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ДОД «Детско- юношеская спортивная школа» г. Демидова Силюгина Сергея Васильевича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илюгин     Сергей   Василье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8199,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8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12T05:26:00Z</dcterms:modified>
  <cp:revision>6</cp:revision>
  <dc:subject/>
  <dc:title>СВЕДЕНИЯ </dc:title>
</cp:coreProperties>
</file>