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Бородинская ООШ  Демидовского района Смоленской области Молтасовой Татьяны Михайловны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олтасова Татьяна Михайл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71932,2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долевая собственность 1/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51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12T05:26:00Z</dcterms:modified>
  <cp:revision>8</cp:revision>
  <dc:subject/>
  <dc:title>СВЕДЕНИЯ </dc:title>
</cp:coreProperties>
</file>