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СОШ  № 2 г. Демидова Смоленской области  Чебанюка Михаила Иосифовича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Чебанюк   Михаил     Иосиф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27204,7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56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7,19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Лексус РХ – 30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втоприцеп    ММЗ - 810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3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53:00Z</dcterms:modified>
  <cp:revision>4</cp:revision>
  <dc:subject/>
  <dc:title>СВЕДЕНИЯ </dc:title>
</cp:coreProperties>
</file>