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К «Централизованная клубная система» Прудниковой Натальи Михайл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удникова Наталья Михайловны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2042,4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3152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5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7:18:00Z</dcterms:modified>
  <cp:revision>6</cp:revision>
  <dc:subject/>
  <dc:title>СВЕДЕНИЯ </dc:title>
</cp:coreProperties>
</file>