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учреждений культуры Леоновой Валентины Васил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онова Валентина Васил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9312,6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1579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6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11:22:00Z</dcterms:modified>
  <cp:revision>8</cp:revision>
  <dc:subject/>
  <dc:title>СВЕДЕНИЯ </dc:title>
</cp:coreProperties>
</file>