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ДОД  Демидовская детская школа искусств  Клюева Владимира Николаевич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люев Владимир Николаевич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8002,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-2111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 – ДАСТЕР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6114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1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30T09:31:00Z</dcterms:modified>
  <cp:revision>4</cp:revision>
  <dc:subject/>
  <dc:title>СВЕДЕНИЯ </dc:title>
</cp:coreProperties>
</file>