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ОУ Холмовская № 1 ООШ  Демидовского района Смоленской области Клименко Василия Степановича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5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лименко Василий Степанович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05696,59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но-Логан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осквич -7141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НО -  ДАСТЕР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9912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9,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58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30T10:10:00Z</dcterms:modified>
  <cp:revision>4</cp:revision>
  <dc:subject/>
  <dc:title>СВЕДЕНИЯ </dc:title>
</cp:coreProperties>
</file>