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Михайловская ООШ  Демидовского района Смоленской области Лосевой Людмилы Григорье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206"/>
        <w:gridCol w:w="1567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осева  Людмила Григор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23008,2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ИЯ- Церат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,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осквич -714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собственность 39700/266774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6879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3290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19,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214 Лада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6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3:18:00Z</dcterms:modified>
  <cp:revision>6</cp:revision>
  <dc:subject/>
  <dc:title>СВЕДЕНИЯ </dc:title>
</cp:coreProperties>
</file>