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ОУ Шаповская ООШ  Демидовского района Смоленской области Тумановой Дины Николаевны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уманова Дина Николае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00962,7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493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-2103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29T12:43:00Z</dcterms:modified>
  <cp:revision>4</cp:revision>
  <dc:subject/>
  <dc:title>СВЕДЕНИЯ </dc:title>
</cp:coreProperties>
</file>