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Демидовский дом детского творчества Фадеевой Любови Андрее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адеева Любовь Андре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8790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4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3:37:00Z</dcterms:modified>
  <cp:revision>4</cp:revision>
  <dc:subject/>
  <dc:title>СВЕДЕНИЯ </dc:title>
</cp:coreProperties>
</file>