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образовательных учреждений Бакуриной Елены Михайл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курина   Елена Михай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6444-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 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13098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 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2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9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3:31:00Z</dcterms:modified>
  <cp:revision>8</cp:revision>
  <dc:subject/>
  <dc:title>СВЕДЕНИЯ </dc:title>
</cp:coreProperties>
</file>