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3 «Одуванчик» Акимовой Зои  Константин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имова Зоя Конста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9272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130-2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9055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