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left="398" w:hanging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07" w:before="67" w:after="0"/>
        <w:ind w:left="398" w:hanging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lineRule="exact" w:line="307" w:before="67" w:after="0"/>
        <w:ind w:left="398" w:hanging="0"/>
        <w:jc w:val="center"/>
        <w:rPr/>
      </w:pPr>
      <w:r>
        <w:rPr>
          <w:rStyle w:val="FontStyle12"/>
        </w:rPr>
        <w:t>СВЕДЕНИЯ</w:t>
      </w:r>
    </w:p>
    <w:p>
      <w:pPr>
        <w:pStyle w:val="Style21"/>
        <w:widowControl/>
        <w:ind w:left="710" w:hanging="0"/>
        <w:rPr/>
      </w:pPr>
      <w:r>
        <w:rPr>
          <w:rStyle w:val="FontStyle12"/>
        </w:rPr>
        <w:t>о доходах, об имуществе и  обязательствах имущественного характера, а также сведений о доходах, об имуществе и  обязательствах имущественного характера своих супруги (супруга) и несовершеннолетних детей руководителей муниципальных образовательных учреждений муниципального образования   «Духовщинский район» Смоленской области за период с 1 января по 31 декабря 2014</w:t>
      </w:r>
      <w:r>
        <w:rPr/>
        <w:t xml:space="preserve"> года</w:t>
      </w:r>
    </w:p>
    <w:tbl>
      <w:tblPr>
        <w:tblW w:w="14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47"/>
        <w:gridCol w:w="1997"/>
        <w:gridCol w:w="1134"/>
        <w:gridCol w:w="1134"/>
        <w:gridCol w:w="1842"/>
        <w:gridCol w:w="1843"/>
        <w:gridCol w:w="1133"/>
        <w:gridCol w:w="1276"/>
      </w:tblGrid>
      <w:tr>
        <w:trPr>
          <w:trHeight w:val="45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ind w:left="34" w:hanging="34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годовой доход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за 2014 год (руб.)</w:t>
            </w:r>
          </w:p>
        </w:tc>
        <w:tc>
          <w:tcPr>
            <w:tcW w:w="6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 xml:space="preserve">принадлежащих  на праве собственности 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Style31"/>
              <w:widowControl/>
              <w:ind w:right="785" w:hanging="0"/>
              <w:rPr/>
            </w:pPr>
            <w:r>
              <w:rPr>
                <w:rStyle w:val="FontStyle12"/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78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ind w:left="34" w:hanging="34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158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158"/>
              <w:rPr/>
            </w:pPr>
            <w:r>
              <w:rPr>
                <w:rStyle w:val="FontStyle12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ind w:left="-108" w:hanging="0"/>
              <w:rPr/>
            </w:pPr>
            <w:r>
              <w:rPr>
                <w:rStyle w:val="FontStyle12"/>
                <w:sz w:val="20"/>
                <w:szCs w:val="20"/>
              </w:rPr>
              <w:t xml:space="preserve">     </w:t>
            </w:r>
            <w:r>
              <w:rPr>
                <w:rStyle w:val="FontStyle12"/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rPr/>
            </w:pPr>
            <w:r>
              <w:rPr>
                <w:rStyle w:val="FontStyle12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вид объектов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недвижимости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площад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(кв.м.)</w:t>
            </w:r>
          </w:p>
          <w:p>
            <w:pPr>
              <w:pStyle w:val="Style31"/>
              <w:widowControl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стра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z w:val="20"/>
                <w:szCs w:val="20"/>
              </w:rPr>
              <w:t>расположения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укьян Светлана Николае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83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Автомобиль Рено-Логан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( индив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Шилова Наталья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87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24 инд.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.Новикова Вера Данил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86 977,0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65 332,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2"/>
                <w:b w:val="false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.Комаровский Игорь Эдуардович</w:t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ind w:right="-108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-101804,59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12001,13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76653,5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: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Toyot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Avensis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2004г (инд.),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аз-322132(Газель)2003г (инд.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before="0" w:after="158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6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.Солдатова  Елена Владимиров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43261,39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-110400,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92937,43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(общ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пай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(общая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,3г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,3га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ВАЗ-2106(инд.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Трактор ЮМТЗ(ин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.Пеперева Зоя Александро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61 525,73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–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57 880,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,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5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.Киселева Татьяна Федоровна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85459,45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Пенсия-12000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34628,78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«ОКА»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«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KIA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SEPFIA</w:t>
            </w:r>
            <w:r>
              <w:rPr>
                <w:rStyle w:val="FontStyle12"/>
                <w:b w:val="false"/>
                <w:sz w:val="24"/>
                <w:szCs w:val="24"/>
              </w:rPr>
              <w:t>»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евая 1/2)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 (долевая 1/2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57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.Боровкова Елена Анатольевна</w:t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ч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8994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(инд.)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Жилой дом(ин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8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9.Новикова Антонина Ильинич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96911,1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-164599,2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 (индив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индиви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00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7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.Рожкова Лариса Викторо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52990,6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7578,18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Земельный участок (пай) 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Дом (индив.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Дом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69,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FontStyle12"/>
                <w:b w:val="false"/>
                <w:sz w:val="24"/>
                <w:szCs w:val="24"/>
              </w:rPr>
              <w:t>65,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и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УДИ  90 (инд.) (90(индив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АЗ21093(ин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1.Ерошенко Вера Виталье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28890,87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61753,3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(общ.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2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общая 1/2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2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</w:t>
            </w:r>
            <w:r>
              <w:rPr>
                <w:rStyle w:val="FontStyle12"/>
                <w:b w:val="false"/>
                <w:sz w:val="24"/>
                <w:szCs w:val="24"/>
              </w:rPr>
              <w:t>62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625,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LADA KALINA 111830</w:t>
            </w:r>
            <w:r>
              <w:rPr>
                <w:rStyle w:val="FontStyle12"/>
                <w:b w:val="false"/>
                <w:sz w:val="24"/>
                <w:szCs w:val="24"/>
              </w:rPr>
              <w:t xml:space="preserve"> (инди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        </w:t>
            </w: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2.Родченкова Валентина Леоно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47702,52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25976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5 43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енсия – 1295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АЗ 21070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     </w:t>
            </w: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3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3.Шишова Елена Георгие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76296,6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индив.) Дом (индив.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616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74,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22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4. Левицкая Ольга Евгенье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00207,27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б/р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 (дол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(дол.) Земельный участок (дол.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Жилой дом (дол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 (дол.)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47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8,3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471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8,3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47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12"/>
                <w:b w:val="false"/>
                <w:sz w:val="24"/>
                <w:szCs w:val="24"/>
              </w:rPr>
              <w:t>48,3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471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12"/>
                <w:b w:val="false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Автомобиль ВАЗ 1113 ОК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(инди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5. Пузанова Ольга Алексеев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17695,7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6. Минаева Галина Андрее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80767,21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енсия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320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7. Башкина Наталья Александро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08 1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  <w:lang w:val="en-US"/>
              </w:rPr>
              <w:t>NISSAN TERRANO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(ин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8. Стецюк Людмила Василье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ын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87981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04000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Пенсия 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8268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Style31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Style31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   </w:t>
            </w: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9,4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9,4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     </w:t>
            </w: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9. Батукова Людмила Николаевна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32 951,78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80 905,3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Земельный участок (дол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 (дол.)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Жилой дом (дол.)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60000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0,5</w:t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Россия</w:t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Форд-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Style3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23811" w:h="16838"/>
      <w:pgMar w:left="1276" w:right="720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2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16"/>
      <w:ind w:firstLine="115"/>
    </w:pPr>
    <w:rPr/>
  </w:style>
  <w:style w:type="paragraph" w:styleId="Style71">
    <w:name w:val="Style7"/>
    <w:basedOn w:val="Normal"/>
    <w:qFormat/>
    <w:pPr>
      <w:spacing w:lineRule="exact" w:line="216"/>
      <w:ind w:firstLine="278"/>
    </w:pPr>
    <w:rPr/>
  </w:style>
  <w:style w:type="paragraph" w:styleId="Style81">
    <w:name w:val="Style8"/>
    <w:basedOn w:val="Normal"/>
    <w:qFormat/>
    <w:pPr>
      <w:spacing w:lineRule="exact" w:line="216"/>
      <w:jc w:val="both"/>
    </w:pPr>
    <w:rPr/>
  </w:style>
  <w:style w:type="paragraph" w:styleId="Style91">
    <w:name w:val="Style9"/>
    <w:basedOn w:val="Normal"/>
    <w:qFormat/>
    <w:pPr>
      <w:spacing w:lineRule="exact" w:line="202"/>
      <w:ind w:hanging="82"/>
    </w:pPr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21:00Z</dcterms:created>
  <dc:creator>Admin</dc:creator>
  <dc:description/>
  <cp:keywords/>
  <dc:language>en-US</dc:language>
  <cp:lastModifiedBy>Котова НВ</cp:lastModifiedBy>
  <cp:lastPrinted>2013-06-24T10:39:00Z</cp:lastPrinted>
  <dcterms:modified xsi:type="dcterms:W3CDTF">2015-05-20T05:41:00Z</dcterms:modified>
  <cp:revision>14</cp:revision>
  <dc:subject/>
  <dc:title/>
</cp:coreProperties>
</file>