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доходах, расходах, об имуществе и обязательствах имущественного характера руководителей подведомственны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делу культуры Администрации муниципального образования «Духовщинский район» Смолен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 членов их семей за период с 01 января по 31 декабря 2014</w:t>
      </w:r>
      <w:r>
        <w:rPr/>
        <w:t xml:space="preserve"> года</w:t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00"/>
        <w:gridCol w:w="1602"/>
        <w:gridCol w:w="1063"/>
        <w:gridCol w:w="1630"/>
        <w:gridCol w:w="2694"/>
        <w:gridCol w:w="1417"/>
        <w:gridCol w:w="1276"/>
        <w:gridCol w:w="1480"/>
      </w:tblGrid>
      <w:tr>
        <w:trPr>
          <w:trHeight w:val="66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4 год (руб.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имуществ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ind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заров Олег Анатольевич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639-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еева Еле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6193-9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бтенков Александр Вита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4 878-3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и легков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З 2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 636-8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алева Ирина Олег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1972-7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½ дол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ORD FOC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838-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½ дол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 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икова Елен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1 561 - 9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яткова Ольга 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4 165-9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 ФОЛЬСКВАГ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67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57:00Z</dcterms:created>
  <dc:creator>RePack by Diakov</dc:creator>
  <dc:description/>
  <dc:language>en-US</dc:language>
  <cp:lastModifiedBy>Котова НВ</cp:lastModifiedBy>
  <dcterms:modified xsi:type="dcterms:W3CDTF">2015-06-19T08:57:00Z</dcterms:modified>
  <cp:revision>2</cp:revision>
  <dc:subject/>
  <dc:title/>
</cp:coreProperties>
</file>