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>муниципальных служащих</w:t>
      </w:r>
      <w:r>
        <w:rPr>
          <w:rFonts w:cs="Calibri"/>
          <w:b/>
        </w:rPr>
        <w:t xml:space="preserve"> </w:t>
      </w:r>
      <w:r>
        <w:rPr>
          <w:rFonts w:cs="Calibri"/>
          <w:b/>
          <w:u w:val="single"/>
        </w:rPr>
        <w:t>Отдела образования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г. по 31 декабря 201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6332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198"/>
        <w:gridCol w:w="1709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а Н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07,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93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енкова Н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230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Тимошенковым В.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Тимошенковой Н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Жигули 06 мод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55,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Е.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ым А.Н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ым А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16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ым А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, Демидовым А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SR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721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е Е.П., Демидовым А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С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 отдела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87,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р)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ар)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копления за предыдущие годы)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ар)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нкова М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 отдела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86,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91,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2:00Z</dcterms:created>
  <dc:creator>User2</dc:creator>
  <dc:description/>
  <cp:keywords/>
  <dc:language>en-US</dc:language>
  <cp:lastModifiedBy>User2</cp:lastModifiedBy>
  <cp:lastPrinted>2015-05-07T14:50:00Z</cp:lastPrinted>
  <dcterms:modified xsi:type="dcterms:W3CDTF">2015-05-12T14:21:00Z</dcterms:modified>
  <cp:revision>17</cp:revision>
  <dc:subject/>
  <dc:title/>
</cp:coreProperties>
</file>