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/>
        </w:rPr>
        <w:t>Сведения о доходах, расходах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б имуществе и обязательствах имущественного характера сотрудников Администрации муниципального образования «Краснинский район» Смоленской области и членов  за период с 1 января  по 31 декабря 2014г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tbl>
      <w:tblPr>
        <w:tblW w:w="17457" w:type="dxa"/>
        <w:jc w:val="left"/>
        <w:tblInd w:w="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008"/>
        <w:gridCol w:w="1362"/>
        <w:gridCol w:w="1198"/>
        <w:gridCol w:w="1391"/>
        <w:gridCol w:w="1049"/>
        <w:gridCol w:w="1212"/>
        <w:gridCol w:w="1129"/>
        <w:gridCol w:w="1026"/>
        <w:gridCol w:w="1247"/>
        <w:gridCol w:w="1483"/>
        <w:gridCol w:w="1466"/>
        <w:gridCol w:w="1443"/>
        <w:gridCol w:w="1443"/>
      </w:tblGrid>
      <w:tr>
        <w:trPr/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щаются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екларированный годовой доход </w:t>
            </w:r>
            <w:hyperlink w:anchor="Par9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  <w:hyperlink w:anchor="Par9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&gt;</w:t>
              </w:r>
            </w:hyperlink>
            <w:r>
              <w:rPr>
                <w:rFonts w:cs="Times New Roman" w:ascii="Times New Roman" w:hAnsi="Times New Roman"/>
              </w:rPr>
              <w:t xml:space="preserve"> (вид приобретенного имущества, источники </w:t>
            </w:r>
            <w:r>
              <w:rPr>
                <w:rFonts w:cs="Times New Roman" w:ascii="Times New Roman" w:hAnsi="Times New Roman"/>
                <w:color w:val="3366FF"/>
              </w:rPr>
              <w:t>&lt;3&gt;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4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9" w:hRule="atLeast"/>
          <w:cantSplit w:val="true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дченко Г. М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Администраци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ксваген тигуан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3558.9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.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Хендай  3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0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,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623.8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ханов В.А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Администрации муниципального образован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с Бохановой Т.Н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ые автомобили УАЗ-3303-01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ва Шевроле 212300-5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-Т-4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639,4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Бохановым В.А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.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7158,9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8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00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9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илин В.В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Администрации муниципального образован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540,3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ч Т.П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яющий делам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8217,7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.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дьный участок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.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ильская Г.С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 архивного отдел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.7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7065,3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ов Н.И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388,7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66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ненков  В.В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.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РЕНО Сандер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651,2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1,7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356,6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ихов И.А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-юрис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-2115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635,9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аренкова С.Ю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-юрис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143,7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ход от продажи квартиры)</w:t>
            </w:r>
          </w:p>
        </w:tc>
        <w:tc>
          <w:tcPr>
            <w:tcW w:w="14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чевская Т.Н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учета и отчетно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,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502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ые автомобили Фиа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А РИО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164,8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,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стернев А.П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 экономики, компклесного развития  и муниципального имуществ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\3 доли в общей долевой собственно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448,7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\3 доли в общей долевой собственно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803,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t>ли в общей долевой собственностии поколение ь, любовь к Родине..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4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злова И.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экономики, компклесного развития и муниципального имуществ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па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о-долев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111.2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езнев Е.О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экономики, компклесного развития и муниципального имуществ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\4 доли в общей долевой собственно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371,5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\4 доли в общей долевой собственно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\4 доли в общей долевой собственно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351,9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\4 доли в общей долевой собственно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\4 доли в общей долевой собственно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\4 доли в общей долевой собственно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\4 доли в общей долевой собственно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\4 доли в общей долевой собственно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батенкова И.Г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 отдела экономики, компклесного развития и муниципального имуществ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 в общей долевой собственно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029,8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 в общей долевой собственно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АУДИ-8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80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сын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 в общей долевой собственно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ндурова Е.С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экономики, компклесного развития и муниципального имуществ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672,1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lkswagen Bora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655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сын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ков А.П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по ЖКХ и строительству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3.3  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263,9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.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244,6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ыткина Е.В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по ЖКХ и строительству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66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туровкина В.В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-главный архитектор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423,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\4 доли в общей долевой собственно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пцова Л.М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по информационной политике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.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490,5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ые автомоби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UD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cus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5516,1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титнева Г.Л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сельского хозяйств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с Ветитневым Ю.В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550,8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.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с Ветитневой Г.Л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-210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412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3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Т-40 АМ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кторный прицеп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ПТС-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икина Л.А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о с Аникиным В.Н., Аникиным А.В., Аникиной А.В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Шкода Октави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468,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о с Аникиной Л.А., Аникиным А.В., Аникиной А.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OL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МТЗ-8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8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жкова Ж.В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-ответственный секретарь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ДН и ЗП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луальн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437,8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-2107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колесный МТЗ-8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2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сын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бичева З.В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- ответсвенный секретарь административной коисси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\3 доли в общей долевой собственно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0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\3 доли в общей долевой собственно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ые автомоби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льксваген пассат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PE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STR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трактор Т-40, прицеп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7488,3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ндалева Т.Б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ЗАГС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Лада Приор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979,9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вльн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.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ые автомобили ВАЗ 2106,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3120,8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с2101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&lt;1&gt; В случае если в отчетном периоде лицу, замещающему муниципальную должность, должность муниципальной службы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&lt;2&gt; Сведения указываются, если сумма сделки превышает общий доход лица, замещающего муниципальную должность, должность муниципальной службы, его супруги (супруга) за три последних года, предшествующих совершению сделки.</w:t>
      </w:r>
    </w:p>
    <w:p>
      <w:pPr>
        <w:pStyle w:val="Footnote"/>
        <w:ind w:firstLine="550"/>
        <w:jc w:val="both"/>
        <w:rPr/>
      </w:pPr>
      <w:r>
        <w:rPr/>
        <w:t>&lt;3&gt; Доход от вкладов в банках и иных кредитных организациях; накопления за предыдущие годы; наследство; дар; заем; ипотека; доход от продажи имущества; иные кредитные обязательства; друго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type w:val="nextPage"/>
      <w:pgSz w:orient="landscape" w:w="16838" w:h="11906"/>
      <w:pgMar w:left="284" w:right="28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7:53:00Z</dcterms:created>
  <dc:creator>User2</dc:creator>
  <dc:description/>
  <cp:keywords/>
  <dc:language>en-US</dc:language>
  <cp:lastModifiedBy>User2</cp:lastModifiedBy>
  <dcterms:modified xsi:type="dcterms:W3CDTF">2015-06-22T11:49:00Z</dcterms:modified>
  <cp:revision>6</cp:revision>
  <dc:subject/>
  <dc:title>Сведения о доходах, расходах,</dc:title>
</cp:coreProperties>
</file>