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Сведения о доходах, расходах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 </w:t>
      </w:r>
      <w:r>
        <w:rPr>
          <w:rFonts w:cs="Calibri"/>
          <w:b/>
          <w:u w:val="single"/>
        </w:rPr>
        <w:t xml:space="preserve"> </w:t>
      </w:r>
      <w:r>
        <w:rPr>
          <w:rFonts w:cs="Calibri"/>
          <w:b/>
          <w:u w:val="single"/>
        </w:rPr>
        <w:t>Финансовое управление Администрации муниципального  образования Краснинского района Смолен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>за период с 1 января 2014г. по 31 декабря 2014 г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cs="Calibri"/>
        </w:rPr>
      </w:pPr>
      <w:r>
        <w:rPr>
          <w:rFonts w:cs="Calibri"/>
        </w:rPr>
      </w:r>
    </w:p>
    <w:tbl>
      <w:tblPr>
        <w:tblW w:w="27769" w:type="dxa"/>
        <w:jc w:val="left"/>
        <w:tblInd w:w="10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008"/>
        <w:gridCol w:w="1362"/>
        <w:gridCol w:w="1048"/>
        <w:gridCol w:w="1568"/>
        <w:gridCol w:w="1049"/>
        <w:gridCol w:w="1212"/>
        <w:gridCol w:w="1129"/>
        <w:gridCol w:w="1026"/>
        <w:gridCol w:w="1247"/>
        <w:gridCol w:w="1483"/>
        <w:gridCol w:w="1466"/>
        <w:gridCol w:w="1443"/>
        <w:gridCol w:w="1466"/>
        <w:gridCol w:w="1466"/>
        <w:gridCol w:w="1466"/>
        <w:gridCol w:w="1466"/>
        <w:gridCol w:w="1466"/>
        <w:gridCol w:w="1466"/>
        <w:gridCol w:w="1466"/>
        <w:gridCol w:w="1466"/>
      </w:tblGrid>
      <w:tr>
        <w:trPr>
          <w:cantSplit w:val="true"/>
        </w:trPr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 и инициалы лица, чьи сведения размещаются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екларированный годовой доход </w:t>
            </w:r>
            <w:hyperlink w:anchor="Par9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  <w:hyperlink w:anchor="Par9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&gt;</w:t>
              </w:r>
            </w:hyperlink>
            <w:r>
              <w:rPr>
                <w:rFonts w:cs="Times New Roman" w:ascii="Times New Roman" w:hAnsi="Times New Roman"/>
              </w:rPr>
              <w:t xml:space="preserve"> (вид приобретенного имущества, источники </w:t>
            </w:r>
            <w:r>
              <w:rPr>
                <w:rFonts w:cs="Times New Roman" w:ascii="Times New Roman" w:hAnsi="Times New Roman"/>
                <w:color w:val="3366FF"/>
              </w:rPr>
              <w:t>&lt;3&gt;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172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9" w:hRule="atLeast"/>
          <w:cantSplit w:val="true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2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60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1.Нестеренкова Т.И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5645,9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2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60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2.Нестерова О.В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RAIL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209,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, накопления за предыдущие годы </w:t>
            </w:r>
          </w:p>
        </w:tc>
        <w:tc>
          <w:tcPr>
            <w:tcW w:w="1172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.зем.участок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1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ON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; Грузовые автомобили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A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5.460/шмитц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38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2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-ний сын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2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3.Картышова Л.И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лела БУ и БО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с Картышовым В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Лада «Приора»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6987,2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2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с Картышовой Л.И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2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2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2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4.Матюкова Е.В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932,7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2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доли в общей долевой собственност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2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доли в общей долевой собственност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4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IA SORENTO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13400.8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2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-ний сын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2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2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5.Зиновьева Е.А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отраслей народного хозяйств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 доли в общей долевой собственност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Земельный участок  для ведения ЛП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9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78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2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доли в общей долевой собственност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9.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2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доли в общей долевой собственност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5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2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6.Овчинникова Н.Г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казначейского отдела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495,6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2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бный участо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: ВАЗ 210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576,3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2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19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7. Иванов Е.А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– системный администратор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бный участо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7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IA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LI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EEKEN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ВАЗ 210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6596,2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2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66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466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66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66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66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66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66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66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сын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66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466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66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66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66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66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66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66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8. Виноградова И.Д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– начальник бюджетного отдел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ледование ½ дол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7692,92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2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доли в общей долевой собственност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2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½ доли в общей долевой собственност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AEWO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TIZ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ХЭТИБЭК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081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2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9.Жалдыбина И.Н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специалист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3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114,69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2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10 Смирноа С.В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,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117,5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2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упруг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,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узовой тягач,546100 2010 г., полуприцеп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CHMITZ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P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4 ,2007г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384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2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,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2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&lt;1&gt; В случае если в отчетном периоде лицу, замещающему муниципальную должность, должность муниципальной службы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&lt;2&gt; Сведения указываются, если сумма сделки превышает общий доход лица, замещающего муниципальную должность, должность муниципальной службы, его супруги (супруга) за три последних года, предшествующих совершению сделки.</w:t>
      </w:r>
    </w:p>
    <w:p>
      <w:pPr>
        <w:pStyle w:val="Footnote"/>
        <w:ind w:firstLine="550"/>
        <w:jc w:val="both"/>
        <w:rPr/>
      </w:pPr>
      <w:r>
        <w:rPr/>
        <w:t>&lt;3&gt; Доход от вкладов в банках и иных кредитных организациях; накопления за предыдущие годы; наследство; дар; заем; ипотека; доход от продажи имущества; иные кредитные обязательства; друго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</w:p>
    <w:sectPr>
      <w:type w:val="nextPage"/>
      <w:pgSz w:orient="landscape" w:w="16838" w:h="11906"/>
      <w:pgMar w:left="284" w:right="28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5:11:00Z</dcterms:created>
  <dc:creator>User2</dc:creator>
  <dc:description/>
  <cp:keywords/>
  <dc:language>en-US</dc:language>
  <cp:lastModifiedBy>User2</cp:lastModifiedBy>
  <cp:lastPrinted>2014-04-18T17:27:00Z</cp:lastPrinted>
  <dcterms:modified xsi:type="dcterms:W3CDTF">2015-05-29T07:12:00Z</dcterms:modified>
  <cp:revision>4</cp:revision>
  <dc:subject/>
  <dc:title>Сведения о доходах, расходах,</dc:title>
</cp:coreProperties>
</file>