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ректора муниципального бюджетного учреж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портивный комплекс» Администрации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очинковский район» Смоле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дунова Алексея Михайлович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з</w:t>
      </w:r>
      <w:r>
        <w:rPr/>
        <w:t>а период с 1 января по 31 декабря 2014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29"/>
        <w:gridCol w:w="1969"/>
        <w:gridCol w:w="1196"/>
        <w:gridCol w:w="1556"/>
        <w:gridCol w:w="1571"/>
        <w:gridCol w:w="1320"/>
        <w:gridCol w:w="1596"/>
        <w:gridCol w:w="1181"/>
        <w:gridCol w:w="1556"/>
      </w:tblGrid>
      <w:tr>
        <w:trPr>
          <w:trHeight w:val="540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4 год (руб)</w:t>
            </w:r>
          </w:p>
        </w:tc>
        <w:tc>
          <w:tcPr>
            <w:tcW w:w="6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519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Бодунов Алексей 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58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Cs w:val="27"/>
                  <w:lang w:eastAsia="ru-RU"/>
                </w:rPr>
                <w:t>Nissan Qashqai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53,6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ость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aclk?sa=L&amp;ai=COx7CKZJZVcy3IIXDywOg04DgBpOrsb0Gg5a2xYMC0bq44DIIABABKANghL3whaAeyAEBqQIuVJSeT61VPqoEIE_Qk-JyUvAYIuqdsVcGhxKXGwF3P5mJlVbCN7GzpeOjgAfVgpwMiAcBkAcCqAemvhvYBwE&amp;sig=AOD64_2CVhnx3f2jAlG81REFmGDb-Oq12g&amp;rct=j&amp;q=&amp;ved=0CBkQ0Qw&amp;adurl=http://pixel.everesttech.net/84/cq%3Fev_sid%3D3%26ev_ln%3D%25D0%25BD%25D0%25B8%25D1%2581%25D0%25B0%25D0%25BD%2520%25D0%25BA%25D0%25B0%25D1%2588%25D0%25BA%25D0%25B0%25D0%25B9%26ev_crx%3D6961375838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0%25B0%25D0%25BD%2520%25D0%25BA%25D0%25B0%25D1%2588%25D0%25BA%25D0%25B0%25D0%25B9%2526utm_content%253Ddefensive_%2526utm_campaign%253DLocal_Qashqai%2526s_kwcid%253DAL%252184%25213%252169613758387%2521e%2521%2521g%2521%2521%25D0%25BD%25D0%25B8%25D1%2581%25D0%25B0%25D0%25BD%2520%25D0%25BA%25D0%25B0%25D1%2588%25D0%25BA%25D0%25B0%25D0%25B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2:00Z</dcterms:created>
  <dc:creator>Игорь</dc:creator>
  <dc:description/>
  <cp:keywords/>
  <dc:language>en-US</dc:language>
  <cp:lastModifiedBy>Кадры</cp:lastModifiedBy>
  <dcterms:modified xsi:type="dcterms:W3CDTF">2015-05-18T06:57:00Z</dcterms:modified>
  <cp:revision>4</cp:revision>
  <dc:subject/>
  <dc:title/>
</cp:coreProperties>
</file>