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имутиной Маргариты Игор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61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имутина Маргарита Игор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8799,9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  <w:br/>
              <w:t xml:space="preserve">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8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cp:lastPrinted>2012-06-08T03:17:00Z</cp:lastPrinted>
  <dcterms:modified xsi:type="dcterms:W3CDTF">2015-04-01T08:27:00Z</dcterms:modified>
  <cp:revision>17</cp:revision>
  <dc:subject/>
  <dc:title/>
</cp:coreProperties>
</file>