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юридического отдел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Гаращенко Натальи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20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27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щенко Наталья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9851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3305,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КАЛИН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9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3:27:00Z</dcterms:modified>
  <cp:revision>44</cp:revision>
  <dc:subject/>
  <dc:title/>
</cp:coreProperties>
</file>