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(юриста) – секретаря административной комиссии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Гарбузовой Татья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0"/>
        <w:gridCol w:w="1650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буз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Татьяна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8292,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19:00Z</dcterms:modified>
  <cp:revision>20</cp:revision>
  <dc:subject/>
  <dc:title/>
</cp:coreProperties>
</file>