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аудитора контрольно-ревизионной комиссии 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Суркова Алексея Геннадье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рков Алексей Геннадье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9989,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риусадебный земельный участок 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 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9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т   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7925,5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риусадебный земельный участок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  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9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1T07:24:00Z</dcterms:modified>
  <cp:revision>17</cp:revision>
  <dc:subject/>
  <dc:title/>
</cp:coreProperties>
</file>