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ведущего специалиста Комитета жилищно-коммунального хозяйства, энергетики, дорог и транспорта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Булеевой Натальи Алексеевны 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970"/>
        <w:gridCol w:w="1440"/>
        <w:gridCol w:w="1440"/>
        <w:gridCol w:w="1240"/>
        <w:gridCol w:w="1160"/>
        <w:gridCol w:w="99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Булеева Наталья Алексе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8876,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1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,9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т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9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8T11:08:00Z</dcterms:modified>
  <cp:revision>50</cp:revision>
  <dc:subject/>
  <dc:title/>
</cp:coreProperties>
</file>