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контрольно – ревизионного отдела Финансового управления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Матюховой Натальи Вита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тюх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ита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2671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7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1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br/>
              <w:t xml:space="preserve">земельный      </w:t>
              <w:br/>
              <w:t xml:space="preserve">участок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4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8:14:00Z</dcterms:modified>
  <cp:revision>15</cp:revision>
  <dc:subject/>
  <dc:title/>
</cp:coreProperties>
</file>