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Дроздовой Ир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70"/>
        <w:gridCol w:w="1370"/>
        <w:gridCol w:w="1150"/>
        <w:gridCol w:w="1260"/>
        <w:gridCol w:w="1440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указываются  </w:t>
              <w:br/>
              <w:t xml:space="preserve">сведения     </w:t>
              <w:b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роздова Ирина Никола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6348,1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86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- фоку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05:00Z</dcterms:modified>
  <cp:revision>31</cp:revision>
  <dc:subject/>
  <dc:title/>
</cp:coreProperties>
</file>