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казначейского исполнения бюджета Финансового управления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Кондейко Натальи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ндейко Наталья 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17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ПЕЖО-20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6020 - пен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4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16T06:21:00Z</dcterms:modified>
  <cp:revision>52</cp:revision>
  <dc:subject/>
  <dc:title/>
</cp:coreProperties>
</file>