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– пресс-секретаря Комитета информационных технологий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Мажейкиной Елены Олег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Мажейкина Елена Олег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0012,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1/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,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хёндай  акцен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130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,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ёндай  акцен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7:27:00Z</dcterms:modified>
  <cp:revision>54</cp:revision>
  <dc:subject/>
  <dc:title/>
</cp:coreProperties>
</file>