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по культуре, спорту и молодежной политике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Солошенко Владимира Никола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5"/>
        <w:gridCol w:w="1795"/>
        <w:gridCol w:w="1240"/>
        <w:gridCol w:w="1160"/>
        <w:gridCol w:w="102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олошенко Владимир Никола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1830,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Шевроле КРУЗЕ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54325,81 из них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2442 - сертификат на материнский капита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1T07:32:00Z</dcterms:modified>
  <cp:revision>49</cp:revision>
  <dc:subject/>
  <dc:title/>
</cp:coreProperties>
</file>