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ЗАГС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еминой Натальи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61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мина Наталья 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8942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515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УДИ - 10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2:00Z</dcterms:modified>
  <cp:revision>44</cp:revision>
  <dc:subject/>
  <dc:title/>
</cp:coreProperties>
</file>