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отдела развития образования и муниципального контро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Тимофеевой Светланы Семе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65"/>
        <w:gridCol w:w="1285"/>
        <w:gridCol w:w="1240"/>
        <w:gridCol w:w="1160"/>
        <w:gridCol w:w="138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Тимофеева Светлана Семен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2674,7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9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,3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5355,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пель - зафира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30T07:10:00Z</dcterms:modified>
  <cp:revision>20</cp:revision>
  <dc:subject/>
  <dc:title/>
</cp:coreProperties>
</file>