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казначейского исполнения бюджета Финансового управления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Хроповой Ларис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ропова Ларис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9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77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 и строительство жилого дом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4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12:00Z</dcterms:modified>
  <cp:revision>48</cp:revision>
  <dc:subject/>
  <dc:title/>
</cp:coreProperties>
</file>