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председателя Комитета экономики и инвестиций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Козырева Вячеслава Пет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озырев Вячеслав Петр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31958,7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,3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,7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(вид, марка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1643,9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15-03-27T08:07:00Z</dcterms:modified>
  <cp:revision>30</cp:revision>
  <dc:subject/>
  <dc:title/>
</cp:coreProperties>
</file>