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муниципального заказа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Ефременковой Таисии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Ефременкова Таисия Иван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0210,2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1T08:00:00Z</dcterms:modified>
  <cp:revision>31</cp:revision>
  <dc:subject/>
  <dc:title/>
</cp:coreProperties>
</file>