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ведущего специалиста отдела развития образования и муниципального контроля Комитета образования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Бодровой Елены Владими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0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330"/>
        <w:gridCol w:w="1445"/>
        <w:gridCol w:w="1465"/>
        <w:gridCol w:w="1240"/>
        <w:gridCol w:w="1160"/>
        <w:gridCol w:w="120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Бодрова Елена Владимиро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95752,9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РФ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09T06:27:00Z</dcterms:modified>
  <cp:revision>23</cp:revision>
  <dc:subject/>
  <dc:title/>
</cp:coreProperties>
</file>