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Жигуновой Любови Ю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998"/>
      </w:tblGrid>
      <w:tr>
        <w:trPr>
          <w:trHeight w:val="837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гунова Любовь Ю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0770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Фольксваген пол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7128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(пай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подсобного хозяйст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для подсобного хозяй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7400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15T06:33:00Z</dcterms:modified>
  <cp:revision>58</cp:revision>
  <dc:subject/>
  <dc:title/>
</cp:coreProperties>
</file>