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специалиста 1 категории отдела земельных отношений Комитета имущественных и земельных отношений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Аксеновой Ир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65"/>
        <w:gridCol w:w="164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ксенова Ирина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505,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2:08:00Z</dcterms:modified>
  <cp:revision>48</cp:revision>
  <dc:subject/>
  <dc:title/>
</cp:coreProperties>
</file>