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Якимкиной Евген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295"/>
        <w:gridCol w:w="1615"/>
        <w:gridCol w:w="1240"/>
        <w:gridCol w:w="1160"/>
        <w:gridCol w:w="138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9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имкина Евгения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9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  <w:tr>
        <w:trPr>
          <w:trHeight w:val="34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28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ОЙОТА КОРОЛЛ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  <w:tr>
        <w:trPr>
          <w:trHeight w:val="49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5-07T06:24:00Z</dcterms:modified>
  <cp:revision>46</cp:revision>
  <dc:subject/>
  <dc:title/>
</cp:coreProperties>
</file>