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правового обеспечения и имущественных отношений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ирюковой Светла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265"/>
        <w:gridCol w:w="1435"/>
        <w:gridCol w:w="1240"/>
        <w:gridCol w:w="1160"/>
        <w:gridCol w:w="135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ирюкова Светлана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624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ндивидуальное жилищное строительство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ФОЛЬКСВАГЕН ГОЛЬ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22:00Z</dcterms:modified>
  <cp:revision>45</cp:revision>
  <dc:subject/>
  <dc:title/>
</cp:coreProperties>
</file>