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бюджетного отдела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Хацковой Гали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ацкова Галина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6625,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47532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Ж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3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1519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ЁНДА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НТА Ф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9:16:00Z</dcterms:modified>
  <cp:revision>50</cp:revision>
  <dc:subject/>
  <dc:title/>
</cp:coreProperties>
</file>