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специалиста 1 категории отдела земельных отношений Комитета имущественных и земельных отношен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Зуевой Ири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615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314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77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уева Ири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3-31T12:47:00Z</dcterms:modified>
  <cp:revision>38</cp:revision>
  <dc:subject/>
  <dc:title/>
</cp:coreProperties>
</file>