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Главы Администрации 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Новикова Валерия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20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71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12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овиков Валерий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67742,09 из них 990000 доход от продажи автомоби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½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6409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½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12:43:00Z</dcterms:modified>
  <cp:revision>42</cp:revision>
  <dc:subject/>
  <dc:title/>
</cp:coreProperties>
</file>