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отдела казначейского исполнения бюджета Финансового управления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Мисютиной Натальи Васи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99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сютина Наталья Васи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01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9:03:00Z</dcterms:modified>
  <cp:revision>51</cp:revision>
  <dc:subject/>
  <dc:title/>
</cp:coreProperties>
</file>