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земель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Нинаженковой Ольги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6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080"/>
        <w:gridCol w:w="1330"/>
        <w:gridCol w:w="1374"/>
        <w:gridCol w:w="1440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наженкова Ольга 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9436,0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ХЮНДАЙ ГЕТЦ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7361,84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мобиль грузовой        УАЗ -  452 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20:00Z</dcterms:modified>
  <cp:revision>48</cp:revision>
  <dc:subject/>
  <dc:title/>
</cp:coreProperties>
</file>