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отдела казначейского исполнения бюджета Финансового управления Администрации муниципального образования «Рославльский район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ен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Дралкина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26"/>
        <w:gridCol w:w="1274"/>
        <w:gridCol w:w="1240"/>
        <w:gridCol w:w="1160"/>
        <w:gridCol w:w="1200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8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ралкин Сергей 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61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приусадеб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Опель аст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20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9:01:00Z</dcterms:modified>
  <cp:revision>55</cp:revision>
  <dc:subject/>
  <dc:title/>
</cp:coreProperties>
</file>