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ухановой Тамар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уханова Тамар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8505,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ИЖ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6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- ЛОГ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2T07:13:00Z</dcterms:modified>
  <cp:revision>21</cp:revision>
  <dc:subject/>
  <dc:title/>
</cp:coreProperties>
</file>