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председате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Гращенко Николая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435"/>
        <w:gridCol w:w="1260"/>
        <w:gridCol w:w="1160"/>
        <w:gridCol w:w="120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ращенко  Николай Николаевич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6685,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 2106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тотранспортные средства Иж-П-5; ММВЗ-31121.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ельскохозяйственная техника МТЗ -82-1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4493,4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Часть жилого дом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6T06:30:00Z</dcterms:modified>
  <cp:revision>32</cp:revision>
  <dc:subject/>
  <dc:title/>
</cp:coreProperties>
</file>