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 отдела сельского хозяйства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Лучко Елены Трофим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358"/>
      </w:tblGrid>
      <w:tr>
        <w:trPr>
          <w:trHeight w:val="48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учко Елена Трофим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0091,71 из них 92422 - доход от возмещения подоходного налога и 50000 - продажа автомоби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8/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ХЁНДАЙ САЛЯРИС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2928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6129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усадеб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м (незавершенное строительство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мобиль грузовой УАЗ 45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9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1T08:17:00Z</dcterms:modified>
  <cp:revision>21</cp:revision>
  <dc:subject/>
  <dc:title/>
</cp:coreProperties>
</file>