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Шевченко Олега Анатол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ченко Олег Анатол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3477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ГРАНТ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7485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0T07:44:00Z</dcterms:modified>
  <cp:revision>54</cp:revision>
  <dc:subject/>
  <dc:title/>
</cp:coreProperties>
</file>