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учета и отчетности Финансового управления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апегиной Ольги Геннад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588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апегина Ольга Геннад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9451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индивидуальное жилищное строительство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3388,42 из них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25000 - доход от продажи автомоби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индивидуальное жилищное строительство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РОЛЕ НИ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9:07:00Z</dcterms:modified>
  <cp:revision>49</cp:revision>
  <dc:subject/>
  <dc:title/>
</cp:coreProperties>
</file>