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по торговле, услугам, развитию малого предпринимательства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Насалевич Елены Пав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асалевич Елена Пав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9998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пель зафир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0T05:58:00Z</dcterms:modified>
  <cp:revision>48</cp:revision>
  <dc:subject/>
  <dc:title/>
</cp:coreProperties>
</file>