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председателя Комитета имущественных и земельных отношений - начальника отдела земельных отношений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Комитета имущественных и земельных отношен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Фролагиной Ларис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61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Фролагина Лариса Михай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8468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9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8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5519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Торговый павильо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,9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кали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10:00Z</dcterms:modified>
  <cp:revision>43</cp:revision>
  <dc:subject/>
  <dc:title/>
</cp:coreProperties>
</file>