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Председателя Комитета по строительству и архитектуре Администрац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 xml:space="preserve">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Косых Сергея Александ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295"/>
        <w:gridCol w:w="1795"/>
        <w:gridCol w:w="1240"/>
        <w:gridCol w:w="1160"/>
        <w:gridCol w:w="129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сых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ерге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лександ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13761,55 из них 340000 доход от продажи автомобил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62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АСТЕР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 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792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br/>
              <w:b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 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cp:lastPrinted>2012-06-08T03:17:00Z</cp:lastPrinted>
  <dcterms:modified xsi:type="dcterms:W3CDTF">2015-04-01T08:19:00Z</dcterms:modified>
  <cp:revision>17</cp:revision>
  <dc:subject/>
  <dc:title/>
</cp:coreProperties>
</file>