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ондратенко Евгения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970"/>
        <w:gridCol w:w="1758"/>
        <w:gridCol w:w="1482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ндратенко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Евгени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7289,8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5289,82 - доход по основному месту работы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2000 - социальная пенсия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0000 - доход от продажи автомобил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ДАСТЕ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- 210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8:34:00Z</dcterms:modified>
  <cp:revision>22</cp:revision>
  <dc:subject/>
  <dc:title/>
</cp:coreProperties>
</file>