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жилищно-коммунального хозяйства, энергетики, дорог и транспорта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Колосова Анатолия Никола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5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35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лосов Анатолий Николае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3423,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АУДИ 1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СКП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5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1557000 из них 1400000 доход от продажи квартир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3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7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28:00Z</dcterms:modified>
  <cp:revision>49</cp:revision>
  <dc:subject/>
  <dc:title/>
</cp:coreProperties>
</file>