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енькова Владимира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ньков Владимир Викто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0735,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Митсубиси - лансе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23:00Z</dcterms:modified>
  <cp:revision>46</cp:revision>
  <dc:subject/>
  <dc:title/>
</cp:coreProperties>
</file>