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«МАУК Рославльский городской парк культуры и отдыха имени 1 Мая»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jc w:val="center"/>
        <w:rPr/>
      </w:pPr>
      <w:r>
        <w:rPr/>
        <w:t>Симонова Александра Серге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265"/>
        <w:gridCol w:w="146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монов Александр Серге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3685, 81 из них 200000 доход от продажи автомобил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Нива  212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0T06:07:00Z</dcterms:modified>
  <cp:revision>56</cp:revision>
  <dc:subject/>
  <dc:title/>
</cp:coreProperties>
</file>