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образования Администрации муниципального образования Руднянский район Смоленской области Зуевой Ольги Геннадье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льга Геннад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29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5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OMEGA 2.2.16V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5-04-17T10:48:00Z</dcterms:modified>
  <cp:revision>16</cp:revision>
  <dc:subject/>
  <dc:title>1</dc:title>
</cp:coreProperties>
</file>