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начальника отдела бухгалтерского учета и отчетности - главного бухгалтера финансового управления Админист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енковой Зои Иван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2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89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0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льво 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2121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3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5-04-17T11:23:00Z</dcterms:modified>
  <cp:revision>9</cp:revision>
  <dc:subject/>
  <dc:title>1</dc:title>
</cp:coreProperties>
</file>