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муниципального образования 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аковой Людмилы Никиф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кова Людмила Никифо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380,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 КИА «Спортаж»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3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5-04-21T10:06:00Z</dcterms:modified>
  <cp:revision>14</cp:revision>
  <dc:subject/>
  <dc:title>1</dc:title>
</cp:coreProperties>
</file>