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Смоленской области  Ковалеровой Мари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ровой Марины Николаевн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07,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BY MATIZ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16T05:37:00Z</dcterms:modified>
  <cp:revision>23</cp:revision>
  <dc:subject/>
  <dc:title>1</dc:title>
</cp:coreProperties>
</file>