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ультуры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оградовой Валентины Дмитри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Валентина Дмитриевн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8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02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-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9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5-04-30T11:27:00Z</dcterms:modified>
  <cp:revision>4</cp:revision>
  <dc:subject/>
  <dc:title>1</dc:title>
</cp:coreProperties>
</file>