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по экономике, управлению муниципальным имуществом  и земельным отношениям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ваевой Наталь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Наталья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188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65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1 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6T06:08:00Z</dcterms:modified>
  <cp:revision>12</cp:revision>
  <dc:subject/>
  <dc:title>1</dc:title>
</cp:coreProperties>
</file>