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отдела по экономике, управлению муниципальным имуществом и земельным отношениям  Администрации муниципального образования 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оченко Наталии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ченко Наталия Анатоль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0,7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15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5-04-16T05:34:00Z</dcterms:modified>
  <cp:revision>7</cp:revision>
  <dc:subject/>
  <dc:title>1</dc:title>
</cp:coreProperties>
</file>