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– управляющей делами  Михалутиной Татьяны Дмитри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утина Татьяна Дмитри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92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, 2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79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2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бщая долевая, 1/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5-06T13:02:00Z</dcterms:modified>
  <cp:revision>12</cp:revision>
  <dc:subject/>
  <dc:title>1</dc:title>
</cp:coreProperties>
</file>