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 отдела по архитектуре, строительству и ЖК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фимова Сергея Игоревич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Сергей Игор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16,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02,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15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30T05:49:00Z</dcterms:modified>
  <cp:revision>4</cp:revision>
  <dc:subject/>
  <dc:title>1</dc:title>
</cp:coreProperties>
</file>