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специалиста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категории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харенкова Серге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8" w:hRule="atLeast"/>
        </w:trPr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харенков Сергей Николаевич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специалист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категории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 999,43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 )</w:t>
              <w:br/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80»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«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WNAG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02:00Z</dcterms:modified>
  <cp:revision>2</cp:revision>
  <dc:subject/>
  <dc:title>СВЕДЕНИЯ</dc:title>
</cp:coreProperties>
</file>