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главного  специалиста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Лебедевой Маргариты 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1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408"/>
        <w:gridCol w:w="1417"/>
        <w:gridCol w:w="1327"/>
        <w:gridCol w:w="1367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28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бедева Маргарита Владимировна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главный специалист отдела опеки и попечительства комитета по образованию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 «Сафоновский район» Смоленской области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 649,28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 (1/3 долевая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7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 (1/3 долевая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7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10:37:00Z</dcterms:modified>
  <cp:revision>4</cp:revision>
  <dc:subject/>
  <dc:title>СВЕДЕНИЯ</dc:title>
</cp:coreProperties>
</file>