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комитета по управлению муниципальным имуществом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гнатовской Светланы Пет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натовская Светла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57,6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8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5-04-30T10:53:00Z</dcterms:modified>
  <cp:revision>4</cp:revision>
  <dc:subject/>
  <dc:title>СВЕДЕНИЯ</dc:title>
</cp:coreProperties>
</file>