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пециалиста I категории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sz w:val="28"/>
        </w:rPr>
        <w:t>Дудник Оксана Михайловна и членов её семь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период  с 01 января по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4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Дудник Оксана Михайло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954,48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дар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199,32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ind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Scorpio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5-03-25T13:17:00Z</dcterms:modified>
  <cp:revision>29</cp:revision>
  <dc:subject/>
  <dc:title/>
</cp:coreProperties>
</file>