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местителя председателя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Щербаковой Ольги Валентиновны 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ербакова Ольга Валентиновна, заместитель председателя комитета по образованию 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 132,1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  <w:br/>
              <w:t>(1/4 доли в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8:12:00Z</dcterms:modified>
  <cp:revision>5</cp:revision>
  <dc:subject/>
  <dc:title>СВЕДЕНИЯ</dc:title>
</cp:coreProperties>
</file>