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по управлению муниципальным имуществом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рониной Инны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98,5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92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49,6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Ни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22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07:01:00Z</dcterms:modified>
  <cp:revision>5</cp:revision>
  <dc:subject/>
  <dc:title>СВЕДЕНИЯ</dc:title>
</cp:coreProperties>
</file>