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специалиста  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Сиротенко Еле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1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408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48" w:hRule="atLeast"/>
        </w:trPr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иротенко Елена Владимировна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  ведущий специалист  категории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 201,31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комнатная квартира</w:t>
              <w:br/>
              <w:t>(1/3 доли в общей долевой собственности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 337,56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комнатная квартира</w:t>
              <w:br/>
              <w:t>(1/3 доли в общей долевой собственности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7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12:37:00Z</dcterms:modified>
  <cp:revision>8</cp:revision>
  <dc:subject/>
  <dc:title>СВЕДЕНИЯ</dc:title>
</cp:coreProperties>
</file>