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председателя комитета по управлению муниципальным имущество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огиновой Елены Алексе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н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00,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 ¼ доля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узуки Лиа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 автомобил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2000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1994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ф 20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 ¼ доля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2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5-04-30T07:08:00Z</dcterms:modified>
  <cp:revision>3</cp:revision>
  <dc:subject/>
  <dc:title>СВЕДЕНИЯ</dc:title>
</cp:coreProperties>
</file>