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иста Ι категории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щенковой Людмилы Николаевны и членов её семь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ериод  с 0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444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Трищенкова Людмила Николае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61,77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5-03-25T06:26:00Z</dcterms:modified>
  <cp:revision>29</cp:revision>
  <dc:subject/>
  <dc:title/>
</cp:coreProperties>
</file>