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заведующего 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муниципального бюджетного дошкольного образовательного учреждения детского сада №4 «Огонек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Титовой Светланы Дмитри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4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4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итова Светлана Дмитриевна, заведующий муниципального бюджетного дошкольного образовательного учреждения детского сада №4 «Огонек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4 200,00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4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6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4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6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2:25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5-04-10T12:28:00Z</dcterms:modified>
  <cp:revision>3</cp:revision>
  <dc:subject/>
  <dc:title>СВЕДЕНИЯ</dc:title>
</cp:coreProperties>
</file>