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ушкин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урыкиной Ольг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рыкина Ольга Владимировна, директор муниципального казенного общеобразовательного учреждения Пушкин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 245,1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 776,7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23:00Z</dcterms:modified>
  <cp:revision>3</cp:revision>
  <dc:subject/>
  <dc:title>СВЕДЕНИЯ</dc:title>
</cp:coreProperties>
</file>