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Казулинского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лебовой Юлии Михайл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ебова Юлия Михайловна, заведующий муниципального казенного дошкольного образовательного учреждения Казулинского детского са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 432,2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2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28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08:28:00Z</dcterms:modified>
  <cp:revision>3</cp:revision>
  <dc:subject/>
  <dc:title>СВЕДЕНИЯ</dc:title>
</cp:coreProperties>
</file>