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1«Колоколь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раницкой Лиди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аницкая Лидия Анатолье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1«Колокольчи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 202,6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1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2:47:00Z</dcterms:modified>
  <cp:revision>3</cp:revision>
  <dc:subject/>
  <dc:title>СВЕДЕНИЯ</dc:title>
</cp:coreProperties>
</file>