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1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ровой Ирины Владимиро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70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ри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564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