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етско-юношеской конно-спортивной школ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авыдовой Ольги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выдова Ольга Геннадьевна, директор муниципального бюджетного образовательного учреждения дополнительного образования детей Детско-юношеская конно-спортивная ш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 364,90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, долевая,1/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уди-100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, долевая,1/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2213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2:31:00Z</dcterms:modified>
  <cp:revision>3</cp:revision>
  <dc:subject/>
  <dc:title>СВЕДЕНИЯ</dc:title>
</cp:coreProperties>
</file>