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Баран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Артема Юр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кунов Артем Юрьевич, директор муниципального казенного общеобразовательного учреждения Баранов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 638,1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 Ast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 889,1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4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2:57:00Z</dcterms:modified>
  <cp:revision>3</cp:revision>
  <dc:subject/>
  <dc:title>СВЕДЕНИЯ</dc:title>
</cp:coreProperties>
</file>