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Васильевской основно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осенковой Маргариты Вячесла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сенкова Маргарита Вячеславна, директор муниципального казенного общеобразовательного учреждения Васильевской основно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9 752,4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 183,2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«ВАЗ 2110»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 200,08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24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3T13:24:00Z</dcterms:modified>
  <cp:revision>2</cp:revision>
  <dc:subject/>
  <dc:title>СВЕДЕНИЯ</dc:title>
</cp:coreProperties>
</file>