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заведующего   муниципальным бюджетным дошкольным  образовательным  учреждением 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детский  сад для детей раннего возраста № 15 «Солнечный зайчик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оляковой Татьяны Никола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b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кова Татьяна Николаевна, заведующий муниципального бюджетного дошкольного образовательного учреждения детского сада для детей раннего возраста № 15 «Солнечный зайчик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 056,89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 764,78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0:11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29T13:49:00Z</dcterms:modified>
  <cp:revision>4</cp:revision>
  <dc:subject/>
  <dc:title>СВЕДЕНИЯ</dc:title>
</cp:coreProperties>
</file>