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ома детского творчеств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орошкина Анатолия Алекс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шкин Анатолий Алексеевич, директор муниципального бюджет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 661,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 538,6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0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5:10:00Z</dcterms:modified>
  <cp:revision>3</cp:revision>
  <dc:subject/>
  <dc:title>СВЕДЕНИЯ</dc:title>
</cp:coreProperties>
</file>