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Вышегор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обровой Светланы Константи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2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2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оброва Светлана Константиновна, заведующий муниципального казенного дошкольного образовательного учреждения Вышегорского детского сада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 894,9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хкомнатная 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 696,0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хкомнатная 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Ауди-4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26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08:01:00Z</dcterms:modified>
  <cp:revision>4</cp:revision>
  <dc:subject/>
  <dc:title>СВЕДЕНИЯ</dc:title>
</cp:coreProperties>
</file>