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Прудков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ихайловой Ларис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а Лариса Александровна, заведующий муниципального казенного дошкольного образовательного учреждения Прудковский детского сад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 698,2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 288,2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070»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18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08:02:00Z</dcterms:modified>
  <cp:revision>4</cp:revision>
  <dc:subject/>
  <dc:title>СВЕДЕНИЯ</dc:title>
</cp:coreProperties>
</file>