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ышегор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уренкова Валерия Андре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енков Валерий Андреевич, директор муниципального казенного общеобразовательного учреждения Вышегор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 211,9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 800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5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2:52:00Z</dcterms:modified>
  <cp:revision>3</cp:revision>
  <dc:subject/>
  <dc:title>СВЕДЕНИЯ</dc:title>
</cp:coreProperties>
</file>