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комбинированного вида №5 «Снежи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олаковой Ларис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акова Лариса Владимировна, заведующий муниципального бюджетного дошкольного образовательного учреждения детского сада комбинированного вида №5 «Снежинка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 158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63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«Калина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0:12:00Z</dcterms:modified>
  <cp:revision>4</cp:revision>
  <dc:subject/>
  <dc:title>СВЕДЕНИЯ</dc:title>
</cp:coreProperties>
</file>