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директора муниципального бюджетного образовательного учреждения дополнительного образования детей Центра детского творчеств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Авдеевой Ольги Василье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4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4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вдеева Ольга Васильевна, директор муниципального бюджетного образовательного учреждения дополнительного образования детей Центр детского творчества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6 543,94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8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3:14:00Z</dcterms:created>
  <dc:creator>Пользователь</dc:creator>
  <dc:description/>
  <cp:keywords/>
  <dc:language>en-US</dc:language>
  <cp:lastModifiedBy>Admin</cp:lastModifiedBy>
  <cp:lastPrinted>2013-05-08T12:39:00Z</cp:lastPrinted>
  <dcterms:modified xsi:type="dcterms:W3CDTF">2015-04-03T13:15:00Z</dcterms:modified>
  <cp:revision>3</cp:revision>
  <dc:subject/>
  <dc:title>СВЕДЕНИЯ</dc:title>
</cp:coreProperties>
</file>