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бюджетного образовательного учреждения дополнительного образования детей Станции юных натуралистов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Никитиной Татьяны Анато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икитина Татьяна Анатольевна, директор муниципального бюджетного образовательного учреждения дополнительного образования детей Станция юных натуралистов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5 375,2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6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 192,59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6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 210740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9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2:48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06T12:49:00Z</dcterms:modified>
  <cp:revision>3</cp:revision>
  <dc:subject/>
  <dc:title>СВЕДЕНИЯ</dc:title>
</cp:coreProperties>
</file>