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иректора муниципального бюджетного образовательного учреждения открытой (сменной) общеобразовательной школы №1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авичева Виктора Михайлович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вичев Виктор Михайлович, директор муниципального бюджетного образовательного учреждения открытой (сменной) общеобразовательной школы №1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5 906,76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8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 21114</w:t>
            </w:r>
          </w:p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OLKSVAGEN POLO</w:t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06 30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6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8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9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5-05T07:39:00Z</dcterms:modified>
  <cp:revision>3</cp:revision>
  <dc:subject/>
  <dc:title>СВЕДЕНИЯ</dc:title>
</cp:coreProperties>
</file>