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Дур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яброва Вале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ябров Валерий Николаевич, директор муниципального казенного общеобразовательного учреждения Дур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 111,7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rea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o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ow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3:18:00Z</dcterms:modified>
  <cp:revision>4</cp:revision>
  <dc:subject/>
  <dc:title>СВЕДЕНИЯ</dc:title>
</cp:coreProperties>
</file>