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бюджетного дошкольного образовательного учреждения детского сада комбинированного вида №18 «Аленка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Муравьевой Татьяны Анато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42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равьева Татьяна Анатольевна, заведующий муниципального бюджетного дошкольного образовательного учреждения детского сада комбинированного вида №18 «Аленка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 310,60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7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3:12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03T13:14:00Z</dcterms:modified>
  <cp:revision>4</cp:revision>
  <dc:subject/>
  <dc:title>СВЕДЕНИЯ</dc:title>
</cp:coreProperties>
</file>