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Пруд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Леонова Юрия Анатол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онов Юрий Анатольевич, директор муниципального казенного образовательного учреждения Прудк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1 230,72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Тойота Карина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6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 738,0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2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3:32:00Z</dcterms:modified>
  <cp:revision>3</cp:revision>
  <dc:subject/>
  <dc:title>СВЕДЕНИЯ</dc:title>
</cp:coreProperties>
</file>