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заведующего муниципального бюджетного дошкольного образовательного учреждения детского сада комбинированного вида №13 «Солнышко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Беликовой Светланы Александр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4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4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ликова Светлана Александровна, заведующий муниципального бюджетного дошкольного образовательного учреждения детского сада комбинированного вида №13 «Солнышко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2 702,95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индивидуальная)</w:t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,84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8:18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5-04-06T08:19:00Z</dcterms:modified>
  <cp:revision>3</cp:revision>
  <dc:subject/>
  <dc:title>СВЕДЕНИЯ</dc:title>
</cp:coreProperties>
</file>