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Рыб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женцевой Надежд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женцева Надежда Михайловна, заведующий муниципального казенного дошкольного образовательного учреждения Рыбковский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 282,9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7T12:50:00Z</dcterms:modified>
  <cp:revision>4</cp:revision>
  <dc:subject/>
  <dc:title>СВЕДЕНИЯ</dc:title>
</cp:coreProperties>
</file>