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центра развития ребенка детского сада №10 «Сказ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арташ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шева Наталья Ивановна, заведующий муниципального бюджетного дошкольного образовательного учреждения центра развития ребенка - детского сада №10 «Сказка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 785,9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ната </w:t>
            </w:r>
          </w:p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0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0:10:00Z</dcterms:modified>
  <cp:revision>2</cp:revision>
  <dc:subject/>
  <dc:title>СВЕДЕНИЯ</dc:title>
</cp:coreProperties>
</file>