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Николо-Погорел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Ю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Юрий Николаевич, директор муниципального казенного общеобразовательного учреждения Николо-Погрел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 839,85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meg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gen Tour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 912,8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08:56:00Z</dcterms:modified>
  <cp:revision>3</cp:revision>
  <dc:subject/>
  <dc:title>СВЕДЕНИЯ</dc:title>
</cp:coreProperties>
</file>