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роздо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ыковой Татьян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кова Татьяна Михайловна, директор муниципального казенного общеобразовательного учреждения Дроздов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 011,3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 324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30T12:57:00Z</dcterms:modified>
  <cp:revision>4</cp:revision>
  <dc:subject/>
  <dc:title>СВЕДЕНИЯ</dc:title>
</cp:coreProperties>
</file>