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учреждения детского оздоровительного лагеря «Боро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оробкова Владимира Александро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обков Владимир Александрович, директор муниципального бюджетного учреждения детского оздоровительного лагеря «Борок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 579,95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 194,08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04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28T08:12:00Z</dcterms:modified>
  <cp:revision>4</cp:revision>
  <dc:subject/>
  <dc:title>СВЕДЕНИЯ</dc:title>
</cp:coreProperties>
</file>