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Старосель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мковой Гал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кова Галина Владимировна, директор муниципального казенного общеобразовательного учреждения Старосель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 563,6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я в обще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 «ММЗ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208,0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4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7:45:00Z</dcterms:modified>
  <cp:revision>4</cp:revision>
  <dc:subject/>
  <dc:title>СВЕДЕНИЯ</dc:title>
</cp:coreProperties>
</file>