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бюджетного дошкольного образовательного учреждения центра развития ребенка - детского сада №23 «Колобок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ариогло Ирины Викто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риогло Ирина Викторовна, заведующий муниципального бюджетного дошкольного образовательного учреждения центра развития ребенка - детского сада №23 «Колобок»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 255,75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 000,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узовой автомобиль Форд «Транзит»,</w:t>
            </w:r>
          </w:p>
          <w:p>
            <w:pPr>
              <w:pStyle w:val="Normal"/>
              <w:spacing w:lineRule="atLeast" w:line="270"/>
              <w:ind w:left="7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Шкода «Октавия»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31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06T08:38:00Z</dcterms:modified>
  <cp:revision>3</cp:revision>
  <dc:subject/>
  <dc:title>СВЕДЕНИЯ</dc:title>
</cp:coreProperties>
</file>