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Издешк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атраковой Валентины Никола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тракова Валентина Николаевна, директор муниципального казенного общеобразовательного учреждения Издешков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757,88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 325,4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1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11:19:00Z</dcterms:modified>
  <cp:revision>2</cp:revision>
  <dc:subject/>
  <dc:title>СВЕДЕНИЯ</dc:title>
</cp:coreProperties>
</file>