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бюджетного учреждения культуры  «Сафоновский городской культурный центр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нытиной Нины Михайловны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7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нытина Н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9783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