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21 «Дюймовоч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тиновой Мари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инова Марина Владимировна, заведующий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21 «Дюймовоч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 290,3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 200,0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 000,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3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07:56:00Z</dcterms:modified>
  <cp:revision>4</cp:revision>
  <dc:subject/>
  <dc:title>СВЕДЕНИЯ</dc:title>
</cp:coreProperties>
</file>