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и.о. </w:t>
      </w: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2 «Улыб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валевой Татья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валева Татьяна Владимировна,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.о. 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2 «Улыбка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 623,0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 376,9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КИА Спортшейдж»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5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12:55:00Z</dcterms:modified>
  <cp:revision>3</cp:revision>
  <dc:subject/>
  <dc:title>СВЕДЕНИЯ</dc:title>
</cp:coreProperties>
</file>