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7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втун Еле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втун Елена Анатольевна, директор муниципального бюджетного общеобразовательного учреждения «Средняя общеобразовательная школа №7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 176,4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8 874,4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СААБ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ГАЗ 2766»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02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29T07:02:00Z</dcterms:modified>
  <cp:revision>2</cp:revision>
  <dc:subject/>
  <dc:title>СВЕДЕНИЯ</dc:title>
</cp:coreProperties>
</file>