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гимнази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йоровой Ольг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йорова Ольга Анатольевна, директор муниципального бюджетного общеобразовательного учреждения гимназ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 491,5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 903,5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koda Oktavia 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29T13:47:00Z</dcterms:modified>
  <cp:revision>3</cp:revision>
  <dc:subject/>
  <dc:title>СВЕДЕНИЯ</dc:title>
</cp:coreProperties>
</file>