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ополнительного образования детей Детско-юношеской спортивной школ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антюхова Виктора Ивано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тюхов Виктор Иванович, директор муниципального бюджетного образовательного учреждения дополнительного образования детей Детско-юношеская спортивная школ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 245,2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3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21110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 615,5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4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23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08:25:00Z</dcterms:modified>
  <cp:revision>3</cp:revision>
  <dc:subject/>
  <dc:title>СВЕДЕНИЯ</dc:title>
</cp:coreProperties>
</file>