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комбинированного вида №1 «Машень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ровиковой Светла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овикова Светлана Анатольевна, заведующий муниципального бюджетного дошкольного образовательного учреждения детского сада комбинированного вида №1 «Машень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 747,1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индивидуальная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 862,6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индивидуальная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AUDI 80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0:31:00Z</dcterms:modified>
  <cp:revision>3</cp:revision>
  <dc:subject/>
  <dc:title>СВЕДЕНИЯ</dc:title>
</cp:coreProperties>
</file>