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дошкольного образовательного учреждения детского сада «Радость моя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зьминой Наталь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зьмина Наталья Анатольевна, заведующий муниципального бюджетного дошкольного образовательного учреждения детского сада «Радость мо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 472,4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 13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5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7:53:00Z</dcterms:modified>
  <cp:revision>3</cp:revision>
  <dc:subject/>
  <dc:title>СВЕДЕНИЯ</dc:title>
</cp:coreProperties>
</file>