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6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авриковой Людмилы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врикова Людмила Геннадьевна, директор муниципального бюджетного общеобразовательного учреждения «Средняя общеобразовательная школа №6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 715,4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57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2:57:00Z</dcterms:modified>
  <cp:revision>2</cp:revision>
  <dc:subject/>
  <dc:title>СВЕДЕНИЯ</dc:title>
</cp:coreProperties>
</file>