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Рыб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уренковой Валенти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ренкова Валентина Александровна, директор муниципального казенного общеобразовательного учреждения Рыбков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 005,4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 585,3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егоболотохо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TELS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2:50:00Z</dcterms:modified>
  <cp:revision>3</cp:revision>
  <dc:subject/>
  <dc:title>СВЕДЕНИЯ</dc:title>
</cp:coreProperties>
</file>