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  отдела  образования Администрации муниципального образования  «Угранский район» Смоленской области Колобова Сергея Александровича и членов его семь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обов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9702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ФА-Мультикар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питер-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2333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4-30T08:09:00Z</dcterms:modified>
  <cp:revision>20</cp:revision>
  <dc:subject/>
  <dc:title/>
</cp:coreProperties>
</file>