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начальника отдела ЗАГС  Администрации муниципального образования  «Угранский район» Смоленской област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Голубевой Галины Юрьевны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лубева Гал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11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3:33:00Z</dcterms:modified>
  <cp:revision>19</cp:revision>
  <dc:subject/>
  <dc:title/>
</cp:coreProperties>
</file>