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управляющего делами  Администрации муниципального образования  «Угранский район» Смоленской области  Бариновой Натальи Викторовны  и членов ее семьи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аринова Наталь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3034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упруг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6076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ind w:left="0" w:hanging="0"/>
              <w:rPr/>
            </w:pPr>
            <w:r>
              <w:rPr/>
              <w:t>ВАЗ 21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6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1:57:00Z</dcterms:modified>
  <cp:revision>18</cp:revision>
  <dc:subject/>
  <dc:title/>
</cp:coreProperties>
</file>