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ведущего специалиста по ГО и ЧС  Администрации муниципального образования  «Угранский район» Смоленской Дроновой Валентины Александровны и членов ее семь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ронова Валент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451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, пенсия, креди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18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 КФ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дом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дом животновод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Л-43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4-30T08:36:00Z</dcterms:modified>
  <cp:revision>23</cp:revision>
  <dc:subject/>
  <dc:title/>
</cp:coreProperties>
</file>