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ведущего специалиста   отдела по строительству, транспорту, связи, энергетике и жкх Администрации муниципального образования  «Угранский район» Смоленской Стулкова Геннадия Леонидовича и членов его семьи 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за период с 1 января по 31 декабря 2014 года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улков Геннадий Леони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3459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2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KM</cp:lastModifiedBy>
  <dcterms:modified xsi:type="dcterms:W3CDTF">2015-05-05T13:06:00Z</dcterms:modified>
  <cp:revision>22</cp:revision>
  <dc:subject/>
  <dc:title/>
</cp:coreProperties>
</file>