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начальника   отдела по строительству, транспорту, связи, энергетике и жкх  Администрации муниципального образования  «Угранский район» Смоленской Жуковца Александра Михайловича и его супруги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4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уковец Александр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4194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емельный участок ЛП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  <w:t>УАЗ 91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23038</w:t>
            </w:r>
            <w:r>
              <w:rPr/>
              <w:t>,</w:t>
            </w:r>
            <w:r>
              <w:rPr>
                <w:lang w:val="en-US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KM</cp:lastModifiedBy>
  <dcterms:modified xsi:type="dcterms:W3CDTF">2015-05-05T12:27:00Z</dcterms:modified>
  <cp:revision>21</cp:revision>
  <dc:subject/>
  <dc:title/>
</cp:coreProperties>
</file>