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отдела экономики Администрации муниципального образования  «Угранский район» Смоленской области Шавалдиной Жанны Ивановны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4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авалдина Жан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1490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KM</cp:lastModifiedBy>
  <dcterms:modified xsi:type="dcterms:W3CDTF">2015-05-05T12:19:00Z</dcterms:modified>
  <cp:revision>16</cp:revision>
  <dc:subject/>
  <dc:title/>
</cp:coreProperties>
</file>