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местителя Главы  Администрации муниципального образования  «Угранский район» Смоленской области  Чупинина Олега Викторовича и членов его семь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упинин Олег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6565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58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3:33:00Z</dcterms:modified>
  <cp:revision>20</cp:revision>
  <dc:subject/>
  <dc:title/>
</cp:coreProperties>
</file>