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архивного отдела Администрации муниципального образования  «Угранский район» Смоленской области Колобовой Раисы Ефимовны и членов ее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обова Раиса Еф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2333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9702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ФА-Мультикар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-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3:32:00Z</dcterms:modified>
  <cp:revision>20</cp:revision>
  <dc:subject/>
  <dc:title/>
</cp:coreProperties>
</file>