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местителя Главы  Администрации муниципального образования  «Угранский район» Смоленской области Андреева Андрея Владимировича  и членов его семьи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дрее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18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5 жилого дом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- 21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424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5 жилого дом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2:12:00Z</dcterms:modified>
  <cp:revision>18</cp:revision>
  <dc:subject/>
  <dc:title/>
</cp:coreProperties>
</file>