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 инспекции по бюджету заместитель начальника финансового управления Администрации муниципального образования «Хиславичский район» Смоленской области Великанова Сергея Анатольевича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нов Сергей Анатолье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8554рублей 56 рубл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долев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огдан 2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169536 рублей 94 копей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долев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25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5-04-29T12:56:00Z</dcterms:modified>
  <cp:revision>6</cp:revision>
  <dc:subject/>
  <dc:title>1</dc:title>
</cp:coreProperties>
</file>