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архивного отдела  Администрации муниципального образования «Хиславичский район» Смоленской области Головиной Светланы Леонтье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на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844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7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8T08:40:00Z</dcterms:modified>
  <cp:revision>4</cp:revision>
  <dc:subject/>
  <dc:title>1</dc:title>
</cp:coreProperties>
</file>