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учета и отчетности финансового управления Администрации муниципального образования «Хиславичский район» Смоленской области Лазаренковой Оксаны Викторовны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азаренкова Оксана Виктор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2459 рублей 66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19 рубля 65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13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5-04-29T13:09:00Z</dcterms:modified>
  <cp:revision>8</cp:revision>
  <dc:subject/>
  <dc:title>1</dc:title>
</cp:coreProperties>
</file>