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строительства, архитектуры и ЖКХ Администрации муниципального образования «Хиславичский район» Смоленской области Тарасенковой Ольги Евгеньевны за период с 1 января по 31 декабря 2014 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нкова Ольга Евгеньевна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17 рубле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8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8T07:35:00Z</dcterms:modified>
  <cp:revision>5</cp:revision>
  <dc:subject/>
  <dc:title>1</dc:title>
</cp:coreProperties>
</file>