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азначейского исполнения финансового управления Администрации муниципального образования «Хиславичский район» Смоленской области Курашовой Ольги Александровн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шова Ольга Александ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6578 рублей 75 коп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87 рублей  07 коп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33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9T12:22:00Z</dcterms:modified>
  <cp:revision>6</cp:revision>
  <dc:subject/>
  <dc:title>1</dc:title>
</cp:coreProperties>
</file>