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о экономике и комплексному развитию Администрации муниципального образования «Хиславичский район» Смоленской области Ущеко Тамары Владимир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щеко Тамара 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8476 рублей 89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06:00:00Z</dcterms:modified>
  <cp:revision>5</cp:revision>
  <dc:subject/>
  <dc:title>1</dc:title>
</cp:coreProperties>
</file>