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СВЕДЕНИЯ 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руководителей муниципальных образовательных учреждений муниципального образования  «Ярцевский район» Смоленской области и членов их семей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за период с 1 января 2014 года по 31 декабря 2014 года</w:t>
      </w:r>
    </w:p>
    <w:tbl>
      <w:tblPr>
        <w:tblW w:w="1452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429"/>
        <w:gridCol w:w="1129"/>
        <w:gridCol w:w="1281"/>
        <w:gridCol w:w="848"/>
        <w:gridCol w:w="1361"/>
        <w:gridCol w:w="2252"/>
        <w:gridCol w:w="1755"/>
        <w:gridCol w:w="848"/>
        <w:gridCol w:w="1361"/>
      </w:tblGrid>
      <w:tr>
        <w:trPr/>
        <w:tc>
          <w:tcPr>
            <w:tcW w:w="22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 2014 год (руб.)</w:t>
            </w:r>
          </w:p>
        </w:tc>
        <w:tc>
          <w:tcPr>
            <w:tcW w:w="11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аленкова Ирина Леонидовна – директор МБОУ СОШ № 1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26209,16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100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долевая ½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НИССАН-АЛМЕРА (индивидуальн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иселева Валентина Владимировна – директор МБОУ СОШ № 2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18119,72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5498,98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2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УАЗ 31512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«Фольксваген-Амарок» (индивидуальн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асалыга Галина Николаевна – директор МБОУ СОШ с углубленным изучением отдельных предметов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93616,69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долевая 1/4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3,8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ВАЗ 21099 (индивидуальн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4959,67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валева Надежда Александровна – директор МБОУ СОШ № 4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15664,0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общедолевая собственность-1/3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«Фольксваген» (совместн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8000,0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общедолевая собственность-1/3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«Фольксваген» (совместн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огданова Татьяна Николаевна – директор МБОУ ООШ № 5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40903,62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3,1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92713,12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Паевые земли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,5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200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20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4,7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тоцикл УРАЛ ИМ-38103 (индивидуальн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икитенкова Татьяна Сергеевна – директор МБОУ СОШ № 6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46570,08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7,7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ЛАДА 219170 ГРАНТА (индивидуальн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6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АУДИ-100 (индивидуальн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ляков Владимир Евгеньевич – директор МБОУ СОШ № 7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61289,79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общедолевая - ½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1149,21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ойчикова Галина Владимировна – директор МБОУ СОШ № 8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30069,84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долевая 2,4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араж (индивидуальная)ъ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араж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,2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ВАЗ-21104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Хайкова Елена Анатольевна – директор МБОУ СОШ № 9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4451,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долевая 1/3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4,4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0407,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долевая 1/3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3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овикова Татьяна Михайловна – директор МБОУ СОШ № 10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30317,28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ордер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трушкина Татьяна Леонидовна – директор МБОУ Михейковской СОШ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50479,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долевая 1/3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долевая 1/3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5,2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тягова Наталья Сергеевна – директор МБОУ Капыревщинской СОШ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98094,69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«Фольксваген-Гольф-4» (индивидуальн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чёлка Людмила Филипповна – директор МБОУ Засижьевской СОШ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17818,71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ачный дом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79" w:hRule="atLeast"/>
        </w:trPr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овикова Светлана Ивановна – директор МБОУ Репинской СОШ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76989,9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(бессрочное пользование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5,3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85407,53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долевая 1/8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96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960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906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5,3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ХОНДА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CRV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ктор Т-25А (индивидуальн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ерасимчук Людмила Николаевна – директор МБОУ Суетовской СОШ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1390,09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долевая ½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3,2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400,0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долевая ½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ФОЛЬКСВАГЕН-ПАССАТ (индивидуальн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имирязев Тимур Явдатович – директор МБОУ Зайцевской ООШ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56422,64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(совмест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8481,92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(совмест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ЛАДА-Приора 217030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Цыганова Ирина Вячеславовна – директор МБОУ Захолынской ООШ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32404,45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,0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5961,42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09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,8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9,4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ВАЗ 21074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уева Ирина Алексеевна – директор МБОУ Подрощинской ООШ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8003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фактическое предоставление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800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«МЕРСЕДЕС-ВИТО»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Ефременкова Наталья Петровна – директор МБОУ Мушковичской ООШ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10133,49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долевая ½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42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7202,81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шетнева Любовь Николаевна – директор МБОУ Лосевской ООШ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95884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долевая ¼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5489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ВАЗ-21074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втомобиль ЛАДА-217050 Приора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57:00Z</dcterms:created>
  <dc:creator>USer</dc:creator>
  <dc:description/>
  <cp:keywords/>
  <dc:language>en-US</dc:language>
  <cp:lastModifiedBy>Pavlusha</cp:lastModifiedBy>
  <dcterms:modified xsi:type="dcterms:W3CDTF">2015-05-18T12:21:00Z</dcterms:modified>
  <cp:revision>3</cp:revision>
  <dc:subject/>
  <dc:title/>
</cp:coreProperties>
</file>