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ведения о доходах муниципальных служащи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контрольно-счетной палаты МО Тепло-Огаревский район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их супругов и несовершеннолетних детей за период с 01.01.2014года по 31.12.2014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57"/>
        <w:gridCol w:w="1066"/>
        <w:gridCol w:w="1935"/>
        <w:gridCol w:w="1253"/>
        <w:gridCol w:w="1516"/>
        <w:gridCol w:w="1550"/>
        <w:gridCol w:w="1587"/>
        <w:gridCol w:w="1066"/>
        <w:gridCol w:w="1516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Ф.И.О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2014год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объектов недвижимости(вид собственност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ран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ложения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ш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гари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ев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но-счет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59782,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  име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VITAR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9441,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 име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(арен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28.05.2015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5:00Z</dcterms:created>
  <dc:creator>Admin</dc:creator>
  <dc:description/>
  <cp:keywords/>
  <dc:language>en-US</dc:language>
  <cp:lastModifiedBy>Admin</cp:lastModifiedBy>
  <dcterms:modified xsi:type="dcterms:W3CDTF">2015-05-28T09:15:00Z</dcterms:modified>
  <cp:revision>2</cp:revision>
  <dc:subject/>
  <dc:title/>
</cp:coreProperties>
</file>