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, за три последних года, предшествующих совершению сдел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110"/>
        <w:gridCol w:w="23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 муниципального служа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/для членов семьи – степень родства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ущество, приобретенное по сделке, сумма которой превышает общий доход муниципального служащего и его супруги (супруга), за три последних года, предшествующих совершению сде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ехова </w:t>
            </w:r>
          </w:p>
          <w:p>
            <w:pPr>
              <w:pStyle w:val="Normal"/>
              <w:jc w:val="both"/>
              <w:rPr/>
            </w:pPr>
            <w:r>
              <w:rPr/>
              <w:t>Ксения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я в праве ½), жилой дом (доля в праве 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 по основному месту работы; ипотечный креди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я в праве ½), жилой дом (доля в праве ½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 по основному месту работы; ипотечный креди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40:00Z</dcterms:created>
  <dc:creator>Кадры</dc:creator>
  <dc:description/>
  <cp:keywords/>
  <dc:language>en-US</dc:language>
  <cp:lastModifiedBy>Кадры</cp:lastModifiedBy>
  <dcterms:modified xsi:type="dcterms:W3CDTF">2015-05-21T08:53:00Z</dcterms:modified>
  <cp:revision>5</cp:revision>
  <dc:subject/>
  <dc:title/>
</cp:coreProperties>
</file>