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Озернинского сельского поселения, их супругов и несовершеннолетних детей за период с 01 января 2014 года по 31 декабря 2014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78"/>
        <w:gridCol w:w="1202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19,9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69/2277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ТЗ-50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38/2277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7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16,0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доля 69/227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63,75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76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 1500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TA COROLLA</w:t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</w:tr>
      <w:tr>
        <w:trPr>
          <w:trHeight w:val="2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0:00Z</dcterms:created>
  <dc:creator>****</dc:creator>
  <dc:description/>
  <cp:keywords/>
  <dc:language>en-US</dc:language>
  <cp:lastModifiedBy>Кадры</cp:lastModifiedBy>
  <cp:lastPrinted>2012-05-12T10:57:00Z</cp:lastPrinted>
  <dcterms:modified xsi:type="dcterms:W3CDTF">2015-05-20T08:48:00Z</dcterms:modified>
  <cp:revision>23</cp:revision>
  <dc:subject/>
  <dc:title>Сведения о доходах, об имуществе  муниципальных служащих Поддубровинского сельского поселения </dc:title>
</cp:coreProperties>
</file>