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  <w:u w:val="single"/>
        </w:rPr>
        <w:t>МАУ ДОД «Голышмановский Центр дополнительного образования для детей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4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4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ейкин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38,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АЗ 31105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Хундай Елантра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10,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48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5-05-22T04:09:00Z</dcterms:modified>
  <cp:revision>6</cp:revision>
  <dc:subject/>
  <dc:title/>
</cp:coreProperties>
</file>