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  <w:t>Сведения о доходах, расходах, об имуществе и обязательствах имущественного характера руководителей муниципальных учреждений культуры, спорта Омутинского муниципального района, их супруга (супруги) и несовершеннолетних детей за 2014 год.</w:t>
      </w:r>
    </w:p>
    <w:tbl>
      <w:tblPr>
        <w:tblW w:w="155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77"/>
        <w:gridCol w:w="1229"/>
        <w:gridCol w:w="1611"/>
        <w:gridCol w:w="1208"/>
        <w:gridCol w:w="1572"/>
        <w:gridCol w:w="1581"/>
        <w:gridCol w:w="1109"/>
        <w:gridCol w:w="1572"/>
        <w:gridCol w:w="1922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 отчество лица, замещающего должность муниципальной службы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лжность/для членов семьи - степень родств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бщая сумма дохода за ______ год (в рублях)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а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объекта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на расположения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ксенов Николай Григорье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Директор МАОУ ДОД «Детско-юношеская спортивная школ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1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lang w:val="en-US"/>
              </w:rPr>
              <w:t>Hyundai GETZ</w:t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527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абенкова Людмила Архип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МАУ «Центр информационно-библиотечного и музейного обслуживания населения Омутинского района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5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717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1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lang w:val="en-US"/>
              </w:rPr>
              <w:t>Toyta Camry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горьев Роман Павл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МАУ «Районный Дом культуры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1 9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onda Logo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issan Qashq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и грузовые: УАЗ 339090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1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льников Николай Григорье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МАОУ ДОД «Центр внешкольной работы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 1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Автомобили легковые: </w:t>
            </w:r>
            <w:r>
              <w:rPr>
                <w:rFonts w:cs="Arial" w:ascii="Arial" w:hAnsi="Arial"/>
                <w:sz w:val="20"/>
                <w:lang w:val="en-US"/>
              </w:rPr>
              <w:t>DAEWOO NEXIA</w:t>
            </w:r>
          </w:p>
        </w:tc>
      </w:tr>
      <w:tr>
        <w:trPr>
          <w:trHeight w:val="115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шалкина Тамара Кузьминич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МАОУ ДОД «Омутинская детская школа искусств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 7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красова Татьяна Виталь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МАУ «Физкультурно-оздоровительный центр Омутинского район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 8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uzuki SX4</w:t>
            </w:r>
          </w:p>
        </w:tc>
      </w:tr>
      <w:tr>
        <w:trPr>
          <w:trHeight w:val="47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 7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З-21140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вчик Лариса Александр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МАУ «Центр культуры и досуга Омутинского район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 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shd w:fill="FFFFFF" w:val="clear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6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к Порядку</w:t>
      </w:r>
    </w:p>
    <w:p>
      <w:pPr>
        <w:pStyle w:val="Normal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Сведения</w:t>
      </w:r>
    </w:p>
    <w:p>
      <w:pPr>
        <w:pStyle w:val="ConsPlusTitle"/>
        <w:shd w:fill="FFFFFF" w:val="clear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источниках получения средств, за счет которых совершена сделка по приобретению земельного участка, </w:t>
      </w:r>
    </w:p>
    <w:p>
      <w:pPr>
        <w:pStyle w:val="ConsPlusTitle"/>
        <w:shd w:fill="FFFFFF" w:val="clear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ругого объекта недвижимости, транспортного средства, ценных бумаг, акций (долей участия, паев в уставных </w:t>
      </w:r>
    </w:p>
    <w:p>
      <w:pPr>
        <w:pStyle w:val="ConsPlusTitle"/>
        <w:shd w:fill="FFFFFF" w:val="clear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(складочных) капиталах организаций), если сумма сделки превышает общий доход лица, замещающего должность муниципальной службы в органах местного самоуправления Омутинского муниципального района, и его супруги </w:t>
      </w:r>
    </w:p>
    <w:p>
      <w:pPr>
        <w:pStyle w:val="ConsPlusTitle"/>
        <w:shd w:fill="FFFFFF" w:val="clear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(супруга) за последние три года, предшествующих совершению сделки</w:t>
      </w:r>
    </w:p>
    <w:p>
      <w:pPr>
        <w:pStyle w:val="ConsPlusTitle"/>
        <w:shd w:fill="FFFFFF" w:val="clear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3486"/>
        <w:gridCol w:w="4192"/>
        <w:gridCol w:w="3838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 отчество лица, замещающего должность муниципальной служб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/для членов семьи - степень родств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hd w:fill="FFFFFF" w:val="clear"/>
              <w:overflowPunct w:val="false"/>
              <w:jc w:val="center"/>
              <w:textAlignment w:val="baselin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Имущество, приобретенное по сделке, сумма которой </w:t>
            </w:r>
            <w:r>
              <w:rPr>
                <w:b w:val="false"/>
                <w:sz w:val="24"/>
                <w:szCs w:val="24"/>
              </w:rPr>
              <w:t>превышает общий доход лица, замещающего должность муниципальной службы, и его супруги</w:t>
            </w:r>
          </w:p>
          <w:p>
            <w:pPr>
              <w:pStyle w:val="ConsPlusTitle"/>
              <w:overflowPunct w:val="false"/>
              <w:jc w:val="center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упруга) за последние три года, предшествующих совершению сделк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overflowPunct w:val="false"/>
              <w:jc w:val="center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overflowPunct w:val="false"/>
              <w:snapToGrid w:val="false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overflowPunct w:val="false"/>
              <w:snapToGrid w:val="false"/>
              <w:jc w:val="center"/>
              <w:textAlignment w:val="baselin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ConsPlusTitle"/>
        <w:shd w:fill="FFFFFF" w:val="clear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4:00Z</dcterms:created>
  <dc:creator>Admin</dc:creator>
  <dc:description/>
  <cp:keywords/>
  <dc:language>en-US</dc:language>
  <cp:lastModifiedBy>User</cp:lastModifiedBy>
  <cp:lastPrinted>2015-04-29T14:26:00Z</cp:lastPrinted>
  <dcterms:modified xsi:type="dcterms:W3CDTF">2015-05-20T03:51:00Z</dcterms:modified>
  <cp:revision>6</cp:revision>
  <dc:subject/>
  <dc:title/>
</cp:coreProperties>
</file>