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6"/>
        </w:rPr>
        <w:t>Сведения о доходах, расходах, об имуществе и обязательствах имущественного характера руководителя МАУ «Центр социального обслуживания населения Омутинского района», ее супруга за 2014 год.</w:t>
      </w:r>
    </w:p>
    <w:p>
      <w:pPr>
        <w:pStyle w:val="Normal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816"/>
        <w:gridCol w:w="1247"/>
        <w:gridCol w:w="1613"/>
        <w:gridCol w:w="1215"/>
        <w:gridCol w:w="1573"/>
        <w:gridCol w:w="1582"/>
        <w:gridCol w:w="1110"/>
        <w:gridCol w:w="1573"/>
        <w:gridCol w:w="1944"/>
      </w:tblGrid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 отчество лица, замещающего должность муниципальной служб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/для членов семьи - степень род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Общая сумма дохода за </w:t>
            </w:r>
            <w:r>
              <w:rPr>
                <w:rFonts w:cs="Arial" w:ascii="Arial" w:hAnsi="Arial"/>
                <w:sz w:val="20"/>
                <w:u w:val="single"/>
              </w:rPr>
              <w:t>2014</w:t>
            </w:r>
            <w:r>
              <w:rPr>
                <w:rFonts w:cs="Arial" w:ascii="Arial" w:hAnsi="Arial"/>
                <w:sz w:val="20"/>
              </w:rPr>
              <w:t xml:space="preserve"> год (в рублях)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арламова Любовь Геннадьевн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У «Центр социального обслуживания населения Омутинского района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03 57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 688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легковой: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lang w:val="en-US"/>
              </w:rPr>
              <w:t>Hyundai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Santa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6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Порядку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Сведения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источниках получения средств, за счет которых совершена сделка по приобретению земельного участка, 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ругого объекта недвижимости, транспортного средства, ценных бумаг, акций (долей участия, паев в уставных 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(складочных) капиталах организаций), если сумма сделки превышает общий доход лица, замещающего должность муниципальной службы в органах местного самоуправления Омутинского муниципального района, и его супруги </w:t>
      </w:r>
    </w:p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(супруга) за последние три года, предшествующих совершению сделки</w:t>
      </w:r>
    </w:p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486"/>
        <w:gridCol w:w="4192"/>
        <w:gridCol w:w="3838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 отчество лица, замещающего должность муниципальной служб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/для членов семьи - степень родств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hd w:fill="FFFFFF" w:val="clear"/>
              <w:overflowPunct w:val="false"/>
              <w:jc w:val="center"/>
              <w:textAlignment w:val="baselin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Имущество, приобретенное по сделке, сумма которой </w:t>
            </w:r>
            <w:r>
              <w:rPr>
                <w:b w:val="false"/>
                <w:sz w:val="24"/>
                <w:szCs w:val="24"/>
              </w:rPr>
              <w:t>превышает общий доход лица, замещающего должность муниципальной службы, и его супруги</w:t>
            </w:r>
          </w:p>
          <w:p>
            <w:pPr>
              <w:pStyle w:val="ConsPlusTitle"/>
              <w:overflowPunct w:val="false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упруга) за последние три года, предшествующих совершению сдел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overflowPunct w:val="false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snapToGrid w:val="false"/>
              <w:jc w:val="center"/>
              <w:textAlignment w:val="baselin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3:00Z</dcterms:created>
  <dc:creator>Admin</dc:creator>
  <dc:description/>
  <cp:keywords/>
  <dc:language>en-US</dc:language>
  <cp:lastModifiedBy>User</cp:lastModifiedBy>
  <cp:lastPrinted>2015-05-20T11:38:00Z</cp:lastPrinted>
  <dcterms:modified xsi:type="dcterms:W3CDTF">2015-05-21T01:58:00Z</dcterms:modified>
  <cp:revision>9</cp:revision>
  <dc:subject/>
  <dc:title/>
</cp:coreProperties>
</file>