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Сведения о доходах, расходах, об имуществе и обязательствах имущественного характера муниципальных служащих Омутинского муниципального района, их супруга (супруги) и несовершеннолетних детей за 2014 год.</w:t>
      </w:r>
    </w:p>
    <w:p>
      <w:pPr>
        <w:pStyle w:val="Normal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tbl>
      <w:tblPr>
        <w:tblW w:w="15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098"/>
        <w:gridCol w:w="934"/>
        <w:gridCol w:w="1570"/>
        <w:gridCol w:w="1085"/>
        <w:gridCol w:w="1562"/>
        <w:gridCol w:w="1570"/>
        <w:gridCol w:w="1085"/>
        <w:gridCol w:w="1562"/>
        <w:gridCol w:w="2320"/>
      </w:tblGrid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 отчество лица, замещающего должность муниципальной служб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/для членов семьи - степень родств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щая сумма дохода за ______ год (в рублях)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лова Виктория Владимиро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едущий специалист отдела экономики и прогнозирования 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3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автомобиль легковой ВАЗ 21099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66 9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легковой</w:t>
            </w:r>
            <w:r>
              <w:rPr>
                <w:rFonts w:cs="Arial" w:ascii="Arial" w:hAnsi="Arial"/>
                <w:sz w:val="20"/>
                <w:lang w:val="en-US"/>
              </w:rPr>
              <w:t xml:space="preserve"> Hyunda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cent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ын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ндышева Наталья Олего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начальник отдела образования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545 15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913 403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lang w:val="en-US"/>
              </w:rPr>
              <w:t>Hond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сын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дочь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ллерт Виктор Давыдович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глава администрации Омутинского муниципального райо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6" w:hanging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854 6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грузовой УАЗ 3303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ый транспорт: надувная лодка «Ривьера»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льскохозяйственная техника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 МТЗ-80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 871 168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5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лаголева Юлия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пециалист 1 категории отдела имущественных и земельных отнош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 4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лишева Светлана Эдуардо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пециалист 1 категории отдела ЖКХ СГТС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 316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9,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легковой УАЗ 31512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грузовой Камаз 5410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транспортные средства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егоход «Рысь» УС-440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прицеп бортовой: КЗАП 93700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З 9397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стюнина Светлана Олег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пециалист 1 категории отдела ЖКХ СГТ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 5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068 7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легковой Шевролет Нива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знецов Сергей Анатольевич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меститель главы администрации Омутинского муниципального район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 576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Tayot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arolla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З 315195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 МТЗ-8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цеп 2ПТС-4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транспортные средства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негоход «Буран»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477 6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знецова Вера Викторо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управляющая делам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left="-164"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102 077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 3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азарева Татьяна Евгение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.о. начальника отдела по бухгалтерскому учету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 40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lang w:val="en-US"/>
              </w:rPr>
              <w:t>Ford Fusion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огинова Наталья Валерье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по юридическим вопроса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 4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10" w:hanging="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 6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lang w:val="en-US"/>
              </w:rPr>
              <w:t>Peugeot 407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лушкова Елена Ивано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экономики и прогнозирова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 6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6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автомобили легковые: </w:t>
            </w:r>
            <w:r>
              <w:rPr>
                <w:rFonts w:cs="Arial" w:ascii="Arial" w:hAnsi="Arial"/>
                <w:sz w:val="20"/>
                <w:lang w:val="en-US"/>
              </w:rPr>
              <w:t>Renaul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Logan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Renaul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andero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 21214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абков Сергей Иванович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архитектуры и градостроительств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 65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автомобили легковые: </w:t>
            </w:r>
            <w:r>
              <w:rPr>
                <w:rFonts w:cs="Arial" w:ascii="Arial" w:hAnsi="Arial"/>
                <w:sz w:val="20"/>
                <w:lang w:val="en-US"/>
              </w:rPr>
              <w:t>Citroe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>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З-315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 7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инцева Галина Александро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главы администрации по социальным вопроса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 5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IA CERATO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 57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епелица Ирина Николае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едующая сектором по делам архив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 28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 44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обканов Александр Викторович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заместитель главы администрации, начальник управления развития АП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 57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I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JD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en-US"/>
              </w:rPr>
              <w:t>Cee”d)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 Т-40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 197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ыжова Инна Николае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ист 1 категории по общим вопроса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57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 8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ухленко Станислав Владимирович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специалист отдела ЖКХСГТС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 7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енева Ирина Василье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ист 1 категории управления развития АПК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54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3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77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оминых Татьяна Федоро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18" w:hanging="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 265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 686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 311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УРА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 ЮМЗ 6КЛ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цеп 2 ПТС-4</w:t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аяхметова Ирина Юрье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дущий специалист отдела экономики и прогнозирова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 6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 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AYOTA WISH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ковлева Марина Викторов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земельных и имущественных отношени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 7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 36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6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 Порядку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Сведения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источниках получения средств, за счет которых совершена сделка по приобретению земельного участка, 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ругого объекта недвижимости, транспортного средства, ценных бумаг, акций (долей участия, паев в уставных 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(складочных) капиталах организаций), если сумма сделки превышает общий доход лица, замещающего должность муниципальной службы в органах местного самоуправления Омутинского муниципального района, и его супруги </w:t>
      </w:r>
    </w:p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(супруга) за последние три года, предшествующих совершению сделки</w:t>
      </w:r>
    </w:p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3486"/>
        <w:gridCol w:w="4192"/>
        <w:gridCol w:w="3838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 отчество лица, замещающего должность муниципальной служб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/для членов семьи - степень родств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hd w:fill="FFFFFF" w:val="clear"/>
              <w:overflowPunct w:val="false"/>
              <w:jc w:val="center"/>
              <w:textAlignment w:val="baselin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Имущество, приобретенное по сделке, сумма которой </w:t>
            </w:r>
            <w:r>
              <w:rPr>
                <w:b w:val="false"/>
                <w:sz w:val="24"/>
                <w:szCs w:val="24"/>
              </w:rPr>
              <w:t>превышает общий доход лица, замещающего должность муниципальной службы, и его супруги</w:t>
            </w:r>
          </w:p>
          <w:p>
            <w:pPr>
              <w:pStyle w:val="ConsPlusTitle"/>
              <w:overflowPunct w:val="false"/>
              <w:jc w:val="center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упруга) за последние три года, предшествующих совершению сделк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overflowPunct w:val="false"/>
              <w:jc w:val="center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snapToGrid w:val="false"/>
              <w:jc w:val="center"/>
              <w:textAlignment w:val="baselin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3:00Z</dcterms:created>
  <dc:creator>Admin</dc:creator>
  <dc:description/>
  <cp:keywords/>
  <dc:language>en-US</dc:language>
  <cp:lastModifiedBy>User</cp:lastModifiedBy>
  <cp:lastPrinted>2015-04-29T14:26:00Z</cp:lastPrinted>
  <dcterms:modified xsi:type="dcterms:W3CDTF">2015-05-19T09:30:00Z</dcterms:modified>
  <cp:revision>17</cp:revision>
  <dc:subject/>
  <dc:title/>
</cp:coreProperties>
</file>