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за 2014г </w:t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09"/>
        <w:gridCol w:w="1697"/>
        <w:gridCol w:w="2001"/>
        <w:gridCol w:w="1103"/>
        <w:gridCol w:w="1113"/>
        <w:gridCol w:w="1330"/>
        <w:gridCol w:w="1318"/>
        <w:gridCol w:w="1139"/>
        <w:gridCol w:w="1113"/>
      </w:tblGrid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И О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4 год (руб)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а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ое средств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ов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кина Елена Александро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ёсский районный Дом ремесел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769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303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252,5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  <w:t>210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а Елена Вениамино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ёсский районный Музей истории Сибирского тракт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55,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Екатерина Дмитрие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ёсская районная межпоселен-ческая библиотек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786,3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12,8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KALINA 1117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ляева Вера Евгенье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ДОД «Дебёсская детская школа искусств им.Г.М.Корепанова-Камского»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884,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245,3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21580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нков Александр Юрье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есский информационно-методический центр культуры и туризма «Сибирский тракт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46,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71,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а Татьяна Владимиро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есский районный Дом культуры «Чупчигур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55,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для индивидуального жилищ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13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07:00Z</dcterms:created>
  <dc:creator>Пользователь</dc:creator>
  <dc:description/>
  <cp:keywords/>
  <dc:language>en-US</dc:language>
  <cp:lastModifiedBy>Пользователь</cp:lastModifiedBy>
  <dcterms:modified xsi:type="dcterms:W3CDTF">2015-04-30T07:18:00Z</dcterms:modified>
  <cp:revision>13</cp:revision>
  <dc:subject/>
  <dc:title/>
</cp:coreProperties>
</file>