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х государственные должности Астраханской области, лиц, замещающих должности государ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службы в службе строительного и жилищного надзора Астраханской области и членов их семей за 201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37"/>
        <w:gridCol w:w="1386"/>
        <w:gridCol w:w="1697"/>
        <w:gridCol w:w="1062"/>
        <w:gridCol w:w="1300"/>
        <w:gridCol w:w="1415"/>
        <w:gridCol w:w="1317"/>
        <w:gridCol w:w="1300"/>
        <w:gridCol w:w="1480"/>
      </w:tblGrid>
      <w:tr>
        <w:trPr>
          <w:trHeight w:val="495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61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-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в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службы-начальник инспекции государственного строительного надзо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339,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/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PAJERO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8440.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ф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ш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инспекции государственного строительного над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 094,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655,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тол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инспекции государственного строительного над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65,8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 595,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инспекции государственного строительного надзо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 239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4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и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инспекции государственного строительного над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352,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525,7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гар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инспекции государственного строительного над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88,5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KTSENT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инспекции государственного строительного над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070,7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пч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инспекции государственного строительного над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504,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а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инспекции государственного строительного над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142,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 234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н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службы -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200,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ачный 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911,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ы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ы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ь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государственной жилищн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689,8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 320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государственной жилищн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64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16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н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государственной жилищн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203,3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государственной жилищной инспек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520,6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 111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п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государственной жилищной инспек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012,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государственной жилищной инспек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306,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государственной жилищной инспек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 219,5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государственной жилищной инспек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732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айберд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ид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нспекции государственного контроля инадзора в области долев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 035,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7 964.8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инспекции государственного контроля инадзора в области долевого строитель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 738,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язь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инспекции государственного контроля инадзора в области долевого строитель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 71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инспекции государственного контроля инадзора в области долевого строитель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565,9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 341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ч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финансовы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 810,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462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фулла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юри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060,7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29:00Z</dcterms:created>
  <dc:creator>имя</dc:creator>
  <dc:description/>
  <cp:keywords/>
  <dc:language>en-US</dc:language>
  <cp:lastModifiedBy>имя</cp:lastModifiedBy>
  <cp:lastPrinted>2011-04-11T16:52:00Z</cp:lastPrinted>
  <dcterms:modified xsi:type="dcterms:W3CDTF">2011-04-13T08:51:00Z</dcterms:modified>
  <cp:revision>8</cp:revision>
  <dc:subject/>
  <dc:title/>
</cp:coreProperties>
</file>