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лиц, замещающих должности государственной гражданской службы в агентстве связи и массовых коммуникаций Астраханской области и членов их семей з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9"/>
        <w:gridCol w:w="1260"/>
        <w:gridCol w:w="2142"/>
        <w:gridCol w:w="1261"/>
        <w:gridCol w:w="1440"/>
        <w:gridCol w:w="1552"/>
        <w:gridCol w:w="1260"/>
        <w:gridCol w:w="1008"/>
        <w:gridCol w:w="1701"/>
      </w:tblGrid>
      <w:tr>
        <w:trPr>
          <w:trHeight w:val="72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  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льников А.В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гент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173,0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rPr/>
            </w:pPr>
            <w:r>
              <w:rPr/>
              <w:t>Земельный участок  (доля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омарова А.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МИ, полиграфии книгоиздания  и информационны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138,3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А.В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227,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rPr/>
            </w:pPr>
            <w:r>
              <w:rPr/>
              <w:t xml:space="preserve"> </w:t>
            </w:r>
            <w:r>
              <w:rPr/>
              <w:t>(доля 1/2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</w:t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08,8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Г.П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ела организационно-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828,2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1/2 </w:t>
            </w:r>
            <w:r>
              <w:rPr/>
              <w:t>дол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Mondeo</w:t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1/2 </w:t>
            </w:r>
            <w:r>
              <w:rPr/>
              <w:t>дол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0:00Z</dcterms:created>
  <dc:creator>Ершова А.Е.</dc:creator>
  <dc:description/>
  <cp:keywords/>
  <dc:language>en-US</dc:language>
  <cp:lastModifiedBy>OBiruchevskaya</cp:lastModifiedBy>
  <cp:lastPrinted>2010-05-06T11:31:00Z</cp:lastPrinted>
  <dcterms:modified xsi:type="dcterms:W3CDTF">2001-12-31T23:10:00Z</dcterms:modified>
  <cp:revision>2</cp:revision>
  <dc:subject/>
  <dc:title>Сведения о  доходах, об имуществе и обязательствах имущественного характера </dc:title>
</cp:coreProperties>
</file>