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266"/>
        <w:gridCol w:w="2084"/>
        <w:gridCol w:w="2261"/>
        <w:gridCol w:w="1152"/>
        <w:gridCol w:w="1677"/>
        <w:gridCol w:w="1721"/>
        <w:gridCol w:w="1152"/>
        <w:gridCol w:w="1258"/>
      </w:tblGrid>
      <w:tr>
        <w:trPr>
          <w:trHeight w:val="562" w:hRule="atLeast"/>
        </w:trPr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3600" w:leader="none"/>
              </w:tabs>
              <w:jc w:val="center"/>
              <w:rPr/>
            </w:pPr>
            <w:r>
              <w:rPr>
                <w:b/>
                <w:spacing w:val="0"/>
                <w:szCs w:val="24"/>
              </w:rPr>
              <w:t>Сведения о доходах, об имуществе и обязательствах имущественного характера лиц, замещающих должности государственной гражданской службы Астраханской области в министерстве культуры Астраханской области и супруга (супруги) и несовершеннолетних детей</w:t>
            </w:r>
          </w:p>
          <w:p>
            <w:pPr>
              <w:pStyle w:val="Normal"/>
              <w:rPr>
                <w:b/>
                <w:b/>
                <w:spacing w:val="0"/>
                <w:szCs w:val="24"/>
              </w:rPr>
            </w:pPr>
            <w:r>
              <w:rPr>
                <w:b/>
                <w:spacing w:val="0"/>
                <w:szCs w:val="24"/>
              </w:rPr>
            </w:r>
          </w:p>
          <w:p>
            <w:pPr>
              <w:pStyle w:val="Normal"/>
              <w:rPr>
                <w:b/>
                <w:b/>
                <w:spacing w:val="0"/>
                <w:szCs w:val="24"/>
              </w:rPr>
            </w:pPr>
            <w:r>
              <w:rPr>
                <w:b/>
                <w:spacing w:val="0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ФИ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Должност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Декларированный дохо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Площадь (кв.м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Транспортные средств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Бондарева Татьяна Иван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Первый заместитель министр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726369,3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 xml:space="preserve">1) земельный участок, совместная </w:t>
            </w:r>
          </w:p>
          <w:p>
            <w:pPr>
              <w:pStyle w:val="Normal"/>
              <w:jc w:val="center"/>
              <w:rPr/>
            </w:pPr>
            <w:r>
              <w:rPr>
                <w:spacing w:val="0"/>
                <w:szCs w:val="24"/>
              </w:rPr>
              <w:t xml:space="preserve">2) дом, совместная </w:t>
            </w:r>
          </w:p>
          <w:p>
            <w:pPr>
              <w:pStyle w:val="Normal"/>
              <w:jc w:val="center"/>
              <w:rPr/>
            </w:pPr>
            <w:r>
              <w:rPr>
                <w:spacing w:val="0"/>
                <w:szCs w:val="24"/>
              </w:rPr>
              <w:t>3) квартира, долев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6</w:t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9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Россия</w:t>
            </w:r>
          </w:p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 xml:space="preserve">Супруг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8870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 xml:space="preserve">1) земельный участок, совместная </w:t>
            </w:r>
          </w:p>
          <w:p>
            <w:pPr>
              <w:pStyle w:val="Normal"/>
              <w:jc w:val="center"/>
              <w:rPr/>
            </w:pPr>
            <w:r>
              <w:rPr>
                <w:spacing w:val="0"/>
                <w:szCs w:val="24"/>
              </w:rPr>
              <w:t xml:space="preserve">2) дом совместная </w:t>
            </w:r>
          </w:p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Несовершеннолетняя доч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Прокофьева Ольга Никола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Заместитель министр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604151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) квартира, совмест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5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Россия</w:t>
            </w:r>
          </w:p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 xml:space="preserve">Супруг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56253,3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Несовершеннолетний сын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Несовершеннолетний сын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Васильева Лариса Геннадь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Начальник финансово-экономического управл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828438,0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) земельный участок, индивидуальная</w:t>
            </w:r>
          </w:p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) дом,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245</w:t>
            </w:r>
          </w:p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33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 xml:space="preserve">Тойота-лексус </w:t>
            </w:r>
            <w:r>
              <w:rPr>
                <w:spacing w:val="0"/>
                <w:szCs w:val="24"/>
                <w:lang w:val="en-US"/>
              </w:rPr>
              <w:t>GS</w:t>
            </w:r>
            <w:r>
              <w:rPr>
                <w:spacing w:val="0"/>
                <w:szCs w:val="24"/>
              </w:rPr>
              <w:t xml:space="preserve"> 300 седан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 xml:space="preserve">Супруг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699892,6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Кузнецов Иван Михайло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Начальник управления по сохранению культурного наследия и развитию культурного туризм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478227,6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) квартира, индивидуальная</w:t>
            </w:r>
          </w:p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) гараж,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56.9</w:t>
            </w:r>
          </w:p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4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Лодка Лидер 330 ПВХ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 xml:space="preserve">Супруга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74515,7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9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 xml:space="preserve">Несовершеннолетняя дочь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Несовершеннолетний сын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Харах Ольга Борисовн</w:t>
            </w:r>
            <w:r>
              <w:rPr>
                <w:spacing w:val="0"/>
                <w:szCs w:val="24"/>
                <w:lang w:val="en-US"/>
              </w:rPr>
              <w:t>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Cs w:val="24"/>
              </w:rPr>
              <w:t>Начальник управления по информационной деятельности и связям с общественностью</w:t>
            </w:r>
            <w:r>
              <w:rPr>
                <w:spacing w:val="0"/>
                <w:sz w:val="28"/>
              </w:rPr>
              <w:t>.</w:t>
            </w:r>
          </w:p>
          <w:p>
            <w:pPr>
              <w:pStyle w:val="Normal"/>
              <w:rPr>
                <w:spacing w:val="0"/>
                <w:sz w:val="28"/>
                <w:szCs w:val="24"/>
              </w:rPr>
            </w:pPr>
            <w:r>
              <w:rPr>
                <w:spacing w:val="0"/>
                <w:sz w:val="28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380011,7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)квартира, индивидуальная</w:t>
            </w:r>
          </w:p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) гараж,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25,5</w:t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Cs w:val="24"/>
                <w:lang w:val="en-US"/>
              </w:rPr>
            </w:pPr>
            <w:r>
              <w:rPr>
                <w:spacing w:val="0"/>
                <w:szCs w:val="24"/>
                <w:lang w:val="en-US"/>
              </w:rPr>
              <w:t>Ford Fokus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Косова Наталья Михайл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Начальник отдела нормативно-правового, кадрового, документационного обеспечения и контрол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494980,9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) земельный участок, индивидуальная,</w:t>
            </w:r>
          </w:p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) дом, индивидуальная</w:t>
            </w:r>
          </w:p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3)квартира,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184</w:t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342,3</w:t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Занина Елена Юрь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Начальник отдела развития библиотечного дела, традиционной народной культуры, кинематографии и взаимодействия с муниципальными органами управления культуры.</w:t>
            </w:r>
          </w:p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461094,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)земельный участок, индивидуальная</w:t>
            </w:r>
          </w:p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)квартира, индивидуальная</w:t>
            </w:r>
          </w:p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3)садовый дом,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960</w:t>
            </w:r>
          </w:p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48,9</w:t>
            </w:r>
          </w:p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3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ВАЗ-21112,</w:t>
            </w:r>
          </w:p>
          <w:p>
            <w:pPr>
              <w:pStyle w:val="Normal"/>
              <w:rPr/>
            </w:pPr>
            <w:r>
              <w:rPr>
                <w:spacing w:val="0"/>
                <w:szCs w:val="24"/>
                <w:lang w:val="en-US"/>
              </w:rPr>
              <w:t>Ford Fokus</w:t>
            </w:r>
            <w:r>
              <w:rPr>
                <w:spacing w:val="0"/>
                <w:szCs w:val="24"/>
              </w:rPr>
              <w:t>,</w:t>
            </w:r>
          </w:p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САЗ 82994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 xml:space="preserve">Супруг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51871,5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) квартира,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5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Несовершеннолетний сын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Лавриненко Людмила Иван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Начальник отдела по развитию профессионального искусства и образования.</w:t>
            </w:r>
          </w:p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464785,0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)квартира, совместная</w:t>
            </w:r>
          </w:p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)гараж, совмест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72,6</w:t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 xml:space="preserve">Супруг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658734,3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1)квартира, совместная</w:t>
            </w:r>
          </w:p>
          <w:p>
            <w:pPr>
              <w:pStyle w:val="Normal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)гараж, совмест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72,6</w:t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2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</w:r>
          </w:p>
        </w:tc>
      </w:tr>
    </w:tbl>
    <w:p>
      <w:pPr>
        <w:pStyle w:val="Normal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0"/>
      <w:sz w:val="24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29:00Z</dcterms:created>
  <dc:creator>M.Ivleva</dc:creator>
  <dc:description/>
  <cp:keywords/>
  <dc:language>en-US</dc:language>
  <cp:lastModifiedBy>T.Il'ina</cp:lastModifiedBy>
  <cp:lastPrinted>2011-05-05T08:01:00Z</cp:lastPrinted>
  <dcterms:modified xsi:type="dcterms:W3CDTF">2011-05-12T05:35:00Z</dcterms:modified>
  <cp:revision>20</cp:revision>
  <dc:subject/>
  <dc:title/>
</cp:coreProperties>
</file>