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 о  доходах, об имуществе и обязательствах имущественного характера лиц, замещающих должности государственной гражданской службы в министерстве сельского хозяйства Астраханской области  и членов их семей за 2010 год</w:t>
      </w:r>
    </w:p>
    <w:p>
      <w:pPr>
        <w:pStyle w:val="Normal"/>
        <w:jc w:val="center"/>
        <w:rPr/>
      </w:pPr>
      <w:r>
        <w:rPr/>
        <w:t> </w:t>
      </w:r>
    </w:p>
    <w:tbl>
      <w:tblPr>
        <w:tblW w:w="152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5"/>
        <w:gridCol w:w="1934"/>
        <w:gridCol w:w="1732"/>
        <w:gridCol w:w="1440"/>
        <w:gridCol w:w="1648"/>
        <w:gridCol w:w="1364"/>
        <w:gridCol w:w="1425"/>
        <w:gridCol w:w="1020"/>
        <w:gridCol w:w="1034"/>
        <w:gridCol w:w="2053"/>
      </w:tblGrid>
      <w:tr>
        <w:trPr/>
        <w:tc>
          <w:tcPr>
            <w:tcW w:w="15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, имя, отч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)</w:t>
            </w:r>
          </w:p>
        </w:tc>
        <w:tc>
          <w:tcPr>
            <w:tcW w:w="4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4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20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вижимое имущ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ана 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ана </w:t>
            </w:r>
          </w:p>
        </w:tc>
        <w:tc>
          <w:tcPr>
            <w:tcW w:w="20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Тимофее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ндре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еменович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ый заместитель министра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135,0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.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2  от 58,4 кв.м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6 кв.м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2 г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7 кв.м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вролет Аве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ктор Т-4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цеп 2 ПТС-4 (2 ед.)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5170,0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,6 кв.м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2 от 58,4 кв.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 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чь 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дрявце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алин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нстантиновна 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ститель министра 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4789,4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 незавершенного строительства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/2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800 кв.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/2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124,1 кв.м.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нос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486,8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 незавершенного строительства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/2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800 кв.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/2 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124,1 кв.м.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зда 6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чь 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ик Кудрявцева Г.К. и Кудрявцев В.Н.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 незавершенного строительства (собственник Кудрявцева Г.К. и Кудрявцев В.Н.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 кв.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1 кв.м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  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ик Кудрявцева Г.К. и Кудрявцев В.Н.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кт незавершенного строительства (собственник Кудрявцева Г.К. и Кудрявцев В.Н.) 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 кв.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1 кв.м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Егоров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ер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иколаевна 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ик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дела 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82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55,1 кв.м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убин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ина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маилович 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дел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53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вальное помещение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4 кв.м.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713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0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,1 кв.м. 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чь 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 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харкина Ирин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лександровна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ик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а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471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дачный)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чный дом.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1 кв.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 кв.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 кв.м.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740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дачный)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чный дом.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 кв.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 кв.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 кв.м.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1 кв.м.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урьянов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рин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натольевна 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ик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дела 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6267,6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9 кв.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3 кв.м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о-Некси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476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ение нежило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62,2 кв.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7,69 кв.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кв.м.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кв.м.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11113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Лисицка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алентин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вановна 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ик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дела 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4504,1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2 от 69,6 кв.м.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127,0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ч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2 от 69,6 кв.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кв.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9 кв.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3 кв.м.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 3102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уди 100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агомед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ладислав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лиев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ик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дела 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49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3 от 49 кв.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2 от 72,5 кв.м.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68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2 от 72,5 кв.м.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 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3 от 49 кв.м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естеров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Татьян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иколаевна 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ик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дела 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7964,6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3 от 68,3 кв.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3 кв.м.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82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3 от 68,3 кв.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вроле – Laceff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Ж-2125 Москвич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 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икулин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лександр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иколаевич 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ик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дела 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518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; Квартир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329 кв.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/2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73 кв.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 кв.м.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</w:tr>
      <w:tr>
        <w:trPr>
          <w:trHeight w:val="698" w:hRule="atLeast"/>
        </w:trPr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94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;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.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2  от 329 кв.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2  от 73 кв.м.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 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065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крипкин Александр Геннадьевич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ик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а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06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/2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54 кв.м.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сан Тиида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20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кв.м.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йнетдин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унир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арифович 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ститель начальника отдела 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612,5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/3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67 кв.м.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34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/3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  67 кв.м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Лукин Юрий Григорьевич 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ститель начальника отдела 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99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йота Корола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337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2 кв.м.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4 кв.м.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имеет 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5"/>
        <w:gridCol w:w="1934"/>
        <w:gridCol w:w="1732"/>
        <w:gridCol w:w="1440"/>
        <w:gridCol w:w="1648"/>
        <w:gridCol w:w="1364"/>
        <w:gridCol w:w="1425"/>
        <w:gridCol w:w="1020"/>
        <w:gridCol w:w="1034"/>
        <w:gridCol w:w="2053"/>
      </w:tblGrid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валяе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ладимир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ладимирович 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ститель начальника отдела 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08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2 кв.м.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093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02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8 кв.м.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Бочарникова Любовь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Борисовна 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ститель начальника отдел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47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33" w:hanging="1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706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кв.м.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ундай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рмолаев Евгений Игоревич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ститель начальника отдел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212,1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33" w:hanging="13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133,0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5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33" w:hanging="13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Шишкин Алексей Геннадьевич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ститель начальника отдел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264,7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33" w:hanging="13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53,8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33" w:hanging="13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</w:tr>
      <w:tr>
        <w:trPr/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упрун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орис Олегович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137,0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/8 от 73,1 кв.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 кв.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4 кв.м.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АВЕ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29:00Z</dcterms:created>
  <dc:creator>Отдел кадров</dc:creator>
  <dc:description/>
  <cp:keywords/>
  <dc:language>en-US</dc:language>
  <cp:lastModifiedBy>User</cp:lastModifiedBy>
  <cp:lastPrinted>2011-04-04T16:28:00Z</cp:lastPrinted>
  <dcterms:modified xsi:type="dcterms:W3CDTF">2011-05-06T05:29:00Z</dcterms:modified>
  <cp:revision>2</cp:revision>
  <dc:subject/>
  <dc:title>Сведения о  доходах, об имуществе и обязательствах имущественного характера лиц, замещающих должности государственной гражданской службы в министерстве сельского хозяйства Астраханской области  и членов их семей за 2010 год</dc:title>
</cp:coreProperties>
</file>