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 до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ц, замещающих должности государственной гражданской службы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инистерстве образования и науки Астраханской области  и членов их семей за 2010 год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4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500"/>
        <w:gridCol w:w="1200"/>
        <w:gridCol w:w="1440"/>
        <w:gridCol w:w="1440"/>
        <w:gridCol w:w="1440"/>
        <w:gridCol w:w="1440"/>
        <w:gridCol w:w="1440"/>
        <w:gridCol w:w="1440"/>
        <w:gridCol w:w="2700"/>
      </w:tblGrid>
      <w:tr>
        <w:trPr>
          <w:trHeight w:val="72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мя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 дох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сти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>
          <w:trHeight w:val="8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ян Алевтина Рашид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воспитания и социализации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я 2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HYUNDAI GETZ</w:t>
            </w:r>
            <w:r>
              <w:rPr/>
              <w:t>»</w:t>
            </w:r>
          </w:p>
        </w:tc>
      </w:tr>
      <w:tr>
        <w:trPr>
          <w:trHeight w:val="118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Т</w:t>
            </w:r>
            <w:r>
              <w:rPr>
                <w:lang w:val="en-US"/>
              </w:rPr>
              <w:t>OYOTA</w:t>
            </w:r>
            <w:r>
              <w:rPr/>
              <w:t xml:space="preserve"> </w:t>
            </w:r>
            <w:r>
              <w:rPr>
                <w:lang w:val="en-US"/>
              </w:rPr>
              <w:t>PRADO</w:t>
            </w:r>
            <w:r>
              <w:rPr/>
              <w:t>-2,7»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«ГАЗ-33021»</w:t>
            </w:r>
          </w:p>
        </w:tc>
      </w:tr>
      <w:tr>
        <w:trPr>
          <w:trHeight w:val="70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транцева Лариса Анатоль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сектором отдела лицензирования и аккредитации образователь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«ВАЗ-21150»</w:t>
            </w:r>
          </w:p>
        </w:tc>
      </w:tr>
      <w:tr>
        <w:trPr>
          <w:trHeight w:val="34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а Ольга Валерь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сектором отдела надзора и контроля за соблюдением законодательства в сфере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я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я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ВАЗ-21043»</w:t>
            </w:r>
          </w:p>
        </w:tc>
      </w:tr>
      <w:tr>
        <w:trPr>
          <w:trHeight w:val="35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я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я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кова Юлия Никола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прогнозирования, экономического анализа и целевых програм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5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вместная с супругом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8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9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 супругой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8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ыршин Дамир Ильдаро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сектором отдела надзора и контроля за соблюдением законодательства в сфере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3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8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ова Людмила Александр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контроля качества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4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RENO LOGAN</w:t>
            </w:r>
            <w:r>
              <w:rPr/>
              <w:t>»;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ева Светлана Владимир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лицензирования и аккредитации образователь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/>
              <w:t>(дол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саева Татьяна Василь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 управления экономической политики-начальник отдела ресурсного обеспе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2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нина Надежда Иван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надзора и контроля за соблюдением законодательства в сфере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9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8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ина Елена Анатоль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министра-начальник управления по контролю и надзору за соблюдением законодательства и качеством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118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ВАЗ-21099»</w:t>
            </w:r>
          </w:p>
        </w:tc>
      </w:tr>
      <w:tr>
        <w:trPr>
          <w:trHeight w:val="118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айкина Елена Александр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управления экономической политики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767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ева Юлия Петр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надзора и контроля за соблюдением законодательства в сфере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4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Светлана Юрь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контроля качества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4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FORD FIESTA</w:t>
            </w:r>
            <w:r>
              <w:rPr/>
              <w:t>»</w:t>
            </w:r>
          </w:p>
        </w:tc>
      </w:tr>
      <w:tr>
        <w:trPr>
          <w:trHeight w:val="35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3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8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Марина Владимир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сектором отдела лицензирования и аккредитации образователь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9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8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ВАЗ-2106»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NISSAN PRIMERA</w:t>
            </w:r>
            <w:r>
              <w:rPr/>
              <w:t>»</w:t>
            </w:r>
          </w:p>
        </w:tc>
      </w:tr>
      <w:tr>
        <w:trPr>
          <w:trHeight w:val="118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ых Наталья Иван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 воспитания и социализации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5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8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Наталья Владимир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отдела надзора и контроля за соблюдением законодательства в сфере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я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ыканова Анна Александр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лицензирования и аккредитации образователь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8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ьченко Мария Виктор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сектором отдела контроля качества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оммунальной квартире (доля 11/60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я 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рняк Яков Николае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минист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нева Ирина Леонид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прогнозирования, экономического анализа и целевых програм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ВАЗ-2110»</w:t>
            </w:r>
          </w:p>
        </w:tc>
      </w:tr>
      <w:tr>
        <w:trPr>
          <w:trHeight w:val="35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ретдинова Софья Рамиль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отдела правового обеспечения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8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пин Николай Алексее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сектором отдела контроля качества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3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 супруго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8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 супруг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ванова Татьяна Георги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прогнозирования, экономического анализа и целевых програм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8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ВАЗ-21043»</w:t>
            </w:r>
          </w:p>
        </w:tc>
      </w:tr>
      <w:tr>
        <w:trPr>
          <w:trHeight w:val="118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ова Ирина Станислав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лицензирования и аккредитации образователь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5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 супруг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 с супруго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8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Сергей Василье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организационного обеспечения образования и проектной деятель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4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8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ин Алим Александро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ник минист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3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SHERRI FORA</w:t>
            </w:r>
            <w:r>
              <w:rPr/>
              <w:t>»</w:t>
            </w:r>
          </w:p>
        </w:tc>
      </w:tr>
      <w:tr>
        <w:trPr>
          <w:trHeight w:val="36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таковская Ольга Никола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 кадрового, образовательного и научного сопровождения экономики реги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5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 супруг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8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лебова Нина Серге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 прогнозирования, экономического анализа и целевых програм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ченьян Артур Льво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министра-начальник управления кадрового, образовательного и научного сопровождения экономики реги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8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а Ирина Никола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надзора и контроля за соблюдением законодательства в сфере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6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8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алкина Наталия Михайл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прогнозирования, экономического анализа и целевых програм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3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дакова Оксана Арсен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правового обеспечения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2:00:00Z</dcterms:created>
  <dc:creator>TBolonina</dc:creator>
  <dc:description/>
  <cp:keywords/>
  <dc:language>en-US</dc:language>
  <cp:lastModifiedBy>Celeron</cp:lastModifiedBy>
  <cp:lastPrinted>2011-04-11T08:48:00Z</cp:lastPrinted>
  <dcterms:modified xsi:type="dcterms:W3CDTF">2011-07-14T12:00:00Z</dcterms:modified>
  <cp:revision>2</cp:revision>
  <dc:subject/>
  <dc:title>Сведения о  доходах, об имуществе и обязательствах имущественного характера </dc:title>
</cp:coreProperties>
</file>