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0" w:after="150"/>
        <w:jc w:val="center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Сведения о доходах, об имуществе и обязательствах имущественного характера за период с 01 января по 31 декабря 2014 года муниципальных служащих муниципального образования «Увинский район» их супруги (супруга) и несовершеннолетних детей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3240"/>
        <w:gridCol w:w="1125"/>
        <w:gridCol w:w="993"/>
        <w:gridCol w:w="1482"/>
        <w:gridCol w:w="1800"/>
        <w:gridCol w:w="900"/>
        <w:gridCol w:w="108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52635"/>
              </w:rPr>
              <w:t>Декларированный годовой доход за 2014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транспортное средство, ма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</w:tr>
      <w:tr>
        <w:trPr>
          <w:trHeight w:val="94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Лохтина Надежда Геннадьевна </w:t>
            </w:r>
          </w:p>
          <w:p>
            <w:pPr>
              <w:pStyle w:val="Normal"/>
              <w:rPr/>
            </w:pPr>
            <w:r>
              <w:rPr/>
              <w:t>Первый заместитель главы Администрации района по социальным вопросам Администрации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221,29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52635"/>
                <w:lang w:val="en-US"/>
              </w:rPr>
              <w:t>Shevrolet Kruz</w:t>
            </w:r>
            <w:r>
              <w:rPr>
                <w:bCs/>
                <w:color w:val="052635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12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lang w:val="en-US"/>
              </w:rPr>
            </w:pPr>
            <w:r>
              <w:rPr>
                <w:bCs/>
                <w:color w:val="052635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85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околова Ольга Владимировна</w:t>
            </w:r>
          </w:p>
          <w:p>
            <w:pPr>
              <w:pStyle w:val="Normal"/>
              <w:rPr/>
            </w:pPr>
            <w:r>
              <w:rPr/>
              <w:t>Руководитель Аппарата Главы муниципального образования, Совета депутатов а Администрации муниципального образования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6656,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 совместная собственность с супруго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UNA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совместная с супруго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8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 совместная собственность с супруго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1928,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 совместная собственность с супруго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UNALT LOGAN совместная с супруго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 совместная собственность с супругой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9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51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,2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6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6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Огородов Константин Николаевич </w:t>
            </w:r>
          </w:p>
          <w:p>
            <w:pPr>
              <w:pStyle w:val="Normal"/>
              <w:rPr/>
            </w:pPr>
            <w:r>
              <w:rPr/>
              <w:t xml:space="preserve">Заместитель главы Администрации района по строительству, ЖКХ, транспорту и связи Администрации МО «Увинский район»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311,5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9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0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54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омната в кварти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77,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0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9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25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омната в квартир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омната в кварти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38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18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0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291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омната в кварти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</w:t>
            </w:r>
          </w:p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38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0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5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1057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лазырина Марина Анатольевна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района по сельскому хозяйству -начальник Управления сельского хозяйства Администрации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627,37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136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299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9868,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Cs/>
                <w:color w:val="052635"/>
              </w:rPr>
              <w:t>ВАЗ 213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</w:tr>
      <w:tr>
        <w:trPr>
          <w:trHeight w:val="2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Жилой дом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</w:tr>
      <w:tr>
        <w:trPr>
          <w:trHeight w:val="2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оловизнина Марина Николаевна</w:t>
            </w:r>
          </w:p>
          <w:p>
            <w:pPr>
              <w:pStyle w:val="Normal"/>
              <w:rPr/>
            </w:pPr>
            <w:r>
              <w:rPr/>
              <w:t>Начальник Управления культуры и молодежной политики Администрации МО «Увинский район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251,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 (Совместная собственность с супруго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Ваз – 2131совместная с супругом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</w:tr>
      <w:tr>
        <w:trPr>
          <w:trHeight w:val="111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(Совместная собственность с супруго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110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854,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 (Совместная собственность с супругой)</w:t>
            </w:r>
          </w:p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100</w:t>
            </w:r>
          </w:p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Ваз – 2131совместная с супруго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93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(Совместная собственность с супругой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48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32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оторочина Ирина Геннадьевна</w:t>
            </w:r>
          </w:p>
          <w:p>
            <w:pPr>
              <w:pStyle w:val="Normal"/>
              <w:rPr/>
            </w:pPr>
            <w:r>
              <w:rPr/>
              <w:t xml:space="preserve">Начальник Управления образования Администрации МО «Увинский район»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532,4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Земельный участок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9,3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Хозстро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42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1/4 дол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71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36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35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Гара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569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50,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  <w:lang w:val="en-US"/>
              </w:rPr>
            </w:pPr>
            <w:r>
              <w:rPr>
                <w:bCs/>
                <w:color w:val="052635"/>
                <w:lang w:val="en-US"/>
              </w:rPr>
              <w:t>FIAT ALBE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Земельный участок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9,3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2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56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1/4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52635"/>
              </w:rPr>
              <w:t>7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56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Хозстро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601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озмищева Наталья Аркадьевна</w:t>
            </w:r>
          </w:p>
          <w:p>
            <w:pPr>
              <w:pStyle w:val="Normal"/>
              <w:rPr/>
            </w:pPr>
            <w:r>
              <w:rPr/>
              <w:t>Начальник Управления имущественных и земельных отношений Администрации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504,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 (совместная собственность с супруго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Cs/>
                <w:color w:val="052635"/>
              </w:rPr>
              <w:t>Тойота Филдер совместная с супруго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66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53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Жилой дом 1/3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7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Объект незавершенного строительст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552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844,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(совместная собственность с супругой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Тойота Филдер совместная с супруго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66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Жилой дом 1/3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90</w:t>
            </w:r>
          </w:p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36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Объект незавершенного строительст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22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оронова Роза Загидовна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района по финансам - начальник Управления финансов Администрации МО «Уви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884,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 ½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Эшмаков Иван Александрович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Начальник отдела по физической культуре и спорту Администрации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816,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ВАЗ 21144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Марсеева Елена Евгеньевна 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Начальник отдела потребительского рынка Администрации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458,4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Жилой дом 1/3 дол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5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599,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Земельный участок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Мотоцикл Иж-Планета,</w:t>
            </w:r>
          </w:p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МТЗ-8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25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Жилой дом 1/3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43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Еголина Ирина Валерьевна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Начальник отдела ЖКХ Администрации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403,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  ½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 ½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42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3875,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  ¼ 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  <w:lang w:val="en-US"/>
              </w:rPr>
            </w:pPr>
            <w:r>
              <w:rPr>
                <w:bCs/>
                <w:color w:val="052635"/>
                <w:lang w:val="en-US"/>
              </w:rPr>
              <w:t>NISSAN X-TR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2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 1/4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8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ергеева Вера Владимировна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Начальник отдела архитектуры Администрации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681,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100 дол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 совместная с супруг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6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912,6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99/100 дол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 совместная с супруг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3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3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Северюхина Татьяна Михайловна 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Начальник отдела муниципальной собственностью имуществом Управления имущественных и земельных отношений Администрации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726,8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/>
              <w:t>Россия</w:t>
            </w:r>
          </w:p>
        </w:tc>
      </w:tr>
      <w:tr>
        <w:trPr>
          <w:trHeight w:val="21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/>
              <w:t>Россия</w:t>
            </w:r>
          </w:p>
        </w:tc>
      </w:tr>
      <w:tr>
        <w:trPr>
          <w:trHeight w:val="562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  <w:lang w:val="en-US"/>
              </w:rPr>
            </w:pPr>
            <w:r>
              <w:rPr>
                <w:bCs/>
                <w:color w:val="052635"/>
              </w:rPr>
              <w:t>1)</w:t>
            </w:r>
            <w:r>
              <w:rPr>
                <w:bCs/>
                <w:color w:val="052635"/>
                <w:lang w:val="en-US"/>
              </w:rPr>
              <w:t>Mazda.</w:t>
            </w:r>
          </w:p>
          <w:p>
            <w:pPr>
              <w:pStyle w:val="Normal"/>
              <w:rPr>
                <w:b/>
                <w:b/>
                <w:bCs/>
                <w:color w:val="052635"/>
                <w:lang w:val="en-US"/>
              </w:rPr>
            </w:pPr>
            <w:r>
              <w:rPr>
                <w:bCs/>
                <w:color w:val="052635"/>
              </w:rPr>
              <w:t>2)</w:t>
            </w:r>
            <w:r>
              <w:rPr>
                <w:bCs/>
                <w:color w:val="052635"/>
                <w:lang w:val="en-US"/>
              </w:rPr>
              <w:t>Iveco.</w:t>
            </w:r>
          </w:p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)</w:t>
            </w:r>
            <w:r>
              <w:rPr>
                <w:bCs/>
                <w:color w:val="052635"/>
                <w:lang w:val="en-US"/>
              </w:rPr>
              <w:t>Krone.</w:t>
            </w:r>
          </w:p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Cs/>
                <w:color w:val="052635"/>
              </w:rPr>
              <w:t>4) автоприцеп «Пчелка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Гаражная секци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23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52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8,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/>
              <w:t>Россия</w:t>
            </w:r>
          </w:p>
        </w:tc>
      </w:tr>
      <w:tr>
        <w:trPr>
          <w:trHeight w:val="551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FF0000"/>
              </w:rPr>
              <w:t>Нелина Ольга Александровна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>Начальник отдела земельных ресурсов Управления имущественных и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>земельных отношений Администрации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555,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 ½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1/3 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Хозстро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околова Ангелина Вячеславовна</w:t>
            </w:r>
          </w:p>
          <w:p>
            <w:pPr>
              <w:pStyle w:val="Normal"/>
              <w:rPr/>
            </w:pPr>
            <w:r>
              <w:rPr/>
              <w:t>Начальник архивного отдела Администрации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937,2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¼   дол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32123 совместная с супруг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9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6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¼  дол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90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32123 совместная с супруг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4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¼  дол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90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¼  дол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90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3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Зорина Ольга Николаевна </w:t>
            </w:r>
          </w:p>
          <w:p>
            <w:pPr>
              <w:pStyle w:val="Normal"/>
              <w:rPr/>
            </w:pPr>
            <w:r>
              <w:rPr/>
              <w:t>Начальник отдела по взаимодействию с депутатами Совета депутатов муниципального образования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630,7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</w:t>
            </w:r>
            <w:r>
              <w:rPr>
                <w:lang w:val="en-US"/>
              </w:rPr>
              <w:t>WAGON</w:t>
            </w:r>
            <w:r>
              <w:rPr/>
              <w:t xml:space="preserve"> совместная с супругом,</w:t>
            </w:r>
          </w:p>
          <w:p>
            <w:pPr>
              <w:pStyle w:val="Normal"/>
              <w:rPr/>
            </w:pPr>
            <w:r>
              <w:rPr/>
              <w:t>ВАЗ 2121, совместная с супруг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8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805,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1/2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D FOCUS WAGON совместная с супругой,</w:t>
            </w:r>
          </w:p>
          <w:p>
            <w:pPr>
              <w:pStyle w:val="Normal"/>
              <w:rPr/>
            </w:pPr>
            <w:r>
              <w:rPr/>
              <w:t>ВАЗ 2121 совместная с супруго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  <w:r>
              <w:rPr>
                <w:lang w:val="en-US"/>
              </w:rPr>
              <w:t xml:space="preserve"> ½ </w:t>
            </w:r>
            <w:r>
              <w:rPr/>
              <w:t xml:space="preserve">доля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1/2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6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1/2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½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½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16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02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Рафаилова Татьяна Анатольевна </w:t>
            </w:r>
          </w:p>
          <w:p>
            <w:pPr>
              <w:pStyle w:val="Normal"/>
              <w:rPr/>
            </w:pPr>
            <w:r>
              <w:rPr/>
              <w:t>Начальник отдела организационной и кадровой работы, взаимодействия с муниципальными образованиями Совета депутатов муниципального образования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974,77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8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инцова Ольга Владимировна</w:t>
            </w:r>
          </w:p>
          <w:p>
            <w:pPr>
              <w:pStyle w:val="Normal"/>
              <w:rPr/>
            </w:pPr>
            <w:r>
              <w:rPr/>
              <w:t>Начальник отдела документационного обеспечения Совета депутатов муниципального образования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177,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4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620,29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2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1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Шишкина Марина Николаевна</w:t>
            </w:r>
          </w:p>
          <w:p>
            <w:pPr>
              <w:pStyle w:val="Normal"/>
              <w:rPr/>
            </w:pPr>
            <w:r>
              <w:rPr/>
              <w:t>Заместитель начальника Управления образования Администрации муниципального образования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089,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56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22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ассамахин Алексей Валериевич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Начальник отдела по делам молодежи Управления культуры и молодежной политики Администрации МО «Уви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692,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3212300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2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933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4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итова Вероника Геннадьевна</w:t>
            </w:r>
          </w:p>
          <w:p>
            <w:pPr>
              <w:pStyle w:val="Normal"/>
              <w:rPr/>
            </w:pPr>
            <w:r>
              <w:rPr/>
              <w:t>Начальник отдела по делам семьи, демографии и охране прав детства Администрации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707,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1/3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50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9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1/3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58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вартира 1/3 дол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106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ание 1/3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14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Чаузов Евгений Николаевич</w:t>
            </w:r>
          </w:p>
          <w:p>
            <w:pPr>
              <w:pStyle w:val="Normal"/>
              <w:rPr/>
            </w:pPr>
            <w:r>
              <w:rPr/>
              <w:t>Начальник отдела информационных технологий Совета депутатов МО «Уви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355,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Ford Focus z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Toyota aur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заматова Ольга Юрьевна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Начальник учебно-воспитательного отдела Управления образования Администрации МО «Уви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815,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½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17,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½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5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8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Вахрушев Андрей Геннадьевич </w:t>
            </w:r>
          </w:p>
          <w:p>
            <w:pPr>
              <w:pStyle w:val="Normal"/>
              <w:rPr/>
            </w:pPr>
            <w:r>
              <w:rPr/>
              <w:t>Начальник отдела механизации и электрификации Управления сельского хозяйства Администрации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7841,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  <w:r>
              <w:rPr/>
              <w:t xml:space="preserve"> совместная с супругой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ENDER</w:t>
            </w:r>
            <w:r>
              <w:rPr/>
              <w:t xml:space="preserve"> </w:t>
            </w:r>
            <w:r>
              <w:rPr>
                <w:lang w:val="en-US"/>
              </w:rPr>
              <w:t>XL</w:t>
            </w:r>
            <w:r>
              <w:rPr/>
              <w:t xml:space="preserve"> совместная с супругой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6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¼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105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30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5115.73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¼ дол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58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  <w:r>
              <w:rPr/>
              <w:t xml:space="preserve"> совместная с супругом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ENDER</w:t>
            </w:r>
            <w:r>
              <w:rPr/>
              <w:t xml:space="preserve"> </w:t>
            </w:r>
            <w:r>
              <w:rPr>
                <w:lang w:val="en-US"/>
              </w:rPr>
              <w:t>XL</w:t>
            </w:r>
            <w:r>
              <w:rPr/>
              <w:t xml:space="preserve"> совместная с супругом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>
          <w:trHeight w:val="113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5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¼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5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¼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5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Лопатина Елена Львовна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Начальник планово-учетного отдела Управления сельского хозяйства Администрации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4891,5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1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80, Трактор Т-40 АМ, косилка, плуг, окучник( совместная собственность с супруг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10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2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9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1,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80, Трактор Т-40 АМ, косилка, плуг, окучник( совместная собственность с супругой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7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8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91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120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2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Терещенко Валерий Николаевич </w:t>
            </w:r>
          </w:p>
          <w:p>
            <w:pPr>
              <w:pStyle w:val="Normal"/>
              <w:rPr/>
            </w:pPr>
            <w:r>
              <w:rPr/>
              <w:t>Начальник отдела материально-технического обеспечения Совета депутатов МО «Уви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3432,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½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ж 2126 совместная с супругой</w:t>
            </w:r>
          </w:p>
          <w:p>
            <w:pPr>
              <w:pStyle w:val="Normal"/>
              <w:rPr/>
            </w:pPr>
            <w:r>
              <w:rPr/>
              <w:t>2) ДЭУ Нексия совместная с супруг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3234,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ж 2126 совместная с супругом</w:t>
            </w:r>
          </w:p>
          <w:p>
            <w:pPr>
              <w:pStyle w:val="Normal"/>
              <w:rPr/>
            </w:pPr>
            <w:r>
              <w:rPr/>
              <w:t>2) ДЭУ Нексия совместная с супруг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½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84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алтыкова Светлана Васильевна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Начальник сектора бухгалтерского учета и отчетности по поселениям отдела планирования, учета и отчетности Совета депутатов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8138,73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7231,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2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7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5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9,2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4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52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2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4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Шаклеин Виктор Иванович</w:t>
            </w:r>
          </w:p>
          <w:p>
            <w:pPr>
              <w:pStyle w:val="Normal"/>
              <w:rPr/>
            </w:pPr>
            <w:r>
              <w:rPr/>
              <w:t>Начальник отдела по делам гражданской обороны и предупреждению чрезвычайных ситуац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>729681,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вместная с супругой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совместная с супруго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0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0168,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вместная с супруго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совместная с супруго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Лебедева Людмила Петровна</w:t>
            </w:r>
          </w:p>
          <w:p>
            <w:pPr>
              <w:pStyle w:val="Normal"/>
              <w:rPr/>
            </w:pPr>
            <w:r>
              <w:rPr/>
              <w:t>Начальник отдела планирования, учета и отчетности Совета депутатов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5217,06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½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6</w:t>
            </w:r>
            <w:r>
              <w:rPr/>
              <w:t xml:space="preserve"> совместная с супруго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2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0954,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ZDA 6 совместная с супруго</w:t>
            </w:r>
            <w:r>
              <w:rPr/>
              <w:t>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9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½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акарычев Сергей Иванович</w:t>
            </w:r>
          </w:p>
          <w:p>
            <w:pPr>
              <w:pStyle w:val="Normal"/>
              <w:rPr/>
            </w:pPr>
            <w:r>
              <w:rPr/>
              <w:t>Начальник отдела экономического анализа и прогнозирования Администрации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4768,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 </w:t>
            </w:r>
            <w:r>
              <w:rPr>
                <w:lang w:val="en-US"/>
              </w:rPr>
              <w:t>CHANCE TF69YO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3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3 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0976,0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1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3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3 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6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8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ерзлякова Ольга Сергеевна</w:t>
            </w:r>
          </w:p>
          <w:p>
            <w:pPr>
              <w:pStyle w:val="Normal"/>
              <w:rPr/>
            </w:pPr>
            <w:r>
              <w:rPr/>
              <w:t>Начальник отдела контрольно-ревизионной работы Администрации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6778,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1/3 дол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IAT</w:t>
            </w:r>
            <w:r>
              <w:rPr/>
              <w:t>178</w:t>
            </w:r>
            <w:r>
              <w:rPr>
                <w:lang w:val="en-US"/>
              </w:rPr>
              <w:t>CYNIA</w:t>
            </w:r>
            <w:r>
              <w:rPr/>
              <w:t xml:space="preserve"> </w:t>
            </w:r>
            <w:r>
              <w:rPr>
                <w:lang w:val="en-US"/>
              </w:rPr>
              <w:t>ALBEA</w:t>
            </w:r>
            <w:r>
              <w:rPr/>
              <w:t>, совместная с супруго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1/3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4498,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1/3 дол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AT178CYNIA ALBEA совместная с супруго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2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1/3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1/3 дол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0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1/3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алашникова Наталья Борисовна</w:t>
            </w:r>
          </w:p>
          <w:p>
            <w:pPr>
              <w:pStyle w:val="Normal"/>
              <w:rPr/>
            </w:pPr>
            <w:r>
              <w:rPr/>
              <w:t>Начальник отдела ЗАГС Администрации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0706,1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5956,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9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½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Захаров Виктор Филиппович</w:t>
            </w:r>
          </w:p>
          <w:p>
            <w:pPr>
              <w:pStyle w:val="Normal"/>
              <w:rPr>
                <w:bCs/>
              </w:rPr>
            </w:pPr>
            <w:r>
              <w:rPr/>
              <w:t>Начальник отдела производства Управления сельского хозяйства Администрации МО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5976,99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5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24" w:leader="none"/>
              </w:tabs>
              <w:rPr/>
            </w:pPr>
            <w:r>
              <w:rPr/>
              <w:t>Гараж</w:t>
              <w:tab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7666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36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Леонтьева Мария Владимиров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ый специалист-эксперт отдела потребительского рынка Администрации муниципального образования «Увинский 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9351,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67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7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Бабина Наталья Александров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ущий специалист-эксперт юридического отдела Совета депутатов муниципального образования «Уви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8048,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7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5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Кононова Елена Анатольев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ущий специалист-эксперт отдела контрольно- ревизионной работы Администрации муниципального образования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598,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½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Гранта совместная с супруго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½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997,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½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Гранта совместная с супруго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½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38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Латурнус Ольга Анатольев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ущий специалист-эксперт планово-учетного отдела Управления сельского хозяйства Администрации муниципального образования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260,07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63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517,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1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0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4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Заугольникова Татьяна Алексеев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иалист-эксперт отдела муниципальной собственности Управления имущественных и земельных отношений Администрации муниципального образования «Уви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598,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51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Поздеева Вероника Анатольевна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Начальник юридического отдела Совета депутатов муниципального образования «Увинский район»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761,8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 супругом)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 xml:space="preserve">Chevrolet KLAS </w:t>
            </w:r>
            <w:r>
              <w:rPr/>
              <w:t xml:space="preserve">совместная с супругом 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M</w:t>
            </w:r>
            <w:r>
              <w:rPr/>
              <w:t>412 ИЭ028 совместная с супругом</w:t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совместная с супругом</w:t>
            </w:r>
          </w:p>
          <w:p>
            <w:pPr>
              <w:pStyle w:val="Normal"/>
              <w:rPr/>
            </w:pPr>
            <w:r>
              <w:rPr/>
              <w:t>4) ВАЗ 21310 совместная с супругом</w:t>
            </w:r>
          </w:p>
          <w:p>
            <w:pPr>
              <w:pStyle w:val="Normal"/>
              <w:rPr/>
            </w:pPr>
            <w:r>
              <w:rPr/>
              <w:t>5) ГАЗ СА 33507 совместная с супруг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8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9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0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вместная с супруго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4634.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вместная с супругой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KLAS</w:t>
            </w:r>
            <w:r>
              <w:rPr/>
              <w:t xml:space="preserve"> совместная с супругой 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M</w:t>
            </w:r>
            <w:r>
              <w:rPr/>
              <w:t>412 ИЭ028 совместная с супругой</w:t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совместная с супругой</w:t>
            </w:r>
          </w:p>
          <w:p>
            <w:pPr>
              <w:pStyle w:val="Normal"/>
              <w:rPr/>
            </w:pPr>
            <w:r>
              <w:rPr/>
              <w:t>4) ВАЗ 21310 совместная с супругой</w:t>
            </w:r>
          </w:p>
          <w:p>
            <w:pPr>
              <w:pStyle w:val="Normal"/>
              <w:rPr/>
            </w:pPr>
            <w:r>
              <w:rPr/>
              <w:t>5) ГАЗ СА 33507 совместная с супруго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9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 супругой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Лялина Любовь Вениамино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ущий специалист-эксперт - муниципальный жилищный инспектор отдела ЖКХ Администрации муниципального образования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91,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¼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122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66,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3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6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совершеннолетний ребен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1081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Маликова Камиля Садритдино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иалист 1 категории юридического отдела Совета депутатов муниципального образования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408,49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11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669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Вотинцева Наталья Александровна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Специалист-эксперт отдела земельных ресурсов Управления имущественных и земельных отношений Администрации муниципального образования «Увин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44,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12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3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3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245,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 21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2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before="150" w:after="150"/>
      <w:outlineLvl w:val="0"/>
    </w:pPr>
    <w:rPr>
      <w:b/>
      <w:bCs/>
      <w:color w:val="3D3D3D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11:00Z</dcterms:created>
  <dc:creator>отдел кадров)</dc:creator>
  <dc:description/>
  <cp:keywords/>
  <dc:language>en-US</dc:language>
  <cp:lastModifiedBy>SPB2-310</cp:lastModifiedBy>
  <cp:lastPrinted>2015-05-08T11:44:00Z</cp:lastPrinted>
  <dcterms:modified xsi:type="dcterms:W3CDTF">2015-05-18T07:44:00Z</dcterms:modified>
  <cp:revision>33</cp:revision>
  <dc:subject/>
  <dc:title>Сведения о доходах, об имуществе и обязательствах имущественного характера за период с 01 января по 31 декабря 2011 года муниципальных служащих муниципального образования «Увинский район»</dc:title>
</cp:coreProperties>
</file>