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Сведения об имуществе и обязательствах имущественного характера на 01.04.2015 года Заместителя главы Администрации муниципального образования «Увинский район» по экономике, супруги и несовершеннолетних детей. </w:t>
      </w:r>
    </w:p>
    <w:tbl>
      <w:tblPr>
        <w:tblW w:w="1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9"/>
        <w:gridCol w:w="1180"/>
        <w:gridCol w:w="1776"/>
        <w:gridCol w:w="1707"/>
        <w:gridCol w:w="1809"/>
        <w:gridCol w:w="1180"/>
        <w:gridCol w:w="134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128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 Александр Анатолье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главы Администрации муниципального образования «Увинский район» по экономи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совместная с супруго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5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совместная с супруго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совместная с супруг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5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совместная с супруг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/>
              <w:t>12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обща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5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обща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5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6:00Z</dcterms:created>
  <dc:creator>отдел кадров)</dc:creator>
  <dc:description/>
  <cp:keywords/>
  <dc:language>en-US</dc:language>
  <cp:lastModifiedBy>SPB2-310</cp:lastModifiedBy>
  <cp:lastPrinted>2013-05-16T10:33:00Z</cp:lastPrinted>
  <dcterms:modified xsi:type="dcterms:W3CDTF">2015-05-27T09:24:00Z</dcterms:modified>
  <cp:revision>14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