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ведения о доходах, об имуществе и обязательствах имущественного характера муниципальных служащих администрации  муниципального образования  «Ленинское городское поселение»Барышского района  Ульяновской области, а также  о доходах, об имуществе и обязательствах имущественного характера  их супругов и несовершеннолетних детей за 2014 год</w:t>
      </w:r>
    </w:p>
    <w:tbl>
      <w:tblPr>
        <w:tblW w:w="15060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5"/>
        <w:gridCol w:w="4425"/>
        <w:gridCol w:w="1155"/>
        <w:gridCol w:w="1395"/>
        <w:gridCol w:w="2295"/>
        <w:gridCol w:w="1485"/>
        <w:gridCol w:w="2040"/>
      </w:tblGrid>
      <w:tr>
        <w:trPr/>
        <w:tc>
          <w:tcPr>
            <w:tcW w:w="22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О</w:t>
            </w:r>
          </w:p>
        </w:tc>
        <w:tc>
          <w:tcPr>
            <w:tcW w:w="5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находящегося на праве собственности или находящегося в его пользовании</w:t>
            </w:r>
          </w:p>
        </w:tc>
        <w:tc>
          <w:tcPr>
            <w:tcW w:w="1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2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 лица замещающего муниципальную должность или    муниципального служащего, указанный в представленных им справках о доходах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ид собственн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лощадь 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(кв.м)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ид собственности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рка</w:t>
            </w:r>
          </w:p>
        </w:tc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Крыков С.Ю.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4.6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lang w:val="ru-RU"/>
              </w:rPr>
              <w:t>Индивидуальная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en-US"/>
              </w:rPr>
              <w:t>Cherri-t11Tiggo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438116,11</w:t>
            </w:r>
          </w:p>
        </w:tc>
      </w:tr>
      <w:tr>
        <w:trPr/>
        <w:tc>
          <w:tcPr>
            <w:tcW w:w="22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участок в безвозмездном пользовани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участок в собственн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4.6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33366.82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Шестопалова А.Е.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Жилой индивидуальный дом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706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960" w:leader="none"/>
              </w:tabs>
              <w:rPr>
                <w:lang w:val="ru-RU"/>
              </w:rPr>
            </w:pPr>
            <w:r>
              <w:rPr>
                <w:lang w:val="ru-RU"/>
              </w:rPr>
              <w:tab/>
              <w:t>------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272736.00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Земельный участок в безвозмездном пользовании 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индивидуальны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1.84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Автомобиль легковой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ено-Флюенц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УАЗ-31519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УАЗ- 3452д,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ЗИЛ-131,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МТЗ 82.1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Беларус-82,1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100725.00</w:t>
            </w:r>
          </w:p>
        </w:tc>
      </w:tr>
      <w:tr>
        <w:trPr/>
        <w:tc>
          <w:tcPr>
            <w:tcW w:w="22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Земельный участок в безвозмездном пользовании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2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Макарова Н.А.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,3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151182.00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3.0</w:t>
            </w:r>
          </w:p>
          <w:p>
            <w:pPr>
              <w:pStyle w:val="Style16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.3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250000,0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Алексеева Т.М.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lang w:val="ru-RU"/>
              </w:rPr>
              <w:t>Квартира общая долевая 1/3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КИА Спектра,2007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53.8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130477.00</w:t>
            </w:r>
          </w:p>
        </w:tc>
      </w:tr>
      <w:tr>
        <w:trPr/>
        <w:tc>
          <w:tcPr>
            <w:tcW w:w="22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3.2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Автомобиль  легковой 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ВАЗ 2107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4400</w:t>
            </w:r>
          </w:p>
        </w:tc>
      </w:tr>
      <w:tr>
        <w:trPr/>
        <w:tc>
          <w:tcPr>
            <w:tcW w:w="22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участок в безвозмездном пользовани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Автомобиль грузовой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УАЗ 3303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Глава администрации МО «Ленинское городское поселение»                                                                                                             С.Ю.Крыков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2:50:00Z</dcterms:created>
  <dc:creator>Пользователь</dc:creator>
  <dc:description/>
  <cp:keywords/>
  <dc:language>en-US</dc:language>
  <cp:lastModifiedBy>K032</cp:lastModifiedBy>
  <cp:lastPrinted>2013-04-15T09:36:00Z</cp:lastPrinted>
  <dcterms:modified xsi:type="dcterms:W3CDTF">2015-05-29T12:50:00Z</dcterms:modified>
  <cp:revision>2</cp:revision>
  <dc:subject/>
  <dc:title>Сведения о доходах, об имуществе и обязательствах имущественного характера муниципальных служащих администрации  муниципального образования  «Ленинское городское поселение»Барышского района  Ульяновской области, а также  о доходах, об имуществе и обязате</dc:title>
</cp:coreProperties>
</file>