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 об имуществе и обязательствах имущественного характера за период с 01.01.2014 по 31.12.2014 Администрации муниципального образования "Жадовское городское поселение"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муниципального образования «Жадовское город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1 января 2014 г.  по 31 декабря 2014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93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410"/>
        <w:gridCol w:w="1605"/>
        <w:gridCol w:w="1260"/>
        <w:gridCol w:w="1365"/>
        <w:gridCol w:w="840"/>
        <w:gridCol w:w="1035"/>
        <w:gridCol w:w="1065"/>
        <w:gridCol w:w="990"/>
        <w:gridCol w:w="1125"/>
        <w:gridCol w:w="1515"/>
        <w:gridCol w:w="1125"/>
        <w:gridCol w:w="1578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ванный годовой доход (руб.)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шичкин Сергей Геннадьевич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а администраци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ктор Т-2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977,12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453,34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имина А.И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7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ВАЗ 217230 </w:t>
            </w:r>
            <w:r>
              <w:rPr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 744,31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>упруг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7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 991,44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77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Чекушкина Е.А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913,0 кв.м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 831,12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¼ общей долевой собственност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7 кв.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913,0 кв.м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ВАЗ 217230 </w:t>
            </w:r>
            <w:r>
              <w:rPr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 908,58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¼ общей долевой собственност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7 кв.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913,0 кв.м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¼ общей долевой собственност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7 кв.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913,0 кв.м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¼ общей долевой собственност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7 кв.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ласов Сергей Васильевич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1 разря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ВАЗ 219000</w:t>
            </w:r>
            <w:r>
              <w:rPr>
                <w:sz w:val="22"/>
                <w:szCs w:val="22"/>
                <w:lang w:val="en-US"/>
              </w:rPr>
              <w:t xml:space="preserve">LADA GRANTA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 396,18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 965,34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5" w:footer="0" w:bottom="11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46:00Z</dcterms:created>
  <dc:creator>K032</dc:creator>
  <dc:description/>
  <cp:keywords/>
  <dc:language>en-US</dc:language>
  <cp:lastModifiedBy>K032</cp:lastModifiedBy>
  <dcterms:modified xsi:type="dcterms:W3CDTF">2015-05-29T08:46:00Z</dcterms:modified>
  <cp:revision>2</cp:revision>
  <dc:subject/>
  <dc:title/>
</cp:coreProperties>
</file>