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ведения о доходах, расходах об имуществе и обязательствах имущественного характера муниципальных служащих Управления финансов муниципального образования «Карсунский район» за период с 1 января 2014 г. по 31 декабря 2014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418"/>
        <w:gridCol w:w="1417"/>
        <w:gridCol w:w="1418"/>
        <w:gridCol w:w="1134"/>
        <w:gridCol w:w="992"/>
        <w:gridCol w:w="1275"/>
        <w:gridCol w:w="1276"/>
        <w:gridCol w:w="992"/>
        <w:gridCol w:w="993"/>
        <w:gridCol w:w="1559"/>
        <w:gridCol w:w="1276"/>
        <w:gridCol w:w="170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жно-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ранспорт-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Anchor"/>
                <w:rFonts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-ложе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есова О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дела планирования и исполне-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/2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108,8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левая 1/2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З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EN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7347,8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/2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-шеннолет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3,3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-ный участок для ведения личного подсоб-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-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ирша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бухгалтер-ского учёта и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6922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/3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-3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7891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рдиенко Ж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програ-ммного обеспече-ния казаначей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ого исполне-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, 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-ный участок под коллективное садовод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7122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-2105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ascii="Times New Roman" w:hAnsi="Times New Roman"/>
                <w:sz w:val="24"/>
                <w:szCs w:val="24"/>
              </w:rPr>
              <w:t>-1117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0195,9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коллектив-ное садовод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-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арков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казначей-ского исполне-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1077,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/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да Ларгус,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1066,9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-27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тоцикл ИЖ 402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сянова А.У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прогнозирования доходов и налог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721,7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-ный участ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ешенное использование, существующая усадебн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йота ко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032,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395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lang w:val="en-US"/>
        </w:rPr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58ab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4c58ab"/>
    <w:rPr>
      <w:rFonts w:ascii="Calibri" w:hAnsi="Calibri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4c58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c58a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Footnote">
    <w:name w:val="Footnote Text"/>
    <w:basedOn w:val="Normal"/>
    <w:link w:val="Style14"/>
    <w:uiPriority w:val="99"/>
    <w:unhideWhenUsed/>
    <w:rsid w:val="004c58ab"/>
    <w:pPr/>
    <w:rPr>
      <w:rFonts w:ascii="Calibri" w:hAnsi="Calibri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2A822B-81B3-4437-B5D0-4A84A333ED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Pages>1</Pages>
  <Words>414</Words>
  <Characters>2363</Characters>
  <CharactersWithSpaces>2772</CharactersWithSpaces>
  <Paragraphs>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3:00Z</dcterms:created>
  <dc:creator>Комп</dc:creator>
  <dc:description/>
  <dc:language>en-US</dc:language>
  <cp:lastModifiedBy>Комп</cp:lastModifiedBy>
  <cp:lastPrinted>2015-05-06T10:40:00Z</cp:lastPrinted>
  <dcterms:modified xsi:type="dcterms:W3CDTF">2015-05-06T10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