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ведения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лиц, замещающих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должности муниципальной службы Главы администрации, аппарата Совета депутатов, Контрольно-счётной Комиссии, 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дминистрации муниципального образования «Карсунский район» Ульяновской области и членов их семей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за период с 1 января 2014 года по 31 декабря 2014 года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4"/>
        <w:gridCol w:w="1133"/>
        <w:gridCol w:w="992"/>
        <w:gridCol w:w="1135"/>
        <w:gridCol w:w="1275"/>
        <w:gridCol w:w="1276"/>
        <w:gridCol w:w="992"/>
        <w:gridCol w:w="1276"/>
        <w:gridCol w:w="993"/>
        <w:gridCol w:w="992"/>
        <w:gridCol w:w="1133"/>
        <w:gridCol w:w="1418"/>
        <w:gridCol w:w="170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кларированный годовой доход</w:t>
            </w:r>
            <w:r>
              <w:rPr>
                <w:rStyle w:val="FootnoteAnchor"/>
                <w:rFonts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 источниках получения средств, за счет которых совершена сделка</w:t>
            </w:r>
            <w:r>
              <w:rPr>
                <w:rStyle w:val="FootnoteAnchor"/>
                <w:rFonts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убаров В.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лава администрации МО «Карсунский район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ли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2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 275763,71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садо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2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ли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2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141,3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2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изов Н.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 вый заместитель главы администрации МО «Карсунский район»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75892,1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4538,0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мещение нежилое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исин 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администрации МО «Карсунский район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АЗ 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0599,8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1888,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24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занов В.Т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администрации МО «Карсунский район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сельскохозяйственного ис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31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ь ГАЗ 6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3160,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8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75/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7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тоцикл ИЖ 7.1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51/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сельскохозяйственного ис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31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***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972,2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7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расимова В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уководитель аппарата МО «Карсунский район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коллективного садо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3743,8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ля ведения личного подсобного хозяй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3/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коллективного садо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ь ВАЗ 211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1363,5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емельный участок 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3/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манова И.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чальник управления по вопросам социального развития МО «Карсунский район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олевая 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5946,7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сельскохозяй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49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горочкина М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чальник отдела общественных коммуникаций МО «Карсунский район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2274,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иселёва С.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сультант отдела общественных коммуникаций МО «Карсунский район»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0811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арина Е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сультант отдела общественных коммуникаций МО «Карсунский район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для коллективного садо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72076,5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вмес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вместна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ь ВАЗ 210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5839,4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узнецова Е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сультант отдела общественных коммуникаций МО «Карсунский район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олевая 49/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9006,6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ХУНДАЙ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OLARI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13547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 под оф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939,4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йчикова Е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сультант отдела общественных коммуникаций МО «Карсунский район»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5603,7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ь УАЗ 315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2433,3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ь КИА  СИ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утина Т.П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сультант отдела общественных коммуникаций МО «Карсунский район»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761,3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для размещения торгово-офисного пом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ШЕВРОЛЕ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KL1J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CRUZ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2469,9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тникова Е.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чальник отдела правового обеспечения МО «Карсунский район»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актор 141408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-40 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30434,7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LADA </w:t>
            </w:r>
            <w:r>
              <w:rPr>
                <w:rFonts w:ascii="Times New Roman" w:hAnsi="Times New Roman"/>
                <w:sz w:val="24"/>
                <w:szCs w:val="24"/>
              </w:rPr>
              <w:t>ВАЗ 2114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6893,8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улёмина М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чальник отдела ЗАГС МО «Карсунский район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4073,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8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9735,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16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16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пирин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чальник отдела по делам ГО и ЧС, мобподготовке МО «Карсунский район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ь ВАЗ 21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2086,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ь КАМАЗ 55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9981,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выдова Л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чальник отдела бухгалтерского учёта и отчётности МО «Карсунский район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для размещения домов индивидуальной застрой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1274,3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мобиль ФОРД Фокус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9551,3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ь ГАЗ 3302 «Газель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гнева Т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чальник отдела по инвестициям, развитию промышленности, предпринимательства, экономическому мониторингу и труда МО «Карсунский район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1441,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3950,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оброва С.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чальник отдела размещения заказов на поставки товаров, выполнение работ, оказания услуг для муниципальных нужд МО «Карсунский район»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ь Тойота Вит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4366,8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ашин М.Н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чальник отдела по развитию сельского хозяйства МО «Карсунский район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ь УАЗ-46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9838,62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7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97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32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495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301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4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59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74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59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0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98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)Земельный участок для сельскохозяйственного производства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2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)Земельный участок для сельскохозяйственного производства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0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)Земельный участок для сельскохозяйственного производства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7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74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)Земельный участок для сельскохозяйственного производства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3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)Земельный участок для сельскохозяй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34)Земельный участок для сельскохозяйственной деятель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)Земельный участок для сельскохозяй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9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6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37)Земельный участок для сельскохозяйственной деятель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86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9)Земельный участок для сельскохозяй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)Земельный участок для сельскохозяй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8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)Земельный участок для сельскохозяй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4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)Земельный участок для сельскохозяй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46)Земельный участок для сельскохозяйственной деятель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)Земельный участок для сельскохозяйственного производства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13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8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896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66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1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8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)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6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3089,39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7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97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32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495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301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4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59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74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597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0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98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2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0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74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3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9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86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8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4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13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896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66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8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азарев М.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чальник отдела ТЭР и ЖКХ МО «Карсунский район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58/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3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ь ВАЗ-11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9462,99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58/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3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317,1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58/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3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58/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3,4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техи на Н.Ю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чальник отдела строительства и архитектуры МО «Карсунский район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ь ВАЗ-211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8762,24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 т.ч. от продажи ¼ доли квартиры – 30000,0; от продажи земельного участка – 30000,0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для строительства бани и подсобных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для размещения домов индивидуальной застрой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емельный участок для дачных, садоводческих и огороднических объедин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агунова Т.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сультант отдела строительства и архитектуры МО «Карсунский район»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6200,0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для строительства индивидуального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600,7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ляева Е.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сультант отдела по делам несовершеннолетних и защите их прав МО «Карсунский район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, земли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олевая 38/2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1451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32/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аратова Н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седатель МКУ «Комитета по управлению муниципальных имуществом и земельным отношениям» МО «Карсунский район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ведения коллективного садо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ь УАЗ-396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6355,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строительства индивидуального гар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6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орев 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чальник МКУ «Управление по делам культуры и организации досуга населения администрации МО «Карсунский район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тоцикл ИЖ Юпитер 6.114-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47676,65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 т.ч. от реализации продуктов пчеловодства – 580000,0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ндакова О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чальник управления финансов МО «Карсунский район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4461,7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Geely MK-Gros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2371,6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ведения коллективного садо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улёмин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чальник МКУ «Управление образования администрации МО «Карсунский район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419735,06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4073,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ремина Л.С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седатель Контрольно-счётной комиссии МО «Карсунский район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для коллективного садо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54146,03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заков В.Ю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чальник юридического отдела аппарата Совета депутатов МО «Карсунский район»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ь ВАЗ-211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9897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60/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023,4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1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</w:tbl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В случае если в отчетном периоде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404110335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76ccd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сноски Знак"/>
    <w:basedOn w:val="DefaultParagraphFont"/>
    <w:link w:val="Footnote"/>
    <w:uiPriority w:val="99"/>
    <w:semiHidden/>
    <w:qFormat/>
    <w:rsid w:val="000543b1"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0543b1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0543b1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0543b1"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4"/>
    <w:uiPriority w:val="99"/>
    <w:semiHidden/>
    <w:unhideWhenUsed/>
    <w:rsid w:val="000543b1"/>
    <w:pPr/>
    <w:rPr>
      <w:rFonts w:ascii="Calibri" w:hAnsi="Calibri" w:eastAsia="Times New Roman" w:cs="Times New Roman"/>
      <w:sz w:val="20"/>
      <w:szCs w:val="20"/>
    </w:rPr>
  </w:style>
  <w:style w:type="paragraph" w:styleId="NoSpacing">
    <w:name w:val="No Spacing"/>
    <w:uiPriority w:val="1"/>
    <w:qFormat/>
    <w:rsid w:val="000543b1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0543b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semiHidden/>
    <w:unhideWhenUsed/>
    <w:rsid w:val="000543b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5</Pages>
  <Words>3287</Words>
  <Characters>18739</Characters>
  <CharactersWithSpaces>21983</CharactersWithSpaces>
  <Paragraphs>4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20:00Z</dcterms:created>
  <dc:creator>admin</dc:creator>
  <dc:description/>
  <dc:language>en-US</dc:language>
  <cp:lastModifiedBy>admin</cp:lastModifiedBy>
  <dcterms:modified xsi:type="dcterms:W3CDTF">2015-05-20T11:34:00Z</dcterms:modified>
  <cp:revision>1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