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 муниципальных служащих Управления по реализации социально значимых программ и проектов администрации города Ульяновска, их супругов и несовершеннолетних детей за период с 01.01.</w:t>
      </w:r>
      <w:bookmarkStart w:id="0" w:name="_GoBack"/>
      <w:bookmarkEnd w:id="0"/>
      <w:r>
        <w:rPr>
          <w:b/>
        </w:rPr>
        <w:t>2014 года по 31.12.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559"/>
        <w:gridCol w:w="1985"/>
        <w:gridCol w:w="992"/>
        <w:gridCol w:w="1134"/>
        <w:gridCol w:w="1417"/>
        <w:gridCol w:w="1134"/>
        <w:gridCol w:w="1134"/>
        <w:gridCol w:w="1560"/>
        <w:gridCol w:w="1134"/>
        <w:gridCol w:w="1559"/>
      </w:tblGrid>
      <w:tr>
        <w:trPr>
          <w:trHeight w:val="567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и должность лица, чьи сведения размещаютс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-ные сред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еклари-рован-ный 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в рублях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 (вид приобретё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имущества, источники)</w:t>
            </w:r>
          </w:p>
        </w:tc>
      </w:tr>
      <w:tr>
        <w:trPr>
          <w:trHeight w:val="447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-щад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-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абунова Л.Н., начальник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jc w:val="center"/>
              <w:rPr/>
            </w:pPr>
            <w:r>
              <w:rPr/>
              <w:t>73,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13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,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АДА Ларг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119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ексахина Е.А., заместитель нача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/>
              <w:t>не име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6201,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упруг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3891,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вартира</w:t>
            </w:r>
          </w:p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евая (</w:t>
            </w:r>
            <w:r>
              <w:rPr/>
              <w:t>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совершен-нолетний ребенок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1482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Баскакова Н.В., заместитель начальник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вартира</w:t>
            </w:r>
          </w:p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долевая (</w:t>
            </w:r>
            <w:r>
              <w:rPr/>
              <w:t>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45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телова Е.В., начальник отдела учета и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e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981,</w:t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автокредит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изяева А.Ю., главный специалист-эксперт</w:t>
            </w:r>
            <w:r>
              <w:rPr/>
              <w:t xml:space="preserve"> по поддержке отдельных категорий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99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84,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Бычкова Е.В., заместитель начальника отдела учета и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име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0576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Автомобиль</w:t>
            </w:r>
            <w:r>
              <w:rPr>
                <w:lang w:eastAsia="en-US"/>
              </w:rPr>
              <w:t>Форд-к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1946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Горячева С.В., начальник отдела по поддержке отдельных категорий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квартира</w:t>
            </w:r>
          </w:p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долевая (</w:t>
            </w:r>
            <w:r>
              <w:rPr/>
              <w:t>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,0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садовый</w:t>
            </w:r>
            <w:r>
              <w:rPr>
                <w:lang w:eastAsia="en-US"/>
              </w:rPr>
              <w:t xml:space="preserve"> земельный участок,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,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½ жилого дома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0,0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59,9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80028,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196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садовый земельный участок,</w:t>
            </w:r>
          </w:p>
          <w:p>
            <w:pPr>
              <w:pStyle w:val="Normal"/>
              <w:rPr/>
            </w:pPr>
            <w:r>
              <w:rPr/>
              <w:t>жилой дом,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Долевая (49/100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 (1/2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 (1/3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59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350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4,1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  <w:r>
              <w:rPr/>
              <w:t xml:space="preserve"> ВАЗ -2101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/>
              <w:t>ГАЗ 2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за счёт средств накоплен-ных за предыдущие годы;</w:t>
            </w:r>
          </w:p>
          <w:p>
            <w:pPr>
              <w:pStyle w:val="Normal"/>
              <w:jc w:val="center"/>
              <w:rPr/>
            </w:pPr>
            <w:r>
              <w:rPr/>
              <w:t>½ жилого дома, за счёт средств накоплен-ных за предыдущие годы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аранова Е.В., начальник отдела по вопросам сем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е име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5733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упруг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3915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Демиденко Е.В., главный специалист-эксперт отдела по поддержке отдельных категорий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0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Супруг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55458,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расавина И.С., консультант отдела охраны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левая (1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1173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ва Л.С., главный специалист- эксперт отдела по вопросам сем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03,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254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чер Е.П.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главный специалист- эксперт отдела соблюдения прав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адовый  земельный участок,</w:t>
            </w:r>
          </w:p>
          <w:p>
            <w:pPr>
              <w:pStyle w:val="Normal"/>
              <w:rPr/>
            </w:pPr>
            <w:r>
              <w:rPr/>
              <w:t>дача,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индивидуальна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индивидуальна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евая (1/2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,5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,7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7725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Супруг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к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6,7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 земельный участок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ач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Автомобиль ВАЗ-2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4860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дача,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  <w:p>
            <w:pPr>
              <w:pStyle w:val="Normal"/>
              <w:jc w:val="center"/>
              <w:rPr/>
            </w:pPr>
            <w:r>
              <w:rPr/>
              <w:t>56,7</w:t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5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решева О.Ю., консультант отдела учёта и отчё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685,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НИССАН </w:t>
            </w:r>
            <w:r>
              <w:rPr>
                <w:lang w:val="en-US" w:eastAsia="en-US"/>
              </w:rPr>
              <w:t>X-tra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0156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, за счёт средств накоплен-ных за предыдущие годы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е име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Морозова М.Н., 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главный специалист-эксперт отдела по поддержке отдельных категорий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евая (1/3)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долевая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2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5,4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3715,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жилой дом,</w:t>
            </w:r>
          </w:p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долевая (1/3)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долевая (1/3)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542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5,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37,9</w:t>
            </w:r>
          </w:p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Автомобиль ВАЗ-21099, автоприцеп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«Пчел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2910,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1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лянова Н.В., главный специалист-эксперт отдела учета и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74,</w:t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37,</w:t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зарова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.С.,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лавный специалист-эксперт отдела по вопросам сем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936,</w:t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форова В.В., главный специалист-эксперт отдела по поддержке отдельных категорий гражд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661,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участие в долевом строитель-стве жилого дома, </w:t>
            </w:r>
          </w:p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долевая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111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926,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участие в долевом строитель-стве жилого дома, </w:t>
            </w:r>
          </w:p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З.Н., консультант отдела соблюдения прав несовершен-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земельный участок садовый,</w:t>
            </w:r>
          </w:p>
          <w:p>
            <w:pPr>
              <w:pStyle w:val="Normal"/>
              <w:rPr/>
            </w:pPr>
            <w:r>
              <w:rPr/>
              <w:t>жилой дом,</w:t>
            </w:r>
          </w:p>
          <w:p>
            <w:pPr>
              <w:pStyle w:val="Normal"/>
              <w:rPr/>
            </w:pPr>
            <w:r>
              <w:rPr/>
              <w:t>гараж,</w:t>
            </w:r>
          </w:p>
          <w:p>
            <w:pPr>
              <w:pStyle w:val="Normal"/>
              <w:rPr/>
            </w:pPr>
            <w:r>
              <w:rPr/>
              <w:t>ба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,1</w:t>
            </w:r>
          </w:p>
          <w:p>
            <w:pPr>
              <w:pStyle w:val="Normal"/>
              <w:jc w:val="center"/>
              <w:rPr/>
            </w:pPr>
            <w:r>
              <w:rPr/>
              <w:t>55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 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480,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33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гараж,</w:t>
            </w:r>
          </w:p>
          <w:p>
            <w:pPr>
              <w:pStyle w:val="Normal"/>
              <w:jc w:val="center"/>
              <w:rPr/>
            </w:pPr>
            <w:r>
              <w:rPr/>
              <w:t>баня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1</w:t>
            </w:r>
          </w:p>
          <w:p>
            <w:pPr>
              <w:pStyle w:val="Normal"/>
              <w:jc w:val="center"/>
              <w:rPr/>
            </w:pPr>
            <w:r>
              <w:rPr/>
              <w:t>55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58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392,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нко И.А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лавный специалист-эксперт отде-ла охраны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 участок,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долевая (</w:t>
            </w:r>
            <w:r>
              <w:rPr/>
              <w:t>3/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spacing w:lineRule="auto" w:line="240" w:before="0" w:after="0"/>
              <w:ind w:left="3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3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3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503,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долевая (</w:t>
            </w:r>
            <w:r>
              <w:rPr/>
              <w:t>1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720" w:hanging="82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208,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долевая (</w:t>
            </w:r>
            <w:r>
              <w:rPr/>
              <w:t>1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720" w:hanging="68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шеничнова Л.А.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главный специалист-эксперт отдела по поддержке отдельных категорий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723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1649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тоякина Н.Н., консультант отдела по поддержке отдельных категорий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долевая  (1/2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евая (1/4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77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дача,</w:t>
            </w:r>
          </w:p>
          <w:p>
            <w:pPr>
              <w:pStyle w:val="Normal"/>
              <w:jc w:val="center"/>
              <w:rPr/>
            </w:pPr>
            <w:r>
              <w:rPr/>
              <w:t>гараж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гараж,</w:t>
            </w:r>
          </w:p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  <w:p>
            <w:pPr>
              <w:pStyle w:val="Normal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jc w:val="center"/>
              <w:rPr/>
            </w:pPr>
            <w:r>
              <w:rPr/>
              <w:t>21,5</w:t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5</w:t>
            </w:r>
          </w:p>
          <w:p>
            <w:pPr>
              <w:pStyle w:val="Normal"/>
              <w:jc w:val="center"/>
              <w:rPr/>
            </w:pPr>
            <w:r>
              <w:rPr/>
              <w:t>68,1</w:t>
            </w:r>
          </w:p>
          <w:p>
            <w:pPr>
              <w:pStyle w:val="Normal"/>
              <w:jc w:val="center"/>
              <w:rPr/>
            </w:pPr>
            <w:r>
              <w:rPr/>
              <w:t>35,6</w:t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не име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7937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617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дача,</w:t>
            </w:r>
          </w:p>
          <w:p>
            <w:pPr>
              <w:pStyle w:val="Normal"/>
              <w:rPr/>
            </w:pPr>
            <w:r>
              <w:rPr/>
              <w:t>гараж,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(долевая </w:t>
            </w:r>
            <w:r>
              <w:rPr/>
              <w:t xml:space="preserve">2/4) 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35,6</w:t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jc w:val="center"/>
              <w:rPr/>
            </w:pPr>
            <w:r>
              <w:rPr/>
              <w:t>68,1</w:t>
            </w:r>
          </w:p>
          <w:p>
            <w:pPr>
              <w:pStyle w:val="Normal"/>
              <w:rPr/>
            </w:pPr>
            <w:r>
              <w:rPr/>
              <w:t>105,2</w:t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jc w:val="center"/>
              <w:rPr/>
            </w:pPr>
            <w:r>
              <w:rPr/>
              <w:t>21,5</w:t>
            </w:r>
          </w:p>
          <w:p>
            <w:pPr>
              <w:pStyle w:val="Normal"/>
              <w:jc w:val="center"/>
              <w:rPr/>
            </w:pPr>
            <w:r>
              <w:rPr/>
              <w:t>2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.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ndaiSantaFe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лодка </w:t>
            </w:r>
            <w:r>
              <w:rPr>
                <w:lang w:val="en-US"/>
              </w:rPr>
              <w:t>HDXOxigen</w:t>
            </w:r>
            <w:r>
              <w:rPr/>
              <w:t xml:space="preserve"> 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331515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113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ева А.А., главный специалист -эксперт отдела учёта и отчёт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 Мат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162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105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Хазова С.А., главный специалист-эксперт отдела по поддержке отдельных категорий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7647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итонова Ю.А. главный специалист-эксперт отдела по поддержке отдельных категорий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0"/>
              <w:rPr/>
            </w:pPr>
            <w:r>
              <w:rPr/>
              <w:t>не име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_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 К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842,</w:t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Чердаков П.Ю., главный специалист-эксперт отдела по вопросам сем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7063,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 xml:space="preserve">ФОЛЬКСВАГЕН </w:t>
            </w:r>
            <w:r>
              <w:rPr>
                <w:lang w:val="en-US" w:eastAsia="en-US"/>
              </w:rPr>
              <w:t>po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 w:eastAsia="en-US"/>
              </w:rPr>
              <w:t>355672</w:t>
            </w:r>
            <w:r>
              <w:rPr>
                <w:lang w:eastAsia="en-US"/>
              </w:rPr>
              <w:t>,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, за счёт средств полученных от продажи легкового автомобиля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шева Н.В., заместитель начальника Управления – начальник отдела охраны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42957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баня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здание скл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 xml:space="preserve">индивидуальная 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индивидуальная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индивидуальна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индивидуальна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индивидуальная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8,0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7,0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,6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Rav</w:t>
            </w:r>
            <w:r>
              <w:rPr/>
              <w:t>4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ГАЗ 2834 РА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ГАЗ 4732-0000010-80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ВИС 234700-30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ГАЗ 47321-00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 734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Шер С.А., начальник отдела соблюдения прав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36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2052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ишкина С.Г., главный специалист-эксперт отдела по  вопросам сем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5034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_ </w:t>
            </w:r>
          </w:p>
        </w:tc>
      </w:tr>
      <w:tr>
        <w:trPr>
          <w:trHeight w:val="544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</w:tr>
      <w:tr>
        <w:trPr>
          <w:trHeight w:val="50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 xml:space="preserve">_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15" w:leader="none"/>
        </w:tabs>
        <w:ind w:right="-73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0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1:48:00Z</dcterms:created>
  <dc:creator>user</dc:creator>
  <dc:description/>
  <cp:keywords/>
  <dc:language>en-US</dc:language>
  <cp:lastModifiedBy>Анна</cp:lastModifiedBy>
  <cp:lastPrinted>2015-05-18T07:52:00Z</cp:lastPrinted>
  <dcterms:modified xsi:type="dcterms:W3CDTF">2015-05-19T05:55:00Z</dcterms:modified>
  <cp:revision>31</cp:revision>
  <dc:subject/>
  <dc:title/>
</cp:coreProperties>
</file>