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01 января 2014 г. по 31 декабря 2014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Ленинского района города Ульянов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67"/>
        <w:gridCol w:w="1085"/>
        <w:gridCol w:w="1134"/>
        <w:gridCol w:w="1701"/>
        <w:gridCol w:w="1134"/>
        <w:gridCol w:w="1701"/>
        <w:gridCol w:w="1314"/>
        <w:gridCol w:w="1315"/>
        <w:gridCol w:w="148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стнев С.А - Глав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 Ri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9 862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882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А.В.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 369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хин А.П.,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495/1000 до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УАЗ 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егковой а/м Рено 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6 439,83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20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утдинов Р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Тойота Корол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1 64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изводственная баз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656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танова Т.А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0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122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аков М.И.,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участок 532/1000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49/4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98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 49/400 до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058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вочкина И.Н., главный специалист-эксперт отдела по организации деятельности комиссии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213,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С.П. главный специалист-эксперт по 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Рено 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 158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571,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ая С.В., главный специалист-эксперт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0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288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РЕНО 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 21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янчикова Т.Н., начальник финанс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111,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В.В. главный специалист-эксперт отдела по взаимодействию с правоохранительными органами и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Соляр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155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78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Т.А., начальник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дом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960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Легковой а/м Мицубиши Гала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 345,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ления за предыдущие годы (1 500 000), Кредит ипотека, ОАО «Сбербанк»( сумма сделки 2 500 000)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53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Сантаф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лученный от продажи легкового автомобиля (840 000,00) Накопление за предыдущие годы (724 000,00) (Сумма сделки 1 564 000,00)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ваева Т.А., главный специалист-эксперт отдела по взаимодействию с правоохранительными органами и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451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05,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нко С.В., начальник отдела по организации деятельности комиссии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 749,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огин В.М., начальник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/м Тойота Авенс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УАЗ 220695-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 827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. участок 1/1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1/1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 763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това С.И.,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 689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ЗАЗ 968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ВАЗ 2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6 577,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Гараж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 304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½ дол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година Л.И., консультант отдела организационной работы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297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КИА Сер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Форд К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193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а Л.П., начальник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5 374,3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 383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ниренко Л.П.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496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/м 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егковой а/м БМВ 5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М..И, главный специалист-эксперт отдела организационной работы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310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а Н.В., главный специалист-эксперт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030,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 468,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Т.Х., начальник отдела организационной работы и дел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 173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гматуллов И.И., главный специалист-эксперт отдела коммунального хозяйства 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336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И.В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6 195,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ВАЗ-2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Нива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цеп к легковым Т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645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нико-ва Ж.В., глав-ный специа-лист-эксперт отдела бухгал-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744,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В.А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075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ЗАЗ сен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024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леева И.В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Ба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81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собное помещ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Мазда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 52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гускина Н.А., началь-ник отдела по делам молоде-жи,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563,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тер «Стрел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ЛАВ 810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43,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а Н.А.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1 015,2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 966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он Е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-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 558,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367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кова Д.В., главный специалист-эксперт отдела по защите прав потребителей и развитию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70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122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Л.С., главный специалист-эксперт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701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булатова Н.А., главный специалист-эксперт отдела по защите прав потребителей и развитию потребительс-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ЛАДА 1119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 530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икова Е.Ю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-биль легко-вой 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-биль легко-вой ВАЗ шевроле нив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7 076,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хутдинова К.Н., консуль-тант отдела организационной работы и делопроизвод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277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.Б., главный спе-циалист-экс-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644,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Лада 1117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023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ванова С.Н., главный спе-циалист-экс-перт отдела по обеспечению деятельности комиссии по делам несовершеннолет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0 548,09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банов А.В., начальник от-дела по взаи-модействию с правоохранительными орга-нами и общес-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ладов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3/6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Фольцваген Пасс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672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квартира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933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тор А.В., главный специалист-эксперт отдела коммунального хозяйства и 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арус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Элант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 159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 А.Р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076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ления за предыдущие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0 000,00), кредит приоб-ретение строя-щегося жилья ОАО «Сбербанк России» 5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1 000 000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ипович Н.А., главный специалист-эксперт фи-нансово-эконо-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Шевроле Лачет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333, 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А.В, начальник отдела комму-нального хо-зяйства и при-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Рено-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 309,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Гёт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757, 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баева А.А., главный спе-циалист-экс-перт бухгал-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985, 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6:00Z</dcterms:created>
  <dc:creator>Admin</dc:creator>
  <dc:description/>
  <cp:keywords/>
  <dc:language>en-US</dc:language>
  <cp:lastModifiedBy>Iren</cp:lastModifiedBy>
  <dcterms:modified xsi:type="dcterms:W3CDTF">2015-05-14T10:40:00Z</dcterms:modified>
  <cp:revision>23</cp:revision>
  <dc:subject/>
  <dc:title/>
</cp:coreProperties>
</file>