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01 января 2014г. по 31 декабря 2014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митета дорожного хозяйства, благоустройства и транспорта администрации города Ульянов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622"/>
        <w:gridCol w:w="1720"/>
        <w:gridCol w:w="1425"/>
        <w:gridCol w:w="806"/>
        <w:gridCol w:w="1137"/>
        <w:gridCol w:w="1290"/>
        <w:gridCol w:w="1197"/>
        <w:gridCol w:w="1137"/>
        <w:gridCol w:w="1417"/>
        <w:gridCol w:w="1394"/>
        <w:gridCol w:w="1258"/>
      </w:tblGrid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принадлежащие на праве собственности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И.Ю., председатель Комит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157,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даст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6,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В.И., заместитель председателя Комит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общ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«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sz w:val="22"/>
                <w:szCs w:val="22"/>
              </w:rPr>
              <w:t>» ½ до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615,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обща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накопления за предыдущие г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(накопления за предыдущие годы)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жаковский О.И., заместитель председателя Комит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80,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С.Г., заместитель председателя Комит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, Субару Аутбас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110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62,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рлибо И.О., заместитель начальника отдела организации транспортного обслужи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Форд «Фокус-3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60,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 И.В., консультант сектора дорожного хозяйства производственно-техн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приора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98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а Е.В., консультант сектора благоустройства производствено-техн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83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Л.Н., консультант отдела по работе с обращениями граждан и делопроизво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втомобиль </w:t>
            </w: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0871,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това Р.А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отдела бюджетного учёта и отчёт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26,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AZDA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арова Д.М., главный специалист-эксперт отдела юридической и кадровой рабо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е участки, находящиеся в составе дачных, садоводческих и огородниечских объ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0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sz w:val="22"/>
                <w:szCs w:val="22"/>
              </w:rPr>
              <w:t xml:space="preserve">Легковой автомобиль Шевроле Авео; 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2"/>
                <w:szCs w:val="22"/>
              </w:rPr>
              <w:t>Легковой автомобиль Шевроле</w:t>
            </w:r>
          </w:p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чет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рьянов О.Н., главный специалист – эксперт отдела организации транспортного обслужи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Ниссан-Кашкай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91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570,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нисова А.Ю., начальник отдела юридической и кадровой рабо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35,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629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ин В.Ю., главный специалист – эксперт производственно - технического отдел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араж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г Йонг Кайро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,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81,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лялова Н.В., начальник отдела по работе с обращениями граждан делопроизво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12,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а И.А., консультант сектора дорожного хозяйства производственно - техн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91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ягина Н.Е., консультант отдела контрактной служб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73,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35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до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-219000           Гран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86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ючков И.А., начальник финансово - эконом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29,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рвина Н.И., начальник отдела бюджетного учета и отчет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247,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ов Ю.А., главный специалист-эксперт отдела юридической и кадровой рабо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0"/>
                <w:szCs w:val="20"/>
              </w:rPr>
              <w:t>) Гараж с кладовкой и двумя погреб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) Транспортное средство УАЗ 315120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 пред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ре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3,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5,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узнецо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шманова Е.В., консультант отдела бюджетного учета и отчет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81,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маров В.В., заместитель начальника сектора дорожного хозяйства производственно - техн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/>
            </w:pPr>
            <w:r>
              <w:rPr>
                <w:sz w:val="22"/>
                <w:szCs w:val="22"/>
              </w:rPr>
              <w:t>Квартира 1\2 доля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numPr>
                <w:ilvl w:val="0"/>
                <w:numId w:val="2"/>
              </w:numPr>
              <w:ind w:left="27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) 6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ГАЗ – 3110 «Волг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22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\2 до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ВАЗ – 2190   «Грант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9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укиянова Е.Г., главный специалист – эксперт финансово - эконом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 с супруг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37,7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местная с супруг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ocus 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926,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гаткина Т.М., консультант производственно - техн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75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ькина И.С., заме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ь начальника финансово - эконом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ач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.участок для размещения домов индиывидуальной жилой за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варти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) 6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1117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4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.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53,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) 6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2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кова Н.Д., главный специалист - эксперт финансово - эконом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 ¼ до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8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 для размещения домов индивидуальной жилой застройки ½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29,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улина О.В., консультант финансово - эконом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Земельные участки, находящиеся в собственности дачных, садоводческих и огороднических объ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74,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Земельные участки, находящиеся в собственности дачных, садоводческих и огороднических объ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) Земельные участки, находящиеся в собственности дачных, садоводческих и огороднических объедин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u Lanse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90,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веринова Т.И., главный специалист – эксперт производственно - техн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для сельскохозяйственного ис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Жилой дом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89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3023 (1/3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42,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1</w:t>
            </w:r>
            <w:r>
              <w:rPr>
                <w:sz w:val="22"/>
                <w:szCs w:val="22"/>
                <w:lang w:val="en-US"/>
              </w:rPr>
              <w:t>/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Т.А., заместитель начальника сектора благоустройства производственно-техн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е участки, находящиеся в составе дачных, садоводческих и огороднических объединений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е участки для размещения домов индивидуальной жилой застройки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огреб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99005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е участки для размещения домов индивидуальной жилой застройки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) Погреб 1/3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 С.Г., начальник отдела контрактной служб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9 до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/9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39,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гре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9 доли</w:t>
            </w:r>
          </w:p>
          <w:p>
            <w:pPr>
              <w:pStyle w:val="Normal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4/9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Шкода Йе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10,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ев И.И., начальник отдела организации транспортного обслужи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ундай Элент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64,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25,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куллова Г.Ш., начальник отдела бюджетного учета и отчет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размещения домов индивидуальной жилой застройки ¼ доли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¼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51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е участки для размещения производственных и административных зданий, строений, сооружений промышленности 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ое помещ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энд Круз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 Д.Г., начальник производственно-техн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е участки, находящиеся в составе дачных, садоводческих и огороднических объединений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ача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МАЗ 544008-060-031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МАЗ 975830-3012,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35,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лова Е.В., заместитель начальника отдела юридической и кадровой рабо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Джент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17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5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Т.А., начальник отдела контрактной служб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7,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рейт Вул сс 6460 км 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утдинов И.Ф., главный специалист-эксперт сектора дорожного хозяйства производственно-технического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78,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3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1:00Z</dcterms:created>
  <dc:creator>Danilyshkina</dc:creator>
  <dc:description/>
  <cp:keywords/>
  <dc:language>en-US</dc:language>
  <cp:lastModifiedBy>Анна</cp:lastModifiedBy>
  <dcterms:modified xsi:type="dcterms:W3CDTF">2015-05-25T12:34:00Z</dcterms:modified>
  <cp:revision>98</cp:revision>
  <dc:subject/>
  <dc:title>Сведения о доходах, расходах, об имуществе и обязательствах имущественного характера</dc:title>
</cp:coreProperties>
</file>