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за период с 1 января 2014 г. по 31 декабря 2014 г.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администрация Заволжского района города Ульяновска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276"/>
                              <w:gridCol w:w="992"/>
                              <w:gridCol w:w="968"/>
                              <w:gridCol w:w="1442"/>
                              <w:gridCol w:w="850"/>
                              <w:gridCol w:w="1134"/>
                              <w:gridCol w:w="1134"/>
                              <w:gridCol w:w="851"/>
                              <w:gridCol w:w="1134"/>
                              <w:gridCol w:w="1417"/>
                              <w:gridCol w:w="1276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 и инициалы лица, чьи сведения разме-щаютс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-ность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-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-риро-ванный 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Юмакулов Наиль Хасяно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 администрации Заволжского район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Жилой дом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/6 до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участок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0/258 доли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8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Хонд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51449</w:t>
                                  </w:r>
                                  <w:r>
                                    <w:rPr/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илой д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1/12 дол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участок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5/258 до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8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815231,4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рпов В.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для ИЖС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лой 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5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мобили легковые: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 21099.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сан Патфайнд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240,3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86563,5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лександрова Н.Ю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2,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44192,9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 участок для садо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2,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АЗ 21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2576,2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ртеменко Т.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ча-льник отдела по обеспечению деятельности комиссии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7,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99846,6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7,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2507,8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овер-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7,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бульханова Лилия Марато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8665,0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арышев М.Ф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специалист-эксперт отдела по строительству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шая 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4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ВАЗ 210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Пежо 4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3394,4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кбаева Л.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дущий специалист-эксперт отдел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4,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onda Civi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3211,5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мобиль легково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MV X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05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удяк С.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-эксперт отдела по обеспечению деятельности комиссии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989838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овер-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дикина О.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альник отдела по  развитию потребительского рынка и экономик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8077,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san Qashga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04459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овер-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афурова А.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сультант отдела бухгалтерского учёта и отчётност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3766,7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ршкова И.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специалист-эксперт отдела по строительству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,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Пежо 2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0786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09120,3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аев В.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альник отдел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,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Хёнде Акцен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44057,5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,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6,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75321,9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лныкина И.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специалист-эксперт отдела организационной работы и делопроизвод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4600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5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втомобиль легковой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IA RI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46877,5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Гришко Н.Г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лавный специалист-эксперт отдела по развитию потребительского рынка  и экономик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3,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ВАЗ 21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7472,3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3,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Дудченко О.Г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-эксперт отдела по обеспечению деятельности комиссии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46785,7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встигнеева Е.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дущий специалист-эксперт отдел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4276,3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Жукова М. В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02061,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ВАЗ 211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2148,7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Иванов А. В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-эксперт отдела  по взаимодействию с правоохранительными органами и общественностью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ё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2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03 97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2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ё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13667,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иселев А.Ю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-эксперт по мобилизационной работе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5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15490,9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5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8351,0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узьмин А.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дущий специалист-эксперт отдел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аж со смотровой ямой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мобиль легковой Тойо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Nadi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73961,5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-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5,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уренко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.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чальник отдела бухгалтерского учёта и отчётност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1680,8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омиссарова В.Н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ведущий специалист-эксперт отдела коммунального хозяйства 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3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9234,0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Кузуева Е.М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лавный специалист эксперт отдела организационной работы и делопроизвод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4,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40760,1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4,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ondeo</w:t>
                                  </w:r>
                                  <w:r>
                                    <w:rPr/>
                                    <w:t xml:space="preserve">, автомобиль КИ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ERA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23732,5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4,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4,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мина Е. 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-эксперт  отдела по обеспечению деятельности комиссии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 Тойота Лэнд Крузер Прад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6648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4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77356,9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иселева С.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дущий специалист-эксперт отдела по развитию потребительского рынка и экономик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2,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270786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 приобретена за счет накоплений за предыдущие годы, денежные средства, полученные от продажи квартиры, денежные средства, полученные в порядке да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2,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 ВАЗ 2172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95704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 приобретена за счет накоплений за предыдущие годы, денежные средства, полученные от продажи квартиры, денежные средства, полученные в порядке да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2,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Левкина В.Г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чальник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53952,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дов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5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2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394,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ВАЗ 210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16155,2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озова Е.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-эксперт  отдела по взаимодействию с правоохранительными органами и общественностью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Шкода Фаб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22361,0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озова Т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 –эксперт отдел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дно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7881,4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икитина Л.Ю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лавный специалист-эксперт отдела  по обеспечению деятельности комиссии 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вартира пятикомнатная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23302,6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вартира пятикомнат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АЗ 210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томобиль УАЗ 315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3786,8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вартира пятикомнат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кушина О.П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чальник отдела по делам молодёжи,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9,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52 81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вартира двухкомнатная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9,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Осадчук Т.Н.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главный специалист-эксперт отдела организационной работы и делопроизводства 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2,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7494,3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алий Ю.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чальник отдела по делам молодежи,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52238,2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ВАЗ 211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13912,8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иянзина И.М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лавный специалист-эксперт отдела по развитию потребтельского рынка и экономик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egan</w:t>
                                  </w:r>
                                  <w:r>
                                    <w:rPr/>
                                    <w:t xml:space="preserve"> (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7853,9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egan</w:t>
                                  </w:r>
                                  <w:r>
                                    <w:rPr/>
                                    <w:t xml:space="preserve"> (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212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egan</w:t>
                                  </w:r>
                                  <w:r>
                                    <w:rPr/>
                                    <w:t xml:space="preserve"> (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212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Павельева С. И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 –эксперт отдела организационной работы и делопроизвод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ач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9,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UZUKI  AERI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82576,5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9,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Хонда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74115,8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9,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48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ябоконь И.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ачальник отдела организационной работы и делопроизводства 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довый домик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2.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53387,5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для личного подсобного хозяйства (с/х назначения)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для размещения домов индивидуальной жилой застрой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2.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Автомобиль легковой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EUGEOT</w:t>
                                  </w:r>
                                  <w:r>
                                    <w:rPr/>
                                    <w:t xml:space="preserve"> 3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АУДИ А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3299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,8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ловьев В.Ю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чаль-ник отдела по взаимодействию с правоохранительными органами и общественностью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Форд Фоку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17684,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5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оболева О.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лавный специалист-эксперт отдела по развитию потребительского рынка и экономики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25603,0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ержантова О.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дущий специа-лист -эксперт отдел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местн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7,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08750,3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но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ВАЗ 2190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59367,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убин  В. 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уководитель аппарат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мельный участок  для садо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ё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0,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5,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ь легковой «Мицубиси спейс стар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84589,5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ё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5,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08718,8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ткина Г. 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чальник отдела  по строительству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871254,3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трехкомнатная приобретена на денежные средства, полученные от продажи квартиры, заемные денежные средства, денежные средства, полученные от продажи гаража, накопления за предыдущие год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Шишкина Е. 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онсультант отдела правовой и кадровой работы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1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98609,0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1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4687,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VO</w:t>
                                  </w:r>
                                  <w:r>
                                    <w:rPr/>
                                    <w:t xml:space="preserve"> 9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1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042,5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276"/>
                        <w:gridCol w:w="992"/>
                        <w:gridCol w:w="968"/>
                        <w:gridCol w:w="1442"/>
                        <w:gridCol w:w="850"/>
                        <w:gridCol w:w="1134"/>
                        <w:gridCol w:w="1134"/>
                        <w:gridCol w:w="851"/>
                        <w:gridCol w:w="1134"/>
                        <w:gridCol w:w="1417"/>
                        <w:gridCol w:w="1276"/>
                        <w:gridCol w:w="1984"/>
                      </w:tblGrid>
                      <w:tr>
                        <w:trPr/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Фамилия и инициалы лица, чьи сведения разме-щаютс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олж-ность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Транспорт-ные сред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екла-риро-ванный годовой доход (руб.)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вид объект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ло-щадь 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вид объек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ло-щадь 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Юмакулов Наиль Хасянови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лава администрации Заволжского район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Жилой до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/6 до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участок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0/258 доли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8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98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Хонда </w:t>
                            </w:r>
                            <w:r>
                              <w:rPr>
                                <w:lang w:val="en-US"/>
                              </w:rPr>
                              <w:t>CR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51449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илой д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1/12 дол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участок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5/258 до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8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98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815231,4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арпов В.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для ИЖС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лой 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м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хкомнатная квартира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15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0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5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5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61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61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32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4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мобили легковые: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АЗ 21099.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сан Патфайнде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03240,3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32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86563,5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32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Александрова Н.Ю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2,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44192,9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 участок для садовод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2,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ВАЗ 21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2576,2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ртеменко Т.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ча-льник отдела по обеспечению деятельности комиссии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7,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99846,6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7,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62507,8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совер-шен-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7,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бульханова Лилия Марато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3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8665,0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3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Барышев М.Ф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лавный специалист-эксперт отдела по строительству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шая долевая собственность, 1/3 дол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4,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ВАЗ 2106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Пежо 4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53394,4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Бикбаева Л.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Ведущий специалист-эксперт отдела коммунального хозяй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4,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nda Civi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3211,5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2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Автомобиль легковой </w:t>
                            </w:r>
                            <w:r>
                              <w:rPr>
                                <w:lang w:val="en-US"/>
                              </w:rPr>
                              <w:t>BMV X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05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Будяк С.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-эксперт отдела по обеспечению деятельности комиссии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989838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совер-шен-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Бедикина О.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ачальник отдела по  развитию потребительского рынка и экономик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8077,4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san Qashga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104459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совер-шен-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афурова А.Р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сультант отдела бухгалтерского учёта и отчётност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3766,7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оршкова И.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лавный специалист-эксперт отдела по строительству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2,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Пежо 2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0786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09120,3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араев В.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ачальник отдела коммунального хозяй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,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2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Хёнде Акцен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44057,5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,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6,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75321,9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2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алныкина И.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лавный специалист-эксперт отдела организационной работы и делопроизвод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5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24600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5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9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втомобиль легковой  </w:t>
                            </w:r>
                            <w:r>
                              <w:rPr>
                                <w:lang w:val="en-US"/>
                              </w:rPr>
                              <w:t>KIA RI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46877,5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Гришко Н.Г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главный специалист-эксперт отдела по развитию потребительского рынка  и экономик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3,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ВАЗ 21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77472,3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3,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Дудченко О.Г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-эксперт отдела по обеспечению деятельности комиссии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6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46785,7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встигнеева Е.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дущий специалист-эксперт отдела коммунального хозяй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54276,3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Жукова М. В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8,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02061,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6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8,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ВАЗ 211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2148,7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Иванов А. В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-эксперт отдела  по взаимодействию с правоохранительными органами и общественностью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ё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2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03 976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2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ё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13667,6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иселев А.Ю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-эксперт по мобилизационной работе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5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15490,9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5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8351,0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5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узьмин А.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дущий специалист-эксперт отдела коммунального хозяй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араж со смотровой ямой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Автомобиль легковой Тойота </w:t>
                            </w:r>
                            <w:r>
                              <w:rPr>
                                <w:lang w:val="en-US"/>
                              </w:rPr>
                              <w:t xml:space="preserve"> Nadi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73961,5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-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5,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уренко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.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чальник отдела бухгалтерского учёта и отчётност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5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1680,8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омиссарова В.Н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ведущий специалист-эксперт отдела коммунального хозяйства 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3,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59234,0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Кузуева Е.М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главный специалист эксперт отдела организационной работы и делопроизвод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4,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40760,1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4,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Автомобиль </w:t>
                            </w:r>
                            <w:r>
                              <w:rPr>
                                <w:lang w:val="en-US"/>
                              </w:rPr>
                              <w:t>For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ondeo</w:t>
                            </w:r>
                            <w:r>
                              <w:rPr/>
                              <w:t xml:space="preserve">, автомобиль КИА </w:t>
                            </w:r>
                            <w:r>
                              <w:rPr>
                                <w:lang w:val="en-US"/>
                              </w:rPr>
                              <w:t>CERA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23732,5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4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4,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4,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мина Е. 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-эксперт  отдела по обеспечению деятельности комиссии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3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 Тойота Лэнд Крузер Прад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6648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4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3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77356,9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3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иселева С.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дущий специалист-эксперт отдела по развитию потребительского рынка и экономик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2,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9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270786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 приобретена за счет накоплений за предыдущие годы, денежные средства, полученные от продажи квартиры, денежные средства, полученные в порядке да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2,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 ВАЗ 2172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095704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 приобретена за счет накоплений за предыдущие годы, денежные средства, полученные от продажи квартиры, денежные средства, полученные в порядке да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2,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Левкина В.Г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чальник отдела правовой и кадровой работы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53952,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адовый 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5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2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394,5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ВАЗ 210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16155,2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5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озова Е.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-эксперт  отдела по взаимодействию с правоохранительными органами и общественностью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8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Шкода Фаб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22361,0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8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озова Т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 –эксперт отдела коммунального хозяй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Однокомнатная квартира 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7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77881,4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икитина Л.Ю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главный специалист-эксперт отдела  по обеспечению деятельности комиссии 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вартира пятикомнатная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23302,6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вартира пятикомнат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АЗ 2109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томобиль УАЗ 315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33786,8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вартира пятикомнат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кушина О.П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чальник отдела по делам молодёжи, культуры и спорт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9,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52 813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вартира двухкомнатная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9,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Осадчук Т.Н.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главный специалист-эксперт отдела организационной работы и делопроизводства 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2,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67494,3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6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алий Ю.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чальник отдела по делам молодежи, культуры и спорт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52238,2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ВАЗ 211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13912,8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иянзина И.М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главный специалист-эксперт отдела по развитию потребтельского рынка и экономик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9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naul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egan</w:t>
                            </w:r>
                            <w:r>
                              <w:rPr/>
                              <w:t xml:space="preserve"> (долевая 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67853,9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9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naul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egan</w:t>
                            </w:r>
                            <w:r>
                              <w:rPr/>
                              <w:t xml:space="preserve"> (долевая 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212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9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naul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egan</w:t>
                            </w:r>
                            <w:r>
                              <w:rPr/>
                              <w:t xml:space="preserve"> (долевая 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212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Павельева С. И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 –эксперт отдела организационной работы и делопроизвод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ачный 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9,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ZUKI  AERI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82576,5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9,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Хонда  </w:t>
                            </w:r>
                            <w:r>
                              <w:rPr>
                                <w:lang w:val="en-US"/>
                              </w:rPr>
                              <w:t>CR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74115,8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9,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948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ябоконь И.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ачальник отдела организационной работы и делопроизводства 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емельный садов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адовый домик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2.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53387,5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емельный участок для личного подсобного хозяйства (с/х назначения)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емельный участок для размещения домов индивидуальной жилой застрой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2.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5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Автомобиль легковой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EUGEOT</w:t>
                            </w:r>
                            <w:r>
                              <w:rPr/>
                              <w:t xml:space="preserve"> 3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АУДИ А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3299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,8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7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ловьев В.Ю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чаль-ник отдела по взаимодействию с правоохранительными органами и общественностью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Форд Фоку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17684,4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5,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болева О.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лавный специалист-эксперт отдела по развитию потребительского рынка и экономики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25603,0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8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ержантова О.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дущий специа-лист -эксперт отдела коммунального хозяйств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овместн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7,7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7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08750,3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дно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7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ВАЗ 2190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59367,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7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убин  В. 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уководитель аппарат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мельный участок  для садовод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ё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0,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5,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ь легковой «Мицубиси спейс стар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84589,5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8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ё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5,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08718,8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89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ткина Г. 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чальник отдела  по строительству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бщая долевая собств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66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77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871254,3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вартира трехкомнатная приобретена на денежные средства, полученные от продажи квартиры, заемные денежные средства, денежные средства, полученные от продажи гаража, накопления за предыдущие год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9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Шишкина Е. 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онсультант отдела правовой и кадровой работы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1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98609,0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9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1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4687,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OLVO</w:t>
                            </w:r>
                            <w:r>
                              <w:rPr/>
                              <w:t xml:space="preserve"> 94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/>
                              <w:t>9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1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042,5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9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9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9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9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9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985" w:top="204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3:00Z</dcterms:created>
  <dc:creator>персонал</dc:creator>
  <dc:description/>
  <cp:keywords/>
  <dc:language>en-US</dc:language>
  <cp:lastModifiedBy>Анна</cp:lastModifiedBy>
  <cp:lastPrinted>2012-03-06T15:25:00Z</cp:lastPrinted>
  <dcterms:modified xsi:type="dcterms:W3CDTF">2015-05-25T12:47:00Z</dcterms:modified>
  <cp:revision>11</cp:revision>
  <dc:subject/>
  <dc:title>ШТАТНОЕ РАСПИСАНИЕ</dc:title>
</cp:coreProperties>
</file>