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итета жилищно-коммунального хозяйства администрации города Ульянов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01 января 2014 г. по 31 декабря 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1980"/>
        <w:gridCol w:w="900"/>
        <w:gridCol w:w="900"/>
        <w:gridCol w:w="1823"/>
        <w:gridCol w:w="985"/>
        <w:gridCol w:w="900"/>
        <w:gridCol w:w="1440"/>
        <w:gridCol w:w="1260"/>
        <w:gridCol w:w="1440"/>
      </w:tblGrid>
      <w:tr>
        <w:trPr>
          <w:trHeight w:val="1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нициалы  и должность лица, чьи сведения размещаютс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рожецов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689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и квартиры 1540000,0 руб., от продажи автомобиля 750000,0 руб., выплаты по автострахованию 727985,09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ё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лев В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89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187/1000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вартира 49/300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3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5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ушин С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928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. Источник накопления за предыдущие годы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ова С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бюджетного учёта и отчё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ч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19,29 в том числе социальная пенсия 72840,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пова Л.У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жилищ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1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111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99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еева Л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9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далов Д.Р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42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ова В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учёта и отчё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3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14.96 в том числе пенсия 220428,6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 М.Ю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-прав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49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унова Е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5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111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ецова Т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административно-прав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689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ход от продажи квартиры 1540000,0 руб., от продажи автомобиля 750000,0 руб., выплаты по автострахованию 727985,09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улецкая М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административно-прав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86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ина Ю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административно-прав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0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шина Ю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инженерной инфраструк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93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а Д.Р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ланирования и экономического анали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8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. Источники: кредитные средства, накопления за предыдущие годы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Ж 21261,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80,32 в том числе доход от продажи квартиры 456666,7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ко М.П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административно-прав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ундай Санта Ф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22,92 в том числе социальная пенсия 33775,82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ырля Ю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жилищ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6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матова Е.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бюджетного учёта и отчё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57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Л.С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ланирования и экономического анали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4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а Ю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Аутлэ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54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оторная 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прице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. Источники: Кредит, доход полученный в порядке дарения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на Е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административно-прав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29,4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Спа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1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 Е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7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нина Н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ланирования и экономического анали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Шкода Фаби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45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санова Л.И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административно-прав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6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Н.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7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закова Л.Н., главный специалист-эксперт отдела бюджетного учёта и отчё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49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юков Е.О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Жилой дом 1/5 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1/5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омната в общежит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1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е участки. Источник: накопления за предыдущие годы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огреева А.В., главный специалист-эксперт отдела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ВАЗ-213100, Грейт Волл, автоприце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15,44 вт.ч. по совместительству 221967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автоприцеп источник личные накопления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тьянова М.В. главный специалист-эксперт отдела планирования и экономического анали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483,14 в т.ч. доход от продажи квартиры 1765000,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сточник денежные средства полученные в дар от родственников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С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ланирования и экономического анали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 2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ежо 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87,54 в том числе выплаты по страховому полису 226734,36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кин А.О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энергосбере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5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Е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административно-правового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7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1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ий М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энергосбере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73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а И.И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5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динов Д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женерной инфраструк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63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лина Е.В., главный специалист-эксперт отдела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4/50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70,00 в т.ч. гос. сертификат на именной капитал «Семья» 50000,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24/50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ХУНДАЙ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 xml:space="preserve">, ШКОДА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ГАЗ 2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78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0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0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ланирования и экономического анали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3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матов А.С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62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94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карева О.А. , ведущий специалист-эксперт отдела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ДЭУ </w:t>
            </w:r>
            <w:r>
              <w:rPr>
                <w:sz w:val="20"/>
                <w:szCs w:val="20"/>
                <w:lang w:val="en-US"/>
              </w:rPr>
              <w:t>NEX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3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41,77 в том числе доход от продажи автомобиля 88000,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хрутдинова Л.Ф.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инженерной инфраструк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½ дол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82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ыплова М.А., главный специалист-эксперт административно-прав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УНДАЙ СОЛ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А.П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ланирования и экономического анали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11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89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5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мова О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3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0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околова О.В., главный специалист-эксперт административно-прав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Аккор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5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сточники: накопления за предыдущие годы, доход полученный в порядке дарения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требова О.П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административно прав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3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39" w:right="278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8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39:00Z</dcterms:created>
  <dc:creator>сотрудник</dc:creator>
  <dc:description/>
  <cp:keywords/>
  <dc:language>en-US</dc:language>
  <cp:lastModifiedBy>user</cp:lastModifiedBy>
  <dcterms:modified xsi:type="dcterms:W3CDTF">2015-05-27T07:33:00Z</dcterms:modified>
  <cp:revision>45</cp:revision>
  <dc:subject/>
  <dc:title>Сведения</dc:title>
</cp:coreProperties>
</file>