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4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267716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45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3.8pt;mso-wrap-distance-left:9pt;mso-wrap-distance-right:0pt;mso-wrap-distance-top:0pt;mso-wrap-distance-bottom:0pt;margin-top:-2.65pt;mso-position-vertical-relative:text;margin-left:51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45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 в Администрации муниципального образования «Закаменский район»,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их супругов и несовершеннолетних детей за период с «01» января 2014 года по «31» декабря 2014 года </w:t>
      </w:r>
    </w:p>
    <w:tbl>
      <w:tblPr>
        <w:tblW w:w="15952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92"/>
        <w:gridCol w:w="1984"/>
        <w:gridCol w:w="3688"/>
        <w:gridCol w:w="1074"/>
        <w:gridCol w:w="1556"/>
        <w:gridCol w:w="2335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4 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37" w:hanging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ндуев Б.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Совета депутатов муниципального образования «Закаме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22 674,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– индивидуальна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7 593,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7 602,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– общая долевая 1/2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– общая долевая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7 602,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– общая долевая 1/2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– общая долевая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житова О.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Контрольно – счетного органа Совета депутатов муниципального образования «Закаме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451,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–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– 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6 000,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48:00Z</dcterms:created>
  <dc:creator>Лилия</dc:creator>
  <dc:description/>
  <cp:keywords/>
  <dc:language>en-US</dc:language>
  <cp:lastModifiedBy>admin</cp:lastModifiedBy>
  <cp:lastPrinted>2015-04-08T15:31:00Z</cp:lastPrinted>
  <dcterms:modified xsi:type="dcterms:W3CDTF">2015-05-06T01:15:00Z</dcterms:modified>
  <cp:revision>9</cp:revision>
  <dc:subject/>
  <dc:title/>
</cp:coreProperties>
</file>