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й о доходах, рас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 МКУ «Управление градостроительства, имущественных и земельных отношений» Администрации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ирев Борис Борис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198,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876,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ова Тамара Пет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816,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Л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44,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евникова Татьяна Ю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06,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  для ведения личного подсобного хозяйства, 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бус класса А </w:t>
            </w:r>
            <w:r>
              <w:rPr>
                <w:color w:val="000000"/>
                <w:sz w:val="20"/>
                <w:szCs w:val="20"/>
                <w:lang w:val="en-US"/>
              </w:rPr>
              <w:t>RST</w:t>
            </w:r>
            <w:r>
              <w:rPr>
                <w:color w:val="000000"/>
                <w:sz w:val="20"/>
                <w:szCs w:val="20"/>
              </w:rPr>
              <w:t xml:space="preserve"> 60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 Фиат Дука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квартира, земельный участок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 для ведения личного подсобного хозяйства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квартира, земельный участок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мина Ири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723,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795,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лова Юлия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9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земельный участок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73,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 для жилищного строи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земельный участок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22:00Z</dcterms:created>
  <dc:creator>adm_far</dc:creator>
  <dc:description/>
  <cp:keywords/>
  <dc:language>en-US</dc:language>
  <cp:lastModifiedBy>PC18</cp:lastModifiedBy>
  <cp:lastPrinted>2014-05-13T13:01:00Z</cp:lastPrinted>
  <dcterms:modified xsi:type="dcterms:W3CDTF">2015-05-14T01:15:00Z</dcterms:modified>
  <cp:revision>6</cp:revision>
  <dc:subject/>
  <dc:title>Постановление</dc:title>
</cp:coreProperties>
</file>