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 </w:t>
      </w:r>
      <w:r>
        <w:rPr>
          <w:b/>
        </w:rPr>
        <w:t>за 2014 год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МКУ «Финансовое управление Администрации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54"/>
        <w:gridCol w:w="2346"/>
        <w:gridCol w:w="1080"/>
        <w:gridCol w:w="1260"/>
        <w:gridCol w:w="2700"/>
        <w:gridCol w:w="1980"/>
        <w:gridCol w:w="1080"/>
        <w:gridCol w:w="12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анный годовой доход за 2013 г. (руб.)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дина Альбина Владимир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102,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мошин Сергей Степано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529,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¼ от 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32,9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¼ от 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¼ от 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¼ от 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 Анатоль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533,0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-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RAV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153,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CEFI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 Алексе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532,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енко Мария Михайл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винцев Алексей Сергее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58,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АЗ 21115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Попова </w:t>
            </w:r>
            <w:r>
              <w:rPr>
                <w:color w:val="000000"/>
                <w:sz w:val="20"/>
                <w:szCs w:val="20"/>
              </w:rPr>
              <w:t>Людмила Валерь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073,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528,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MAZDA BON GOBRA WN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а Светлана Серге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628,6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олова Еле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263,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T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28-X4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шечкина Татьяна Алексе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878,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дина Ольга Никола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783,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от 5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от 78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от 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рестова Ирина Никола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799,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ербурская Татьяна Владимир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313,6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от 10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¼ от 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УНКАР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556,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¾ от 10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от 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а Галина Константин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750,0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79,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RTEX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ING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5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38:00Z</dcterms:created>
  <dc:creator>rfu_ws9</dc:creator>
  <dc:description/>
  <cp:keywords/>
  <dc:language>en-US</dc:language>
  <cp:lastModifiedBy>Белоголова Ирина Николаевна</cp:lastModifiedBy>
  <dcterms:modified xsi:type="dcterms:W3CDTF">2015-05-12T00:30:00Z</dcterms:modified>
  <cp:revision>52</cp:revision>
  <dc:subject/>
  <dc:title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 за 2012 год</dc:title>
</cp:coreProperties>
</file>