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Кяхтинский район» за период с 1 января по 31 декабря 2014</w:t>
      </w:r>
      <w:r>
        <w:rPr/>
        <w:t xml:space="preserve">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"/>
        <w:gridCol w:w="1914"/>
        <w:gridCol w:w="26"/>
        <w:gridCol w:w="1104"/>
        <w:gridCol w:w="34"/>
        <w:gridCol w:w="59"/>
        <w:gridCol w:w="1078"/>
        <w:gridCol w:w="18"/>
        <w:gridCol w:w="32"/>
        <w:gridCol w:w="2292"/>
        <w:gridCol w:w="42"/>
        <w:gridCol w:w="2340"/>
        <w:gridCol w:w="33"/>
        <w:gridCol w:w="1394"/>
        <w:gridCol w:w="1967"/>
      </w:tblGrid>
      <w:tr>
        <w:trPr/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од (руб.)</w:t>
            </w:r>
          </w:p>
        </w:tc>
        <w:tc>
          <w:tcPr>
            <w:tcW w:w="6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1102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жиева Татьяна Нимаевна – заведующая МБДОУ Детский сад № 1 «Теремок»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59605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 1/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 1/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рс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д-Фокус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1/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1/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5" w:leader="none"/>
                <w:tab w:val="right" w:pos="17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ыгиров Сергей Леонидович – директор МБОУ «Усть – Киранская СОШ-И»</w:t>
            </w:r>
          </w:p>
        </w:tc>
      </w:tr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24,8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пилова Ольга Михайловна – директор МБОУ «Кяхтинская вечерняя (сменная) школ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11,6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MPV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72,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ова Нина Барисовна – директор МБОУ «Шарагольская С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664,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0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а Светлана Тимофеевна – заведующая МБДОУ Детский сад № 6 «Березка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93,8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аева Бэла Александровна – заведующая МБДОУ «Алтайский детский сад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18,6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oyota Succ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юшеев Сергей Мондоевич – директор МБОУ «Большелугская С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58,8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/а «Алл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/грузов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иа-Бон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107,7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онова Лариса Валерьевна – заведующая МБДОУ «Наушкинский детский сад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95,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00,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Тойота-Ви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а Бонга-Брау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кунова Маина Ивановна – директор МБОУ «Кударинская С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23,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20,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икова Нина Гавриловна – директор МБОУ «Хоронхойская С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122,5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85,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Тойота-Корол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сенева Нина Якимовна – директор МБОУ «Усть – Кяхтинская С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70,9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42,2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а УАЗ – 33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а ГАЗ-САЗ 35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иновская Татьяна Николаевна – директор МБОУ «Убур-Киретская Н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18,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Тойота Кал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куева Галина Алексеевна – директор МБОУ «Тамирская С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827,8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88,7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Рено - Лог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ьчинов Серегй Бабасанович – директор МБОУ «Субуктуйская О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58,1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F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52,7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умнова Елена Аверьяновна – МБОУ «Унгуркуйская О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16,3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37,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баева Галина Николаевна – директор МБОУ «Кяхтинская СОШ № 4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23,8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кеева Анжелика Александровна – директор МБОУ «Наушкинская СОШ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863,4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мельный участо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362,2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жилой д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/а Тойота Кам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9:14:00Z</dcterms:created>
  <dc:creator>Admin</dc:creator>
  <dc:description/>
  <cp:keywords/>
  <dc:language>en-US</dc:language>
  <cp:lastModifiedBy>Admin</cp:lastModifiedBy>
  <dcterms:modified xsi:type="dcterms:W3CDTF">2015-07-02T00:40:00Z</dcterms:modified>
  <cp:revision>5</cp:revision>
  <dc:subject/>
  <dc:title>Сведения о доходах, об имуществе и обязательствах имущественного характера муниципальных служащих Администрации муниципального образования «Кяхтинский район» за период с 1 января по 31 декабря 2012 года</dc:title>
</cp:coreProperties>
</file>