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 Администрации муниципального образования «Мухоршибирский район» Республики Бурятия за период с 1 января по 31 декабря 2014</w:t>
      </w:r>
      <w:r>
        <w:rPr/>
        <w:t xml:space="preserve"> года</w:t>
      </w:r>
    </w:p>
    <w:tbl>
      <w:tblPr>
        <w:tblW w:w="149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43"/>
        <w:gridCol w:w="51"/>
        <w:gridCol w:w="342"/>
        <w:gridCol w:w="19"/>
        <w:gridCol w:w="1231"/>
        <w:gridCol w:w="173"/>
        <w:gridCol w:w="27"/>
        <w:gridCol w:w="432"/>
        <w:gridCol w:w="51"/>
        <w:gridCol w:w="26"/>
        <w:gridCol w:w="903"/>
        <w:gridCol w:w="147"/>
        <w:gridCol w:w="33"/>
        <w:gridCol w:w="21"/>
        <w:gridCol w:w="34"/>
        <w:gridCol w:w="22"/>
        <w:gridCol w:w="1133"/>
        <w:gridCol w:w="32"/>
        <w:gridCol w:w="448"/>
        <w:gridCol w:w="49"/>
        <w:gridCol w:w="71"/>
        <w:gridCol w:w="1038"/>
        <w:gridCol w:w="45"/>
        <w:gridCol w:w="97"/>
        <w:gridCol w:w="96"/>
        <w:gridCol w:w="1391"/>
        <w:gridCol w:w="200"/>
        <w:gridCol w:w="91"/>
        <w:gridCol w:w="19"/>
        <w:gridCol w:w="1084"/>
        <w:gridCol w:w="50"/>
        <w:gridCol w:w="8"/>
        <w:gridCol w:w="1622"/>
        <w:gridCol w:w="170"/>
        <w:gridCol w:w="42"/>
        <w:gridCol w:w="316"/>
        <w:gridCol w:w="1102"/>
        <w:gridCol w:w="34"/>
      </w:tblGrid>
      <w:tr>
        <w:trPr/>
        <w:tc>
          <w:tcPr>
            <w:tcW w:w="2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4 год (руб.)</w:t>
            </w:r>
          </w:p>
        </w:tc>
        <w:tc>
          <w:tcPr>
            <w:tcW w:w="59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ы сделки (совершена сделка) </w:t>
            </w:r>
            <w:hyperlink w:anchor="Par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ирова Елена Петровна – главный специалист отдела экономики</w:t>
            </w:r>
          </w:p>
        </w:tc>
      </w:tr>
      <w:tr>
        <w:trPr/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24,07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тсубиши Паджеро Спорт 3.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 кв.м.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 кв.м.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ьская Галина Сергеевна – главный специалист по опеке и попечительству</w:t>
            </w:r>
          </w:p>
        </w:tc>
      </w:tr>
      <w:tr>
        <w:trPr>
          <w:trHeight w:val="453" w:hRule="atLeast"/>
        </w:trPr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437,76</w:t>
            </w:r>
          </w:p>
        </w:tc>
        <w:tc>
          <w:tcPr>
            <w:tcW w:w="1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6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атенькова Екатерина Ивановна – консультант (юрист)</w:t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240,11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баня, котельная, летний дом, стайки для скота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кв.м. 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атова Наталья Федоровна – главный специалист сектора по делам архивов</w:t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119,86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)</w:t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лотарева Ольга Григорьевна– консультант по муниципальным закупкам</w:t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609,16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кв.м.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591,96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X 33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9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урина Людмила Анатольевна – главный специалист по мобилизационной работе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39,4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кв.м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7 кв.м. 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овеева Надежда Абрамовна – начальник отдела экономики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33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2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«Титан»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нов Илья Степанович - заместитель руководителя администрац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04,2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а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чанов Владимир Николаевич – глава муниципального района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851,8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ГАЗ 3307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9468,1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люгер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Зайтуна Хазинуровна  – главный специалист отдела экономики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2309,4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 1/867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00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наева Александра Цыренбимбаевна – главный специалист по опеке и попечительству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83,2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: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онова Ирина Григорьевна  – главный специалист, заместитель председателя Комисси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411,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 кв.м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жина Валентина Николаевна – ведущий специалист, ответственный секретарь Комисси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02,3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 (1/2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4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асикова Анастасия Сергеевна – главный специалист по ГО и ЧС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19,3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йота Vitz, 1SZ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2 кв.м. 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бикова Эльвира Цырендашиевна – заместитель руководителя администрации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22297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00 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9А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00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56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,9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5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,2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колов Николай Лаврентьевич– главный специалист по ФК и спорту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193,0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/2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ару импрез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/2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 (1/2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7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кантер</w:t>
            </w:r>
          </w:p>
          <w:p>
            <w:pPr>
              <w:pStyle w:val="Style19"/>
              <w:spacing w:lineRule="auto" w:line="240" w:before="0" w:after="0"/>
              <w:ind w:left="-17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17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84,6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/2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ару импрез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/2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 (1/2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7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кантер</w:t>
            </w:r>
          </w:p>
          <w:p>
            <w:pPr>
              <w:pStyle w:val="Style19"/>
              <w:spacing w:lineRule="auto" w:line="240" w:before="0" w:after="0"/>
              <w:ind w:left="-17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17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ина Валентина Владимировна – главный специалист сектора по делам архив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46,21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,8 кв.м. </w:t>
            </w:r>
          </w:p>
        </w:tc>
        <w:tc>
          <w:tcPr>
            <w:tcW w:w="1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</w:tc>
        <w:tc>
          <w:tcPr>
            <w:tcW w:w="1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 кв.м.</w:t>
            </w:r>
          </w:p>
        </w:tc>
        <w:tc>
          <w:tcPr>
            <w:tcW w:w="1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0325,9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-V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АЗ 452 Д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163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1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51" w:leader="none"/>
                <w:tab w:val="left" w:pos="1164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ab/>
              <w:t>Мищенко Оксана Васильевна – главный специалист по делам молодежи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25,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8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карин Виктор Павлович – заместитель руководителя администрации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5796,15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1/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 кв.м. 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-Trail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¼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 кв.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588,7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1/4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1/4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1/4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иреева Татьяна Георгиевна – главный специалист по учету и отчетности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12,5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 0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[SSAN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BLUEBIRD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)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акирова Екатерина Николаевна – ведущий специалист – юрист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86,8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163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ькова Наталья Романовна- специалист 1 категории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71,8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 кв.м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6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6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лчанова Марина Анатольевна- главный специалист по общим вопросам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68,1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люгер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наева Ирина Цырен-Доржиевна - главный специалист отдела экономики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16,5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Татьяна Дмитриевна – главный специалист опеки и попечительства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83,5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81,7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DA ACCORD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TITAN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АКТОР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342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слякова Людмила Александровна - начальник общего отдела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01,7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 кв.м.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04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27,1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PREMIO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1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осов Иван Иванович-председатель МУ «Комитет по управлению земельными ресурсами» 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74,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ksvagen-touareg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еме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 кв.м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12:00Z</dcterms:created>
  <dc:creator>ZhaltcanovaRB</dc:creator>
  <dc:description/>
  <cp:keywords/>
  <dc:language>en-US</dc:language>
  <cp:lastModifiedBy>admin</cp:lastModifiedBy>
  <cp:lastPrinted>2015-06-29T18:20:00Z</cp:lastPrinted>
  <dcterms:modified xsi:type="dcterms:W3CDTF">2015-06-30T03:24:00Z</dcterms:modified>
  <cp:revision>6</cp:revision>
  <dc:subject/>
  <dc:title/>
</cp:coreProperties>
</file>