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4.01.2015 г. №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 ________</w:t>
      </w:r>
      <w:r>
        <w:rPr>
          <w:rFonts w:cs="Times New Roman" w:ascii="Times New Roman" w:hAnsi="Times New Roman"/>
          <w:sz w:val="24"/>
          <w:szCs w:val="24"/>
          <w:u w:val="single"/>
        </w:rPr>
        <w:t>АМО СП «Саянское»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кадрового подразделения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го государственного органа, иного органа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ли организации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ПРАВКА &lt;1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&lt;2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__</w:t>
      </w:r>
      <w:r>
        <w:rPr>
          <w:rFonts w:cs="Times New Roman" w:ascii="Times New Roman" w:hAnsi="Times New Roman"/>
          <w:sz w:val="24"/>
          <w:szCs w:val="24"/>
          <w:u w:val="single"/>
        </w:rPr>
        <w:t>Машаев Жамса Ламожапович, 11 марта 1960 г.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8104 951309 22.11.2006 ОВД Окинского район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Республики Бурятия</w:t>
      </w:r>
      <w:r>
        <w:rPr>
          <w:rFonts w:cs="Times New Roman" w:ascii="Times New Roman" w:hAnsi="Times New Roman"/>
        </w:rPr>
        <w:t>____________________________________________________________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Администрация муниципального образования сельское посление «Саянское»; глава, руководитель администрации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место работы (службы), занимаемая (замещаемая) должность; в случае отсутствия  основного места работы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лужбы) – род занятий; должность, на замещение которой    претендует гражданин (если применимо)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: __</w:t>
      </w:r>
      <w:r>
        <w:rPr>
          <w:rFonts w:cs="Times New Roman" w:ascii="Times New Roman" w:hAnsi="Times New Roman"/>
          <w:u w:val="single"/>
        </w:rPr>
        <w:t>Р. Бурятия, Окинский район, с. Саяны, ул. Дамшаева, д. 11, кв.1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ообщаю сведения о </w:t>
      </w:r>
      <w:r>
        <w:rPr>
          <w:rFonts w:cs="Times New Roman" w:ascii="Times New Roman" w:hAnsi="Times New Roman"/>
          <w:u w:val="single"/>
        </w:rPr>
        <w:t>своих доходах, расходах</w:t>
      </w:r>
      <w:r>
        <w:rPr>
          <w:rFonts w:cs="Times New Roman" w:ascii="Times New Roman" w:hAnsi="Times New Roman"/>
        </w:rPr>
        <w:t xml:space="preserve"> своих, супруги (супруга), несовершеннолетнего ребенка (нужное подчеркнуть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отсутствия основного места работы (службы) – род занятий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а отчетный период с 1 января 2014г. по 31 декабря 2014 г. об имуществе, принадлежащем  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u w:val="single"/>
        </w:rPr>
        <w:t>Машаеву Жамса Ламожаповичу___________________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 праве собственности, о вкладах в банках, ценных бумагах, об обязательствах имущественного характера по состоянии на «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  <w:r>
        <w:rPr>
          <w:rFonts w:cs="Times New Roman" w:ascii="Times New Roman" w:hAnsi="Times New Roman"/>
        </w:rPr>
        <w:t>_ 20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г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Сведения о доходах &lt;3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492"/>
        <w:gridCol w:w="326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дохо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еличина дохода &lt;4&gt; (руб.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по основному месту рабо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590,1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педагогической и науч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иной творческ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ые доходы (указать вид дохода)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 доход за отчетный период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590,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 расходах &lt;5&gt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16"/>
        <w:gridCol w:w="1922"/>
        <w:gridCol w:w="2378"/>
        <w:gridCol w:w="195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приобретенного имуще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сделки (руб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риобретения &lt;6&gt;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нные бума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Сведения об имущест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1. Недвижимое имуществ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642"/>
        <w:gridCol w:w="2043"/>
        <w:gridCol w:w="1110"/>
        <w:gridCol w:w="14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наименование иму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собственности &lt;7&gt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(адре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риобретения и источник средств &lt;8&gt;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е участки &lt;9&gt;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сенокос и пастбищ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подсобное хозяйств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обственность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. Шаснур, м. Э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. Саяны, ул. Дамшаева 1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2628 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евая до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евая до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ые дома, д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д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обственност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. Саяны, ул. Дамшаева 11/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евая д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2. Транспортные сред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, марка, модель транспортного средства, год изгото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собственности &lt;10&gt;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)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OYOTA HIA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. собственно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БДД МВД 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Изудзе Эль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. собственно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БДД МВД 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то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дный транспор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душный транспор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ы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642"/>
        <w:gridCol w:w="1642"/>
        <w:gridCol w:w="1643"/>
        <w:gridCol w:w="13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валюта счета &lt;11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 открытия сч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таток на счете &lt;12&gt;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5. Сведения о ценных бумага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5.1. Акции и иное участие в коммерческих организациях и фонд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642"/>
        <w:gridCol w:w="1643"/>
        <w:gridCol w:w="1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организации (адре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вный капитал &lt;15&gt;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участия &lt;16&gt;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участия &lt;17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5.2. Иные ценные бумаг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42"/>
        <w:gridCol w:w="1902"/>
        <w:gridCol w:w="2268"/>
        <w:gridCol w:w="1643"/>
        <w:gridCol w:w="1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ценной бумаги &lt;18&gt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инальная величина обязательства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ее 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ая стоимость &lt;19&gt;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6.1. Объекты недвижимого имущества, находящиеся в пользовании &lt;20&gt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642"/>
        <w:gridCol w:w="1642"/>
        <w:gridCol w:w="2244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мущества &lt;21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сроки пользования &lt;22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ользования &lt;23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 (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м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етнее врем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енокос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. Шаснур, м. Э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6.2. Срочные обязательства финансового характера &lt;24&gt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42"/>
        <w:gridCol w:w="1642"/>
        <w:gridCol w:w="224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держание обязательства &lt;25&gt;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едитор (должник) &lt;26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возникновения &lt;27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умма обязательства/размер обязательства по состоянию на отчетную дату &lt;28&gt; 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ловия обязательства &lt;29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1» _</w:t>
      </w:r>
      <w:r>
        <w:rPr>
          <w:rFonts w:cs="Times New Roman" w:ascii="Times New Roman" w:hAnsi="Times New Roman"/>
          <w:u w:val="single"/>
        </w:rPr>
        <w:t>марта</w:t>
      </w:r>
      <w:r>
        <w:rPr>
          <w:rFonts w:cs="Times New Roman" w:ascii="Times New Roman" w:hAnsi="Times New Roman"/>
        </w:rPr>
        <w:t>_ 20_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_г.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Мандагаева Б.Д._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01.2015 г. № 2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 ________</w:t>
      </w:r>
      <w:r>
        <w:rPr>
          <w:rFonts w:cs="Times New Roman" w:ascii="Times New Roman" w:hAnsi="Times New Roman"/>
          <w:sz w:val="24"/>
          <w:szCs w:val="24"/>
          <w:u w:val="single"/>
        </w:rPr>
        <w:t>АМО СП «Саянское»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кадрового подразделения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го государственного органа, иного органа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ли организации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ПРАВКА &lt;1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&lt;2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__</w:t>
      </w:r>
      <w:r>
        <w:rPr>
          <w:rFonts w:cs="Times New Roman" w:ascii="Times New Roman" w:hAnsi="Times New Roman"/>
          <w:sz w:val="24"/>
          <w:szCs w:val="24"/>
          <w:u w:val="single"/>
        </w:rPr>
        <w:t>Машаев Жамса Ламожапович, 11 марта 1960 г.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8104 951309 22.11.2006 ОВД Окинского район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Республики Бурятия</w:t>
      </w:r>
      <w:r>
        <w:rPr>
          <w:rFonts w:cs="Times New Roman" w:ascii="Times New Roman" w:hAnsi="Times New Roman"/>
        </w:rPr>
        <w:t>____________________________________________________________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Администрация муниципального образования сельское посление «Саянское»; глава, руководитель администрации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место работы (службы), занимаемая (замещаемая) должность; в случае отсутствия  основного места работы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лужбы) – род занятий; должность, на замещение которой    претендует гражданин (если применимо)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: __</w:t>
      </w:r>
      <w:r>
        <w:rPr>
          <w:rFonts w:cs="Times New Roman" w:ascii="Times New Roman" w:hAnsi="Times New Roman"/>
          <w:u w:val="single"/>
        </w:rPr>
        <w:t>Р. Бурятия, Окинский район, с. Саяны, ул. Дамшаева, д. 11, кв.1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ообщаю сведения о своих доходах, расходах своих, супруги (супруга), </w:t>
      </w:r>
      <w:r>
        <w:rPr>
          <w:rFonts w:cs="Times New Roman" w:ascii="Times New Roman" w:hAnsi="Times New Roman"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Машаева Ошора Жамсаевича, 11.01.2001 г.р., 8114 570915 ТП УФМС России по РБ в Окинском районе 29.01.2015 г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Р. Бурятия, Окинский район, с. Саяны, ул Дамшаева, д.11, кв.1______________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Учащийся 7 класса МАОУ Саянская СОШ___________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отсутствия основного места работы (службы) – род занятий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а отчетный период с 1 января 2014г. по 31 декабря 2014 г. об имуществе, принадлежащем  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u w:val="single"/>
        </w:rPr>
        <w:t>Машаеву Ошору Жамсаевичу_____________________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 праве собственности, о вкладах в банках, ценных бумагах, об обязательствах имущественного характера посостоянии на «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» __</w:t>
      </w:r>
      <w:r>
        <w:rPr>
          <w:rFonts w:cs="Times New Roman" w:ascii="Times New Roman" w:hAnsi="Times New Roman"/>
          <w:u w:val="single"/>
        </w:rPr>
        <w:t>апреля</w:t>
      </w:r>
      <w:r>
        <w:rPr>
          <w:rFonts w:cs="Times New Roman" w:ascii="Times New Roman" w:hAnsi="Times New Roman"/>
        </w:rPr>
        <w:t xml:space="preserve">_ </w:t>
      </w:r>
      <w:r>
        <w:rPr>
          <w:rFonts w:cs="Times New Roman" w:ascii="Times New Roman" w:hAnsi="Times New Roman"/>
          <w:u w:val="single"/>
        </w:rPr>
        <w:t>2015г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Сведения о доходах &lt;3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492"/>
        <w:gridCol w:w="326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дохо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еличина дохода &lt;4&gt; (руб.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по основному месту рабо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педагогической и науч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иной творческ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ые доходы (указать вид дохода)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 доход за отчетный период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 расходах &lt;5&gt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16"/>
        <w:gridCol w:w="1922"/>
        <w:gridCol w:w="2378"/>
        <w:gridCol w:w="195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приобретенного имуще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сделки (руб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риобретения &lt;6&gt;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нные бума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Сведения об имущест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1. Недвижимое имуществ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642"/>
        <w:gridCol w:w="2043"/>
        <w:gridCol w:w="1110"/>
        <w:gridCol w:w="14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наименование иму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собственности &lt;7&gt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(адре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риобретения и источник средств &lt;8&gt;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е участки &lt;9&gt;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) 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ые дома, д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2. Транспортные сред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, марка, модель транспортного средства, год изгото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собственности &lt;10&gt;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) -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то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дный транспор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душный транспор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ы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642"/>
        <w:gridCol w:w="1642"/>
        <w:gridCol w:w="1643"/>
        <w:gridCol w:w="13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валюта счета &lt;11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 открытия сч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таток на счете &lt;12&gt;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5. Сведения о ценных бумага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5.1. Акции и иное участие в коммерческих организациях и фонд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642"/>
        <w:gridCol w:w="1643"/>
        <w:gridCol w:w="1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организации (адре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вный капитал &lt;15&gt;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участия &lt;16&gt;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участия &lt;17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5.2. Иные ценные бумаг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42"/>
        <w:gridCol w:w="1902"/>
        <w:gridCol w:w="2268"/>
        <w:gridCol w:w="1643"/>
        <w:gridCol w:w="1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ценной бумаги &lt;18&gt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инальная величина обязательства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ее 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ая стоимость &lt;19&gt;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6.1. Объекты недвижимого имущества, находящиеся в пользовании &lt;20&gt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642"/>
        <w:gridCol w:w="1642"/>
        <w:gridCol w:w="2244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мущества &lt;21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сроки пользования &lt;22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ользования &lt;23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 (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6.2. Срочные обязательства финансового характера &lt;24&gt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42"/>
        <w:gridCol w:w="1642"/>
        <w:gridCol w:w="224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держание обязательства &lt;25&gt;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едитор (должник) &lt;26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возникновения &lt;27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умма обязательства/размер обязательства по состоянию на отчетную дату &lt;28&gt; 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ловия обязательства &lt;29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1» _</w:t>
      </w:r>
      <w:r>
        <w:rPr>
          <w:rFonts w:cs="Times New Roman" w:ascii="Times New Roman" w:hAnsi="Times New Roman"/>
          <w:u w:val="single"/>
        </w:rPr>
        <w:t>марта</w:t>
      </w:r>
      <w:r>
        <w:rPr>
          <w:rFonts w:cs="Times New Roman" w:ascii="Times New Roman" w:hAnsi="Times New Roman"/>
        </w:rPr>
        <w:t>_ 20_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_г.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Мандагаева Б.Д._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11:00Z</dcterms:created>
  <dc:creator>1</dc:creator>
  <dc:description/>
  <dc:language>en-US</dc:language>
  <cp:lastModifiedBy>АДМ</cp:lastModifiedBy>
  <dcterms:modified xsi:type="dcterms:W3CDTF">2015-04-10T05:11:00Z</dcterms:modified>
  <cp:revision>2</cp:revision>
  <dc:subject/>
  <dc:title/>
</cp:coreProperties>
</file>