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твержден 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м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14.01.2015 г. № 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>2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В ________</w:t>
      </w:r>
      <w:r>
        <w:rPr>
          <w:rFonts w:cs="Times New Roman" w:ascii="Times New Roman" w:hAnsi="Times New Roman"/>
          <w:sz w:val="24"/>
          <w:szCs w:val="24"/>
          <w:u w:val="single"/>
        </w:rPr>
        <w:t>АМО СП «Сойотское»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ется наименование кадрового подразделения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ого государственного органа, иного органа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или организации)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СПРАВКА &lt;1&gt;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 &lt;2&gt;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Я,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Шагдуров Доржа Михайлович, 08 апреля 1962 г.р. 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8104 951508  11.05.2007 г. ТП УФМС Окинского района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Республики Бурятия</w:t>
      </w:r>
      <w:r>
        <w:rPr>
          <w:rFonts w:cs="Times New Roman" w:ascii="Times New Roman" w:hAnsi="Times New Roman"/>
        </w:rPr>
        <w:t>____________________________________________,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___</w:t>
      </w:r>
      <w:r>
        <w:rPr>
          <w:rFonts w:cs="Times New Roman" w:ascii="Times New Roman" w:hAnsi="Times New Roman"/>
          <w:u w:val="single"/>
        </w:rPr>
        <w:t>Администрация муниципального образования сельское поселение «Сойотское»; Глава, руководитель администрации</w:t>
      </w:r>
      <w:r>
        <w:rPr>
          <w:rFonts w:cs="Times New Roman" w:ascii="Times New Roman" w:hAnsi="Times New Roman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место работы (службы), занимаемая (замещаемая) должность; в случае отсутствия  основного места работы 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лужбы) – род занятий; должность, на замещение которой    претендует гражданин (если применимо))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зарегистрированный по адресу: __</w:t>
      </w:r>
      <w:r>
        <w:rPr>
          <w:rFonts w:cs="Times New Roman" w:ascii="Times New Roman" w:hAnsi="Times New Roman"/>
          <w:u w:val="single"/>
        </w:rPr>
        <w:t>Р. Бурятия, Окинский район, у. Сорок, пер. Ключевой -  18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сообщаю сведения о </w:t>
      </w:r>
      <w:r>
        <w:rPr>
          <w:rFonts w:cs="Times New Roman" w:ascii="Times New Roman" w:hAnsi="Times New Roman"/>
          <w:u w:val="single"/>
        </w:rPr>
        <w:t>своих доходах, расходах</w:t>
      </w:r>
      <w:r>
        <w:rPr>
          <w:rFonts w:cs="Times New Roman" w:ascii="Times New Roman" w:hAnsi="Times New Roman"/>
        </w:rPr>
        <w:t xml:space="preserve"> своих, супруги (супруга), несовершеннолетнего ребенка (нужное подчеркнуть)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 случае отсутствия основного места работы (службы) – род занятий)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за отчетный период с 1 января 2014г. по 31 декабря 2014 г. об имуществе, принадлежащем   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</w:t>
      </w:r>
      <w:r>
        <w:rPr>
          <w:rFonts w:cs="Times New Roman" w:ascii="Times New Roman" w:hAnsi="Times New Roman"/>
          <w:u w:val="single"/>
        </w:rPr>
        <w:t>_________________</w:t>
      </w:r>
      <w:r>
        <w:rPr>
          <w:rFonts w:cs="Times New Roman" w:ascii="Times New Roman" w:hAnsi="Times New Roman"/>
        </w:rPr>
        <w:t>___________________________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на праве собственности, о вкладах в банках, ценных бумагах, об обязательствах имущественного характера по состоянии на «</w:t>
      </w:r>
      <w:r>
        <w:rPr>
          <w:rFonts w:cs="Times New Roman" w:ascii="Times New Roman" w:hAnsi="Times New Roman"/>
          <w:u w:val="single"/>
        </w:rPr>
        <w:t xml:space="preserve">  31  </w:t>
      </w:r>
      <w:r>
        <w:rPr>
          <w:rFonts w:cs="Times New Roman" w:ascii="Times New Roman" w:hAnsi="Times New Roman"/>
        </w:rPr>
        <w:t>» _</w:t>
      </w:r>
      <w:r>
        <w:rPr>
          <w:rFonts w:cs="Times New Roman" w:ascii="Times New Roman" w:hAnsi="Times New Roman"/>
          <w:u w:val="single"/>
        </w:rPr>
        <w:t xml:space="preserve">   марта      </w:t>
      </w:r>
      <w:r>
        <w:rPr>
          <w:rFonts w:cs="Times New Roman" w:ascii="Times New Roman" w:hAnsi="Times New Roman"/>
        </w:rPr>
        <w:t>_ 20</w:t>
      </w:r>
      <w:r>
        <w:rPr>
          <w:rFonts w:cs="Times New Roman" w:ascii="Times New Roman" w:hAnsi="Times New Roman"/>
          <w:u w:val="single"/>
        </w:rPr>
        <w:t xml:space="preserve">   15  </w:t>
      </w:r>
      <w:r>
        <w:rPr>
          <w:rFonts w:cs="Times New Roman" w:ascii="Times New Roman" w:hAnsi="Times New Roman"/>
        </w:rPr>
        <w:t>г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. Сведения о доходах &lt;3&gt;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492"/>
        <w:gridCol w:w="3265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 доход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еличина дохода &lt;4&gt; (руб.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ход по основному месту работы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175 675.5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ход от педагогической и научной деятельност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ход от иной творческой деятельност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ход от вкладов в банках и иных кредитных организация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ные доходы (указать вид дохода):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)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 доход за отчетный период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5 675.5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Сведения о расходах &lt;5&gt;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516"/>
        <w:gridCol w:w="1922"/>
        <w:gridCol w:w="2378"/>
        <w:gridCol w:w="1951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 приобретенного имуществ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умма сделки (руб.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ание приобретения &lt;6&gt;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ранспортные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Ценные бумаг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3. Сведения об имуществ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3.1. Недвижимое имущество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1642"/>
        <w:gridCol w:w="2043"/>
        <w:gridCol w:w="1110"/>
        <w:gridCol w:w="14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 и наименование имуще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 собственности &lt;7&gt;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онахождение (адрес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лощадь (кв.м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ание приобретения и источник средств &lt;8&gt;</w:t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е участки &lt;9&gt;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 сенокос и пастбищ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2)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бственнос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м. Уро, у. Сор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5 гекта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аевая дол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Жилые дома, дач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ы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 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араж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 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 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3.2. Транспортные сред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64"/>
        <w:gridCol w:w="221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, марка, модель транспортного средства, год изготов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 собственности &lt;10&gt;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о регист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томобили легковы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1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томобили грузовы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1) 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Mitsubishi canter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. собственност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ИБДД МВД Р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ототранспортные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 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ельскохозяйственная техник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 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дный транспорт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 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здушный транспорт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 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ные транспортные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 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1642"/>
        <w:gridCol w:w="1642"/>
        <w:gridCol w:w="1643"/>
        <w:gridCol w:w="13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и адрес банка или иной кредитной организа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 и валюта счета &lt;11&gt;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ата открытия счет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таток на счете &lt;12&gt;(руб.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умма поступивших на счет денежных средств &lt;13&gt;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бербанк России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убли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.12.2006 г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1.5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бербанк Росс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убли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6.11.2014 г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 75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урятский РФ ОАО РОССЕЛЬХОЗБАН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убли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1.03.2015 г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урятский РФ ОАО РОССЕЛЬХОЗБАН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убли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1.02.200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26,43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урятский РФ ОАО РОССЕЛЬХОЗБАН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убли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.06.200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. 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урятский РФ ОАО РОССЕЛЬХОЗБАН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убли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8.10.2014 г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1,3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5. Сведения о ценных бумагах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5.1. Акции и иное участие в коммерческих организациях и фондах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985"/>
        <w:gridCol w:w="1642"/>
        <w:gridCol w:w="1643"/>
        <w:gridCol w:w="1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и организационно-правовая форма организации &lt;14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онахождение организации (адрес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тавный капитал &lt;15&gt; (руб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ля участия &lt;16&gt;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ание участия &lt;17&gt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5.2. Иные ценные бумаг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42"/>
        <w:gridCol w:w="1902"/>
        <w:gridCol w:w="2268"/>
        <w:gridCol w:w="1643"/>
        <w:gridCol w:w="13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 ценной бумаги &lt;18&gt;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ицо, выпустившее ценную бума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оминальная величина обязательства (руб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щее количеств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щая стоимость &lt;19&gt;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Итого по разделу 5 «Сведения о ценных бумагах» суммарная декларированная стоимость ценных бумаг, включая доли участия в коммерческих организациях (руб.), _________________________________________________________________________________________________________________________________________________________________________ 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6.1. Объекты недвижимого имущества, находящиеся в пользовании &lt;20&gt;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821"/>
        <w:gridCol w:w="1640"/>
        <w:gridCol w:w="1700"/>
        <w:gridCol w:w="2233"/>
        <w:gridCol w:w="1406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 имущества &lt;21&gt;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 и сроки пользования &lt;22&gt;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ание пользования &lt;23&gt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онахождение (адрес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лощадь (кв.м.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 xml:space="preserve">Безвозмездное пользование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Фактическое предоставле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у. Сорок, пер. Ключевой, д - 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28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6.2. Срочные обязательства финансового характера &lt;24&gt;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642"/>
        <w:gridCol w:w="1642"/>
        <w:gridCol w:w="2244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одержание обязательства &lt;25&gt;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редитор (должник) &lt;26&gt;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ание возникновения &lt;27&gt;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умма обязательства/размер обязательства по состоянию на отчетную дату &lt;28&gt; (руб.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ловия обязательства &lt;29&gt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31» _</w:t>
      </w:r>
      <w:r>
        <w:rPr>
          <w:rFonts w:cs="Times New Roman" w:ascii="Times New Roman" w:hAnsi="Times New Roman"/>
          <w:u w:val="single"/>
        </w:rPr>
        <w:t>марта</w:t>
      </w:r>
      <w:r>
        <w:rPr>
          <w:rFonts w:cs="Times New Roman" w:ascii="Times New Roman" w:hAnsi="Times New Roman"/>
        </w:rPr>
        <w:t>_ 20_</w:t>
      </w:r>
      <w:r>
        <w:rPr>
          <w:rFonts w:cs="Times New Roman" w:ascii="Times New Roman" w:hAnsi="Times New Roman"/>
          <w:u w:val="single"/>
        </w:rPr>
        <w:t>15</w:t>
      </w:r>
      <w:r>
        <w:rPr>
          <w:rFonts w:cs="Times New Roman" w:ascii="Times New Roman" w:hAnsi="Times New Roman"/>
        </w:rPr>
        <w:t>_г. 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 лица, представляющего сведения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Машаева Т.Б.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и подпись лица, принявшего справку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42:00Z</dcterms:created>
  <dc:creator>1</dc:creator>
  <dc:description/>
  <cp:keywords/>
  <dc:language>en-US</dc:language>
  <cp:lastModifiedBy>Admin</cp:lastModifiedBy>
  <dcterms:modified xsi:type="dcterms:W3CDTF">2015-05-12T07:42:00Z</dcterms:modified>
  <cp:revision>2</cp:revision>
  <dc:subject/>
  <dc:title/>
</cp:coreProperties>
</file>