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муниципальные должности в муниципальном образова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992"/>
        <w:gridCol w:w="993"/>
        <w:gridCol w:w="992"/>
        <w:gridCol w:w="1134"/>
        <w:gridCol w:w="1129"/>
        <w:gridCol w:w="1139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недвижимого имущества и транспортных средств, принадлежащих на праве собственности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 имущества, находящихся в 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недвижи-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, год изготовл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-мого имущес-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баев 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упруг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ева 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ев Баи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9576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SANG YONG ISTANA 199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20692, 2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TAREX, 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3:00Z</dcterms:created>
  <dc:creator>СП Орлик</dc:creator>
  <dc:description/>
  <cp:keywords/>
  <dc:language>en-US</dc:language>
  <cp:lastModifiedBy>АДМ</cp:lastModifiedBy>
  <dcterms:modified xsi:type="dcterms:W3CDTF">2015-05-13T07:12:00Z</dcterms:modified>
  <cp:revision>3</cp:revision>
  <dc:subject/>
  <dc:title/>
</cp:coreProperties>
</file>