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6" w:before="138" w:after="138"/>
        <w:ind w:left="58" w:firstLine="173"/>
        <w:jc w:val="both"/>
        <w:rPr/>
      </w:pPr>
      <w:r>
        <w:rPr>
          <w:rFonts w:eastAsia="Times New Roman" w:cs="Georgia" w:ascii="Georgia" w:hAnsi="Georgia"/>
          <w:sz w:val="18"/>
          <w:szCs w:val="18"/>
          <w:lang w:eastAsia="ru-RU"/>
        </w:rPr>
        <w:t>Сведения о доходах, об имуществе и обязательствах имущественного характера лиц, замещающих руководящие должности образовательных учреждений муниципального образования «город Северобайкальск», их супругов и несовершеннолетних детей за период с 1 января 2014 года по 31 декабря 2014 года</w:t>
      </w:r>
    </w:p>
    <w:p>
      <w:pPr>
        <w:pStyle w:val="Normal"/>
        <w:spacing w:lineRule="atLeast" w:line="216" w:before="138" w:after="138"/>
        <w:ind w:left="58" w:firstLine="173"/>
        <w:jc w:val="both"/>
        <w:rPr>
          <w:rFonts w:ascii="Georgia" w:hAnsi="Georgia" w:eastAsia="Times New Roman" w:cs="Georgia"/>
          <w:sz w:val="18"/>
          <w:szCs w:val="18"/>
          <w:lang w:eastAsia="ru-RU"/>
        </w:rPr>
      </w:pPr>
      <w:r>
        <w:rPr>
          <w:rFonts w:eastAsia="Times New Roman" w:cs="Georgia" w:ascii="Georgia" w:hAnsi="Georgia"/>
          <w:sz w:val="18"/>
          <w:szCs w:val="18"/>
          <w:lang w:eastAsia="ru-RU"/>
        </w:rPr>
      </w:r>
    </w:p>
    <w:tbl>
      <w:tblPr>
        <w:tblW w:w="5100" w:type="pct"/>
        <w:jc w:val="left"/>
        <w:tblInd w:w="-5" w:type="dxa"/>
        <w:tblLayout w:type="fixed"/>
        <w:tblCellMar>
          <w:top w:w="23" w:type="dxa"/>
          <w:left w:w="23" w:type="dxa"/>
          <w:bottom w:w="23" w:type="dxa"/>
          <w:right w:w="23" w:type="dxa"/>
        </w:tblCellMar>
      </w:tblPr>
      <w:tblGrid>
        <w:gridCol w:w="1998"/>
        <w:gridCol w:w="2405"/>
        <w:gridCol w:w="1699"/>
        <w:gridCol w:w="2121"/>
        <w:gridCol w:w="1406"/>
        <w:gridCol w:w="1549"/>
        <w:gridCol w:w="2002"/>
        <w:gridCol w:w="1681"/>
      </w:tblGrid>
      <w:tr>
        <w:trPr/>
        <w:tc>
          <w:tcPr>
            <w:tcW w:w="1998" w:type="dxa"/>
            <w:vMerge w:val="restart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Фамилия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инициалы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20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05" w:type="dxa"/>
            <w:vMerge w:val="restart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tLeast" w:line="216" w:before="0" w:after="20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vMerge w:val="restart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Общая сумма декларированного годового дохода за 2014 год (руб.)</w:t>
            </w:r>
          </w:p>
          <w:p>
            <w:pPr>
              <w:pStyle w:val="Normal"/>
              <w:spacing w:lineRule="atLeast" w:line="216" w:before="0" w:after="20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76" w:type="dxa"/>
            <w:gridSpan w:val="3"/>
            <w:tcBorders>
              <w:top w:val="dotted" w:sz="4" w:space="0" w:color="3D91D6"/>
              <w:left w:val="dotted" w:sz="4" w:space="0" w:color="3D91D6"/>
              <w:bottom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еречень объектов      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spacing w:lineRule="atLeast" w:line="216" w:before="0" w:after="20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81" w:type="dxa"/>
            <w:vMerge w:val="restart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20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ид объектов недвижимости, вид собственности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3D91D6"/>
              <w:left w:val="dotted" w:sz="4" w:space="0" w:color="3D91D6"/>
              <w:right w:val="dotted" w:sz="4" w:space="0" w:color="3D91D6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138" w:after="138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Наполова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Ольг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Геннад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автономного дошкольного образовательного учреждения Северобайкальский Центр развития – детский сад «Золотой ключик»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29875,63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Лебедь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Еле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Никола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Центр развития – детский сад «Теремок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921272,9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общая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овмест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5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BMV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вмест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92811,33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общая долевая 1/2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5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BMV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Зайце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Татьяна</w:t>
            </w:r>
          </w:p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lang w:eastAsia="ru-RU"/>
              </w:rPr>
              <w:t xml:space="preserve">     </w:t>
            </w: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детский сад комбинированного вида «Серебряное копытце»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00075,0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98724.0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в пользовании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8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ВАЗ – 21213 «Нива»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исан – Атлас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Зык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Евген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аведующий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муниципального бюджетного дошкольного образовательного учреждения ясли - сад «Подснежник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068452,19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Ларион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ероника 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Никола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иректор муниципального бюджетного общеобразовательного учреждения «Средняя общеобразовательная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школа № 1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16076.88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ссрочном безвозмездном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пользовании)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наём жилого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мещени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2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,28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23005,32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5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ru-RU"/>
              </w:rPr>
              <w:t>NISSAN  GASHGAI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Грудин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Евген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автономного общеобразовательного учреждения «Средняя общеобразовательная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школа № 3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16670,32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½ жилого дом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(индивидуальная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приусадебный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0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5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35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FF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Ford – Laser-Lidia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Шумская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ветла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Юр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«Гимназия № 5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946730,34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долевая 1/2),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долевая 3/4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1,3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Купцов Алексей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Михайлович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щеобразовательного учреждения «Лицей № 6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014062,92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общая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овместная)</w:t>
              <w:br/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Тоуоta Mark – 2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9475,82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общая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совместная)</w:t>
              <w:br/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ссрочном                      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ын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Бухольцева 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Окса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иректор муниципального бюджетного общеобразовательного учреждения «Средняя общеобразовательная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школа № 11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664161,70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761953.83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  <w:br/>
              <w:t xml:space="preserve">   (общая долевая 1/2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Honda GR-V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Бадмацырен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Вероник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Бимба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Северобайкальского муниципального бюджетного образовательного учреждения дополнительного образования детей «Центр традиционной культуры «Баяр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84728,45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огородный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/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</w:t>
            </w:r>
          </w:p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8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6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Honda GR-V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33261,75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/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1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6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дочь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hanging="0"/>
              <w:rPr/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(в  бессрочном безвозмездном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пользовании 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1,6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Божко Мар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асиль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ом детского творчества «Эврика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30313,52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цнайм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1829,17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цнайм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Дандаров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Цырегм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Базардашие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«Детско – юношеская спортивная школа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973517,31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долевое строительство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аренда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3,6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47,5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1500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супруг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840437,45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соцнайм)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 xml:space="preserve">дачный земельный </w:t>
            </w:r>
          </w:p>
          <w:p>
            <w:pPr>
              <w:pStyle w:val="Normal"/>
              <w:spacing w:lineRule="atLeast" w:line="216" w:before="0" w:after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участок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34,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Тоуоta Raf– 4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jc w:val="center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998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/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 xml:space="preserve">Крапивина 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Анн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  <w:lang w:eastAsia="ru-RU"/>
              </w:rPr>
              <w:t>Викторовна</w:t>
            </w:r>
          </w:p>
        </w:tc>
        <w:tc>
          <w:tcPr>
            <w:tcW w:w="2405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hanging="0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директор муниципального бюджетного образовательного учреждения дополнительного образования детей «Школа туристско – экологического образования»</w:t>
            </w:r>
          </w:p>
        </w:tc>
        <w:tc>
          <w:tcPr>
            <w:tcW w:w="169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589260,9</w:t>
            </w:r>
          </w:p>
        </w:tc>
        <w:tc>
          <w:tcPr>
            <w:tcW w:w="212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(долевая 1/3)</w:t>
            </w:r>
          </w:p>
        </w:tc>
        <w:tc>
          <w:tcPr>
            <w:tcW w:w="1406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1549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81" w:type="dxa"/>
            <w:tcBorders>
              <w:top w:val="dotted" w:sz="4" w:space="0" w:color="00FFFF"/>
              <w:left w:val="dotted" w:sz="4" w:space="0" w:color="00FFFF"/>
              <w:bottom w:val="dotted" w:sz="4" w:space="0" w:color="00FFFF"/>
              <w:right w:val="dotted" w:sz="4" w:space="0" w:color="00FFFF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16" w:before="0" w:after="0"/>
              <w:ind w:left="58" w:firstLine="173"/>
              <w:rPr>
                <w:rFonts w:ascii="Georgia" w:hAnsi="Georgia" w:eastAsia="Times New Roman" w:cs="Georgia"/>
                <w:sz w:val="18"/>
                <w:szCs w:val="18"/>
                <w:lang w:eastAsia="ru-RU"/>
              </w:rPr>
            </w:pPr>
            <w:r>
              <w:rPr>
                <w:rFonts w:eastAsia="Georgia" w:cs="Georgia" w:ascii="Georgia" w:hAnsi="Georgia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Georgia" w:ascii="Georgia" w:hAnsi="Georgia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08:00Z</dcterms:created>
  <dc:creator>Ugly</dc:creator>
  <dc:description/>
  <cp:keywords/>
  <dc:language>en-US</dc:language>
  <cp:lastModifiedBy>OK</cp:lastModifiedBy>
  <cp:lastPrinted>2015-05-13T11:24:00Z</cp:lastPrinted>
  <dcterms:modified xsi:type="dcterms:W3CDTF">2015-05-13T03:46:00Z</dcterms:modified>
  <cp:revision>18</cp:revision>
  <dc:subject/>
  <dc:title/>
</cp:coreProperties>
</file>