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ц, замещающих должности муниципальной службы в комитете по управлению муниципальным имуществом администрации Киржачского района Владимирской области и членов их сем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4 г. по 31 декабря 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992"/>
        <w:gridCol w:w="1134"/>
        <w:gridCol w:w="1276"/>
        <w:gridCol w:w="850"/>
        <w:gridCol w:w="1134"/>
        <w:gridCol w:w="1134"/>
        <w:gridCol w:w="851"/>
        <w:gridCol w:w="1134"/>
        <w:gridCol w:w="1417"/>
        <w:gridCol w:w="1701"/>
        <w:gridCol w:w="155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-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инова Тамар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тета по управлению муниципальным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275,3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-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 Тимофей Евген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ом по размещению муниципального заказа и торг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751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  </w:t>
            </w:r>
          </w:p>
          <w:p>
            <w:pPr>
              <w:pStyle w:val="Normal"/>
              <w:jc w:val="both"/>
              <w:rPr/>
            </w:pPr>
            <w:r>
              <w:rPr/>
              <w:t>KIA AM (SOU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1322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-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-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2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ногенова Ольга Владимиро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ом по распоряжению муниципальным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7239,7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0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FORD-SMA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7084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-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-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-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рстова Наталья Анато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отдела по земельн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11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цова Елен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отдела по земельн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880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пина Ольг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отдела по распоряжению муниципальн-ым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80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-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48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7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кеева Анастасия Николае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по распоряжению муниципальным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AUDI-8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969,3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368/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адов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MITSUBISHI-MONTERO SPOR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ов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-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лова Наталья 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по размещению муниципального заказа и торг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689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-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-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цова Ирин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отдела по распоряжению муниципальным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261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пова Татьяна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категории отдела по земельн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527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645,5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3:24:00Z</dcterms:created>
  <dc:creator>TanerovaLV</dc:creator>
  <dc:description/>
  <cp:keywords/>
  <dc:language>en-US</dc:language>
  <cp:lastModifiedBy>Ирина В. Мельникова</cp:lastModifiedBy>
  <cp:lastPrinted>2015-05-12T10:54:00Z</cp:lastPrinted>
  <dcterms:modified xsi:type="dcterms:W3CDTF">2015-05-25T11:38:00Z</dcterms:modified>
  <cp:revision>40</cp:revision>
  <dc:subject/>
  <dc:title/>
</cp:coreProperties>
</file>