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иц, замещающих должности муниципальной службы в управлении образования администрации Киржачского района Владимирской области и членов их семей за период с 1 января 2014 г. по 31 декабря 2014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76"/>
        <w:gridCol w:w="992"/>
        <w:gridCol w:w="1134"/>
        <w:gridCol w:w="1276"/>
        <w:gridCol w:w="850"/>
        <w:gridCol w:w="1134"/>
        <w:gridCol w:w="1134"/>
        <w:gridCol w:w="851"/>
        <w:gridCol w:w="1134"/>
        <w:gridCol w:w="1417"/>
        <w:gridCol w:w="1418"/>
        <w:gridCol w:w="1700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-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-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-риро-ванный годо-вой доход (руб.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-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расов Игорь Анатолье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 начальника управления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EWOO NEX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287,2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З-111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7114,2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ев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зицына Ольга Владимир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 начальника управления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4974,4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зда-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4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3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скакова Людмила Никола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нт по дошкольному образо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8212,9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онова Наталья Пет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нт по кадр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ч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3596,7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ч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EVROLET NIVA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12300-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5397,2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под дом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</w:t>
            </w: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 xml:space="preserve">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щекова Галина Владими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нт по дополнительному образо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9983,5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6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ауленко Ольга Геннадьев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.о. зав. отделом опеки и попеч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10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З 21074</w:t>
            </w:r>
          </w:p>
          <w:p>
            <w:pPr>
              <w:pStyle w:val="Normal"/>
              <w:jc w:val="both"/>
              <w:rPr/>
            </w:pPr>
            <w:r>
              <w:rPr/>
              <w:t>ВАЗ 210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-шенно -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чкова Любовь Никола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по охране прав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4292,1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299,2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8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фильева Зинаида Валентинов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.о. главного специалиста по охране прав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под ИЖ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1917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8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7:37:00Z</dcterms:created>
  <dc:creator>TanerovaLV</dc:creator>
  <dc:description/>
  <cp:keywords/>
  <dc:language>en-US</dc:language>
  <cp:lastModifiedBy>Ирина В. Мельникова</cp:lastModifiedBy>
  <cp:lastPrinted>2014-05-21T11:08:00Z</cp:lastPrinted>
  <dcterms:modified xsi:type="dcterms:W3CDTF">2015-05-25T11:39:00Z</dcterms:modified>
  <cp:revision>9</cp:revision>
  <dc:subject/>
  <dc:title/>
</cp:coreProperties>
</file>