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ц, замещающих должности муниципальной службы в финансовом управлении администрации Киржачского района Владимирской области и членов их семей за период с 1 января 2014 г. по 31 декабря 201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8"/>
        <w:gridCol w:w="1424"/>
        <w:gridCol w:w="1128"/>
        <w:gridCol w:w="1275"/>
        <w:gridCol w:w="1017"/>
        <w:gridCol w:w="968"/>
        <w:gridCol w:w="1192"/>
        <w:gridCol w:w="900"/>
        <w:gridCol w:w="1168"/>
        <w:gridCol w:w="1418"/>
        <w:gridCol w:w="1134"/>
        <w:gridCol w:w="2409"/>
      </w:tblGrid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милия и инициалы лица, чьи сведения разме-щаются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-ность</w:t>
            </w:r>
          </w:p>
        </w:tc>
        <w:tc>
          <w:tcPr>
            <w:tcW w:w="4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-риро-ванный годо-вой доход (руб.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собствен-ност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-щадь (кв.м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-ложен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-щадь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(кв.м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нилова Оль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финансового управления, заведующая бюджетным отделом финансового управ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емельный участок сельхозназ-нач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бщая долевая собственность 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 (г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,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 21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81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 легковой: «</w:t>
            </w:r>
            <w:r>
              <w:rPr>
                <w:sz w:val="22"/>
                <w:szCs w:val="22"/>
                <w:lang w:val="en-US"/>
              </w:rPr>
              <w:t>PEUGEOT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879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деева Светлана Сергеевн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.о.заместителя заведующего бюджетным отдел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жилые дома до 3-х этаж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общая долев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общая долевая собственность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38,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ницина Евгения Вячеславовн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сультант в бюджетном отдел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</w:t>
            </w:r>
            <w:r>
              <w:rPr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LOG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93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сина Елен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ячеславов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сультант в бюджетном отдел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6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25120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6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4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тепанцева Людмила Александровн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сультант в бюджетном отдел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общая-долевая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407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общая-долевая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2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35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одубцев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лександров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ведующий отделом бюджетного учета и отчетности, главный бухгалте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циальный най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642,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циальный най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1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ИЛ-4506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78,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 xml:space="preserve">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жикова Елен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иктор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меститель заведующего отделом бюджетного учета и отчетности, заместитель главного бухгалте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общая-долев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общая-долевая)</w:t>
            </w:r>
          </w:p>
          <w:p>
            <w:pPr>
              <w:pStyle w:val="Normal"/>
              <w:rPr/>
            </w:pPr>
            <w:r>
              <w:rPr/>
              <w:t>(общая-долевая)</w:t>
            </w:r>
          </w:p>
          <w:p>
            <w:pPr>
              <w:pStyle w:val="Normal"/>
              <w:rPr/>
            </w:pPr>
            <w:r>
              <w:rPr/>
              <w:t>(общая-долевая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2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7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2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144,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11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ткина Елен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натоль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едущий специалист отдела бюджетного учета и отчетнос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39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ошина Елен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орисовн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ведующий отделом доходов и экономического анали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участок(гаражное строительств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482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участок (для садоводства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ubaru</w:t>
            </w:r>
            <w:r>
              <w:rPr/>
              <w:t>-</w:t>
            </w:r>
            <w:r>
              <w:rPr>
                <w:lang w:val="en-US"/>
              </w:rPr>
              <w:t>Fores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baru-Forester</w:t>
            </w:r>
          </w:p>
          <w:p>
            <w:pPr>
              <w:pStyle w:val="Normal"/>
              <w:rPr/>
            </w:pPr>
            <w:r>
              <w:rPr/>
              <w:t>Моторная лодка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hatsu IB3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87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90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мова Ирин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сультант в отделе доходов и экономического анализ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Hyndai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GetZLs</w:t>
            </w:r>
          </w:p>
          <w:p>
            <w:pPr>
              <w:pStyle w:val="Normal"/>
              <w:jc w:val="both"/>
              <w:rPr/>
            </w:pPr>
            <w:r>
              <w:rPr/>
              <w:t>1,4</w:t>
            </w:r>
            <w:r>
              <w:rPr>
                <w:lang w:val="en-US"/>
              </w:rPr>
              <w:t>M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68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общая долевая собственность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59</w:t>
            </w:r>
            <w:r>
              <w:rPr/>
              <w:t>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Skoda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ctaviaTour 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олова Елен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ведующий контрольно-ревизионным отдел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для под ИЖ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для под ИЖ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-х этаж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обще-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обще-</w:t>
            </w:r>
          </w:p>
          <w:p>
            <w:pPr>
              <w:pStyle w:val="Normal"/>
              <w:rPr/>
            </w:pPr>
            <w:r>
              <w:rPr/>
              <w:t>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обще-</w:t>
            </w:r>
          </w:p>
          <w:p>
            <w:pPr>
              <w:pStyle w:val="Normal"/>
              <w:rPr/>
            </w:pPr>
            <w:r>
              <w:rPr/>
              <w:t>долевая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,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5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З-4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748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для под ИЖ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для под ИЖ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-х этаж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участок (для садоводства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обще-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обще-</w:t>
            </w:r>
          </w:p>
          <w:p>
            <w:pPr>
              <w:pStyle w:val="Normal"/>
              <w:rPr/>
            </w:pPr>
            <w:r>
              <w:rPr/>
              <w:t>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обще-</w:t>
            </w:r>
          </w:p>
          <w:p>
            <w:pPr>
              <w:pStyle w:val="Normal"/>
              <w:jc w:val="both"/>
              <w:rPr/>
            </w:pPr>
            <w:r>
              <w:rPr/>
              <w:t>долевая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,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5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-21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для под ИЖ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-х этаж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обще-</w:t>
            </w:r>
          </w:p>
          <w:p>
            <w:pPr>
              <w:pStyle w:val="Normal"/>
              <w:jc w:val="both"/>
              <w:rPr/>
            </w:pPr>
            <w:r>
              <w:rPr/>
              <w:t>долевая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для под ИЖ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,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8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для под ИЖ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обще-</w:t>
            </w:r>
          </w:p>
          <w:p>
            <w:pPr>
              <w:pStyle w:val="Normal"/>
              <w:jc w:val="both"/>
              <w:rPr/>
            </w:pPr>
            <w:r>
              <w:rPr/>
              <w:t>долевая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для под ИЖ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,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8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19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литова Анн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Евгеньевн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сультант в контрольно-ревизионном отдел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670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30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обще-</w:t>
            </w:r>
          </w:p>
          <w:p>
            <w:pPr>
              <w:pStyle w:val="Normal"/>
              <w:jc w:val="both"/>
              <w:rPr/>
            </w:pPr>
            <w:r>
              <w:rPr/>
              <w:t>долевая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,9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44</w:t>
            </w:r>
            <w:r>
              <w:rPr/>
              <w:t>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KIA-cera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432,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дин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дежда Владимировн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.о.консультанта по программному обеспечени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-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-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обще-долевая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63,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-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обще-долевая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itsubisiLanser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44,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-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обще-долевая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-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обще-долевая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хо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а Алексее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по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граммному обеспечени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5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7:47:00Z</dcterms:created>
  <dc:creator>TanerovaLV</dc:creator>
  <dc:description/>
  <cp:keywords/>
  <dc:language>en-US</dc:language>
  <cp:lastModifiedBy>TanerovaLV</cp:lastModifiedBy>
  <cp:lastPrinted>2015-05-07T09:23:00Z</cp:lastPrinted>
  <dcterms:modified xsi:type="dcterms:W3CDTF">2015-05-21T05:38:00Z</dcterms:modified>
  <cp:revision>115</cp:revision>
  <dc:subject/>
  <dc:title>Сведения о доходах, расходах, об имуществе и обязательствах имущественного характера лиц, замещающих муниципальные должности, должности муниципальной службы органов местного самоуправления муниципального образования Киржачский район Владимирской области </dc:title>
</cp:coreProperties>
</file>