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ителей муниципальных учреждений образования Киржачского района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276"/>
        <w:gridCol w:w="1134"/>
        <w:gridCol w:w="1134"/>
        <w:gridCol w:w="992"/>
        <w:gridCol w:w="992"/>
        <w:gridCol w:w="1134"/>
        <w:gridCol w:w="992"/>
        <w:gridCol w:w="1418"/>
        <w:gridCol w:w="1843"/>
        <w:gridCol w:w="15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 долж-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(руб.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анасюк Татьяна Васи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81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анова Елена Евген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2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784,77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ьцваген «Тигу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729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426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ышева Надежда Борис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3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3929,63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еева Ирина Степ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5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8443,07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7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157,2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асимова Валентин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6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4554,16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сева Лидия Серг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ля ведения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9615,49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с/х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AULT-LOGAN - 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534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дяева Любовь 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Горкинская СОШ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7910,97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I ELAN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20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Несовер</w:t>
            </w:r>
            <w:r>
              <w:rPr/>
              <w:t>ш</w:t>
            </w:r>
            <w:r>
              <w:rPr>
                <w:lang w:val="en-US"/>
              </w:rPr>
              <w:t xml:space="preserve">еннолетний </w:t>
            </w:r>
            <w:r>
              <w:rPr/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енчиц Марина Франц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Данутинская СОШ 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OLVO KC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6467,38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терёва Ольга 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Новоселовская СОШ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- 11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971,84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йслер ТАУН КАНТ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00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93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ова Еле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Першинская СОШ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2552,0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FAN-21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150,3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Несовершеннолетний </w:t>
            </w:r>
            <w:r>
              <w:rPr/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фина Надежд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Филипповская СОШ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2285,56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ва Татьяна Михай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Афанас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590,81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оклова Мари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Барс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617,2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5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тунина Людмил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Барсовская ООШ, и.о. ди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977,6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иссан Кашкай +2» кроссовер, «Ниссан»,</w:t>
            </w:r>
          </w:p>
          <w:p>
            <w:pPr>
              <w:pStyle w:val="Normal"/>
              <w:jc w:val="both"/>
              <w:rPr/>
            </w:pPr>
            <w:r>
              <w:rPr/>
              <w:t>ВАЗ 2115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400,3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нина Светлана Пав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Зареченская ООШ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л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евроле Кру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6046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АЗ «Патриот»,</w:t>
            </w:r>
          </w:p>
          <w:p>
            <w:pPr>
              <w:pStyle w:val="Normal"/>
              <w:jc w:val="both"/>
              <w:rPr/>
            </w:pPr>
            <w:r>
              <w:rPr/>
              <w:t>ДАО «Мати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680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еевич Ольг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НОШ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060,5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ва Наталь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ДОД «ЦДТ»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958,71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 21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ов Алексей Юр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ДОД ДООСЦ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713, ГАЗ -3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212,8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644,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еева Марин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ДОД ЦДОД «Ровесник»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MW – x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273,9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нова Ольг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№ 2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539,0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341,9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жнова Ольг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№ 5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817,72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olkswagen j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858,6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сс Надежд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№6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179,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920,53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адова Ирина Юр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№ 8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OULT SAND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364,05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KU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870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YAMAHA XJR 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ьянова Наталья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№ 9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381,5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това Татья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№ 11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579,48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О МЕГАН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3107,66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чева Татьяна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№ 12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015,83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йота Авенс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рицеп ММЗ-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цова Татья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№ 14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3161,7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ина Нина 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№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887,63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ьцваген «Тигу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5165,71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ина Наталья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№ 30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811,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616,63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мина Елена Генрих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№ 37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909,29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14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Позднякова Нина </w:t>
            </w:r>
            <w:r>
              <w:rPr/>
              <w:t>Михай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№ 40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9606,2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 xml:space="preserve">½ </w:t>
            </w:r>
            <w:r>
              <w:rPr/>
              <w:t>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Марит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№ 4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236,98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155,2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еметьева Наталь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№ 15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- 21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620,4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 xml:space="preserve">½ </w:t>
            </w:r>
            <w:r>
              <w:rPr/>
              <w:t>доли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 xml:space="preserve">1/3 </w:t>
            </w:r>
            <w:r>
              <w:rPr/>
              <w:t>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ова Елен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№ 19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577,56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АЗ -3962,</w:t>
            </w:r>
          </w:p>
          <w:p>
            <w:pPr>
              <w:pStyle w:val="Normal"/>
              <w:jc w:val="both"/>
              <w:rPr/>
            </w:pPr>
            <w:r>
              <w:rPr/>
              <w:t>ЗИЛ –МПЗ - 45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зова Татья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№ 27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E       WOO MAT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47,9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онина Светлана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№ 20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73,08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UDI -80</w:t>
            </w:r>
          </w:p>
          <w:p>
            <w:pPr>
              <w:pStyle w:val="Normal"/>
              <w:jc w:val="both"/>
              <w:rPr/>
            </w:pPr>
            <w:r>
              <w:rPr/>
              <w:t>УАЗ - 3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51,6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тева Лилия 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№ 22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ой фургон К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962,44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ина Еле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№ 31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9,2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RY M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00,8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а Людмил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ОУ № 41, заведу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106,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цветова Еле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ЦБОМОУ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AT  Pu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23,5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лова Татьяна 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ЦРОДОУ,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55:00Z</dcterms:created>
  <dc:creator>TanerovaLV</dc:creator>
  <dc:description/>
  <cp:keywords/>
  <dc:language>en-US</dc:language>
  <cp:lastModifiedBy>TanerovaLV</cp:lastModifiedBy>
  <cp:lastPrinted>2014-05-21T11:08:00Z</cp:lastPrinted>
  <dcterms:modified xsi:type="dcterms:W3CDTF">2015-05-21T05:32:00Z</dcterms:modified>
  <cp:revision>12</cp:revision>
  <dc:subject/>
  <dc:title/>
</cp:coreProperties>
</file>