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парилову екатерину андр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едущего специалиста, экономиста по труду отдела экономик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969"/>
        <w:gridCol w:w="1430"/>
        <w:gridCol w:w="1677"/>
        <w:gridCol w:w="2486"/>
        <w:gridCol w:w="1544"/>
        <w:gridCol w:w="1677"/>
        <w:gridCol w:w="1694"/>
      </w:tblGrid>
      <w:tr>
        <w:trPr>
          <w:trHeight w:val="84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07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4 144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HENDA JAZZ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 486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ель»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на несовершеннолетнего ребенка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440"/>
        <w:gridCol w:w="1620"/>
        <w:gridCol w:w="2520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45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36:00Z</dcterms:modified>
  <cp:revision>3</cp:revision>
  <dc:subject/>
  <dc:title>Сведения о доходах, об имуществе и обязательствах имущественного характера</dc:title>
</cp:coreProperties>
</file>