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Лисецкого Сергея Владимировича,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председателя Комитет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2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752,6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многоквартирным жилым дом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61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>
          <w:sz w:val="28"/>
          <w:szCs w:val="28"/>
        </w:rPr>
        <w:t xml:space="preserve">на </w:t>
      </w:r>
      <w:r>
        <w:rPr/>
        <w:t>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371, 4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многоквартирным жилым дом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61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 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371, 4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супругу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2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714 399, 4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5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27T07:18:00Z</dcterms:modified>
  <cp:revision>3</cp:revision>
  <dc:subject/>
  <dc:title>Сведения о доходах, об имуществе и обязательствах имущественного характера</dc:title>
</cp:coreProperties>
</file>