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сафонову галину алекс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ответственного секретаря комиссии по делам несовершеннолетних и защите их прав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 220,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493"/>
        <w:gridCol w:w="1424"/>
        <w:gridCol w:w="1604"/>
        <w:gridCol w:w="2009"/>
        <w:gridCol w:w="1528"/>
        <w:gridCol w:w="1588"/>
        <w:gridCol w:w="1691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000,00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NISSAN almera</w:t>
            </w:r>
            <w:r>
              <w:rPr>
                <w:cap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02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6:57:00Z</dcterms:modified>
  <cp:revision>4</cp:revision>
  <dc:subject/>
  <dc:title>Сведения о доходах, об имуществе и обязательствах имущественного характера</dc:title>
</cp:coreProperties>
</file>