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кучмасову  ирину  игор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ответственного секретаря административной комисс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>
          <w:trHeight w:val="10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ConsPlusCell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</w:tr>
      <w:tr>
        <w:trPr>
          <w:trHeight w:val="12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 19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</w:rPr>
              <w:t>«</w:t>
            </w:r>
            <w:r>
              <w:rPr>
                <w:caps/>
                <w:sz w:val="26"/>
                <w:szCs w:val="26"/>
                <w:lang w:val="en-US"/>
              </w:rPr>
              <w:t>Ford Fusion</w:t>
            </w:r>
            <w:r>
              <w:rPr>
                <w:caps/>
                <w:sz w:val="26"/>
                <w:szCs w:val="26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, 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на супруг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 494,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легково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caps/>
                <w:sz w:val="26"/>
                <w:szCs w:val="26"/>
                <w:lang w:val="en-US"/>
              </w:rPr>
              <w:t>«Volks Wagen Transporter»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и грузовые «Автобетономеститель КАМАЗ; Исудзугига (бетононасос)»</w:t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несовершеннолетнего ребен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951,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несовершеннолетнего ребен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51,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несовершеннолетнего ребен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51,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несовершеннолетнего ребен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11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на несовершеннолетнего ребенк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260"/>
        <w:gridCol w:w="1440"/>
        <w:gridCol w:w="2160"/>
        <w:gridCol w:w="1260"/>
        <w:gridCol w:w="1620"/>
        <w:gridCol w:w="30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983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567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1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6:08:00Z</dcterms:modified>
  <cp:revision>4</cp:revision>
  <dc:subject/>
  <dc:title>Сведения о доходах, об имуществе и обязательствах имущественного характера</dc:title>
</cp:coreProperties>
</file>