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учкову Ирину Николаевну,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по управлению муниципальным имуществом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54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477,4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1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874,4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UDI A6 AVAN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4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27T07:14:00Z</dcterms:modified>
  <cp:revision>3</cp:revision>
  <dc:subject/>
  <dc:title>Сведения о доходах, об имуществе и обязательствах имущественного характера</dc:title>
</cp:coreProperties>
</file>