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Некрасову Юлию Алексеевну,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ую отделом по земельным отношениям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25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847,0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367,7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zda-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2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27T07:18:00Z</dcterms:modified>
  <cp:revision>3</cp:revision>
  <dc:subject/>
  <dc:title>Сведения о доходах, об имуществе и обязательствах имущественного характера</dc:title>
</cp:coreProperties>
</file>