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должность руководителя муниципального образовательного учреждения,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ведомственного управлению образования администрации  ЗАТО г. 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на КОЛОМИЕЦ ТАТЬЯНУ ВИКТОРО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ведующую муниципальным бюджетным дошкольным образовательным учреждением центром развития ребенка – детским садом № 6 ЗАТО г. Радужный Владимирской области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694"/>
      </w:tblGrid>
      <w:tr>
        <w:trPr>
          <w:trHeight w:val="68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85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49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73,8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супруга</w:t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12,0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IA Rio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 несовершеннолетнего ребенка</w:t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440"/>
        <w:gridCol w:w="1620"/>
        <w:gridCol w:w="1861"/>
        <w:gridCol w:w="1559"/>
        <w:gridCol w:w="1620"/>
        <w:gridCol w:w="169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6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35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5:00Z</dcterms:created>
  <dc:creator>User</dc:creator>
  <dc:description/>
  <cp:keywords/>
  <dc:language>en-US</dc:language>
  <cp:lastModifiedBy>Nadya</cp:lastModifiedBy>
  <cp:lastPrinted>2015-05-15T09:57:00Z</cp:lastPrinted>
  <dcterms:modified xsi:type="dcterms:W3CDTF">2015-05-25T08:18:00Z</dcterms:modified>
  <cp:revision>4</cp:revision>
  <dc:subject/>
  <dc:title>                                                        </dc:title>
</cp:coreProperties>
</file>