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БОРИСОВУ ТАТЬЯНУ ВАСИЛ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средней общеобразовательной школы № 2 закрытого административно-территориального образования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2370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62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384,8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OPEL – AST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Skoda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на супруга</w:t>
      </w:r>
    </w:p>
    <w:tbl>
      <w:tblPr>
        <w:tblW w:w="1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92"/>
        <w:gridCol w:w="1377"/>
        <w:gridCol w:w="1683"/>
        <w:gridCol w:w="1861"/>
        <w:gridCol w:w="1559"/>
        <w:gridCol w:w="1701"/>
        <w:gridCol w:w="227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03,8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>
          <w:trHeight w:val="551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1/2 доли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399/2000 дол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2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6:00Z</dcterms:modified>
  <cp:revision>5</cp:revision>
  <dc:subject/>
  <dc:title>                                                        </dc:title>
</cp:coreProperties>
</file>