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черкашину наталью владими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заведующего отделом по бухгалтерскому учету и отчет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75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88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 566,35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680"/>
        <w:gridCol w:w="1680"/>
        <w:gridCol w:w="168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8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,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Mazda</w:t>
            </w:r>
            <w:r>
              <w:rPr>
                <w:caps/>
                <w:sz w:val="26"/>
                <w:szCs w:val="26"/>
              </w:rPr>
              <w:t xml:space="preserve"> 6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63,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8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7:17:00Z</dcterms:modified>
  <cp:revision>4</cp:revision>
  <dc:subject/>
  <dc:title>Сведения о доходах, об имуществе и обязательствах имущественного характера</dc:title>
</cp:coreProperties>
</file>