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БУРГАРТ НИНУ ФЕДО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ведующую муниципальным бюджетным дошкольным образовательным учреждением центром развития ребенка – детским садом № 5 ЗАТО г. Радужный Владимирской област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9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4600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/>
              <w:t>общедолевая 0,0166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</w:t>
            </w:r>
            <w:r>
              <w:rPr/>
              <w:t>общедолевая 0,0057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3:00Z</dcterms:created>
  <dc:creator>User</dc:creator>
  <dc:description/>
  <cp:keywords/>
  <dc:language>en-US</dc:language>
  <cp:lastModifiedBy>Nadya</cp:lastModifiedBy>
  <cp:lastPrinted>2015-05-15T09:57:00Z</cp:lastPrinted>
  <dcterms:modified xsi:type="dcterms:W3CDTF">2015-05-25T08:17:00Z</dcterms:modified>
  <cp:revision>4</cp:revision>
  <dc:subject/>
  <dc:title>                                                        </dc:title>
</cp:coreProperties>
</file>