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шарова александра пет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городскому хозяйств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424"/>
        <w:gridCol w:w="1413"/>
        <w:gridCol w:w="1677"/>
        <w:gridCol w:w="1949"/>
        <w:gridCol w:w="1571"/>
        <w:gridCol w:w="1677"/>
        <w:gridCol w:w="1694"/>
      </w:tblGrid>
      <w:tr>
        <w:trPr>
          <w:trHeight w:val="1015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6 629,69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Toyota</w:t>
            </w:r>
            <w:r>
              <w:rPr>
                <w:cap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(общая совместная)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497"/>
        <w:gridCol w:w="1984"/>
        <w:gridCol w:w="1559"/>
        <w:gridCol w:w="1560"/>
        <w:gridCol w:w="175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 281,3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легковые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Toyota</w:t>
            </w:r>
            <w:r>
              <w:rPr>
                <w:cap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(общая совместная);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Toyota</w:t>
            </w:r>
            <w:r>
              <w:rPr>
                <w:caps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Chevrolet Cruze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>
          <w:trHeight w:val="78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торгов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6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7:21:00Z</dcterms:modified>
  <cp:revision>4</cp:revision>
  <dc:subject/>
  <dc:title>Сведения о доходах, об имуществе и обязательствах имущественного характера</dc:title>
</cp:coreProperties>
</file>