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доходах, об имуществе и обязательствах имущественного характера руководителя и заместителей руководителя</w:t>
      </w:r>
    </w:p>
    <w:p>
      <w:pPr>
        <w:pStyle w:val="Normal"/>
        <w:jc w:val="center"/>
        <w:rPr/>
      </w:pPr>
      <w:r>
        <w:rPr>
          <w:sz w:val="20"/>
          <w:szCs w:val="20"/>
        </w:rPr>
        <w:t>администрации  муниципального района «Ижемский» и членов их семей за 2014 год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559"/>
        <w:gridCol w:w="1134"/>
        <w:gridCol w:w="993"/>
        <w:gridCol w:w="674"/>
        <w:gridCol w:w="885"/>
        <w:gridCol w:w="709"/>
        <w:gridCol w:w="1134"/>
        <w:gridCol w:w="782"/>
        <w:gridCol w:w="814"/>
        <w:gridCol w:w="1346"/>
        <w:gridCol w:w="1028"/>
        <w:gridCol w:w="708"/>
        <w:gridCol w:w="1559"/>
        <w:gridCol w:w="99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объектов недвижимого имущества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ользовании 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транспортных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ларированный годовой доход за 2014 г (руб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в 2014 г. Совершена сделка (сделки) по приобретению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(кв. м)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к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Норкин Игорь Виктор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ководитель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егковой автомобиль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Mitsubichi Pajero Spor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723700,9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(доход по основному месту работы, доход от вкладов в банках, доход от получения пенсии, доход от продажи автомобиля, компенсация за проезд к месту отдых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еливерстов Роман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вартир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8,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490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9"/>
                <w:szCs w:val="19"/>
                <w:u w:val="single"/>
              </w:rPr>
            </w:pPr>
            <w:r>
              <w:rPr>
                <w:b/>
                <w:sz w:val="19"/>
                <w:szCs w:val="19"/>
              </w:rPr>
              <w:t>Юрьева Любовь Влади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97581,46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ход по основному месту работы, доход от получения пен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Жилой дом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0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Легковой автомобиль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Легковой автомобиль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Водный транспор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УАЗ-519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</w:t>
            </w:r>
            <w:r>
              <w:rPr>
                <w:sz w:val="19"/>
                <w:szCs w:val="19"/>
                <w:lang w:val="en-US"/>
              </w:rPr>
              <w:t>RENAULT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lang w:val="en-US"/>
              </w:rPr>
              <w:t>DUSTER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) Мотор Тохатсу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2549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Трубина Виталия Леонид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28352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6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8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) Жилой дом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) 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общая долевая 1/4 2)общая долевая 1/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7,7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9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57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Батаргина Валентина Альберт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меститель руководителя администрации – начальник Финансо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) Жилой дом (1/2 часть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) Земельный учас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1547,34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доход по основному месту работы, доход от получения пенс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Жилой дом (1/2 часть)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Мототранспортное средств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сход 4959КМ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7146,2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orient="landscape" w:w="16838" w:h="11906"/>
      <w:pgMar w:left="720" w:right="53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8:00Z</dcterms:created>
  <dc:creator>Александра</dc:creator>
  <dc:description/>
  <cp:keywords/>
  <dc:language>en-US</dc:language>
  <cp:lastModifiedBy>Александра</cp:lastModifiedBy>
  <dcterms:modified xsi:type="dcterms:W3CDTF">2015-05-18T05:48:00Z</dcterms:modified>
  <cp:revision>3</cp:revision>
  <dc:subject/>
  <dc:title/>
</cp:coreProperties>
</file>