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и  муниципального района «Ижемский» и членов их семей за 2014 год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94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275"/>
        <w:gridCol w:w="1134"/>
        <w:gridCol w:w="992"/>
        <w:gridCol w:w="674"/>
        <w:gridCol w:w="992"/>
        <w:gridCol w:w="1061"/>
        <w:gridCol w:w="1134"/>
        <w:gridCol w:w="851"/>
        <w:gridCol w:w="814"/>
        <w:gridCol w:w="1346"/>
        <w:gridCol w:w="1028"/>
        <w:gridCol w:w="744"/>
        <w:gridCol w:w="1245"/>
        <w:gridCol w:w="81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объектов недвижимого имущества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льзовании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транспортных средств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за 2014 г (руб.) 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еева Наталья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 организационной, правовой и кадр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STER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571,5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автомобиля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угашева Татьяна Алексе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ческого анализа и прогноз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417,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оплаты проезда к месту отдыха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0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,5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нева Наталья Валерь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существления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ход по основному месту работы; 2) накопления за предыдущие годы; 3) за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6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213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едагогической и научной деятельност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ыбачук Елена Его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осуществления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12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456,21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56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окуева Виктория Яковл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16,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вкладов в банках, доход от единовременных пособий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е-долевая 1/3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но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155,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чева Надежда Альберт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щая долевая 1/5 2)общая 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общая долевая 1/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94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955,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доход от продажи автомобиля, доход от субсидии на возмещения процентной ставки по кредиту, доход от компенсаций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общая долевая 1/5 2)общая 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)</w:t>
            </w:r>
            <w:r>
              <w:rPr>
                <w:sz w:val="20"/>
                <w:szCs w:val="20"/>
              </w:rPr>
              <w:t>Снегоход Буран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Lada 111930 Lada Kalin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СБ</w:t>
            </w:r>
            <w:r>
              <w:rPr>
                <w:sz w:val="20"/>
                <w:szCs w:val="20"/>
                <w:lang w:val="en-US"/>
              </w:rPr>
              <w:t xml:space="preserve">-640 </w:t>
            </w:r>
            <w:r>
              <w:rPr>
                <w:sz w:val="20"/>
                <w:szCs w:val="20"/>
              </w:rPr>
              <w:t>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2,7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общая долевая 1/5 2)общая 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7,4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общая долевая 1/5 2)общая 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5,3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общая долевая 1/5 2)общая долевая 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4,6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олкова Анжелика Васильевна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863,1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EAT WALL H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48,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2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теева Татьяна Леонид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– начальник отдела дошкольного и общего образования, информационно – методического обеспечения Управления образ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544,8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ойко Елена Геннадь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зической культуры, спорта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)общая долевая 1/6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09,04 (в том числе доход от субсидии на возмещение процентной ставки по кредиту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рентьева Надежда Павл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в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кт незавершенного строитель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36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765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енсии, доход от социальной поддержки, доход от оплаты проезда к месту отдыха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прова Ольга Васи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 – главный архит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-10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1"/>
              </w:numPr>
              <w:ind w:left="-106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</w:t>
            </w:r>
          </w:p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</w:t>
            </w:r>
          </w:p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610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социальных выплат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</w:t>
            </w:r>
          </w:p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</w:t>
            </w:r>
          </w:p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38" w:hanging="0"/>
              <w:rPr/>
            </w:pPr>
            <w:r>
              <w:rPr>
                <w:sz w:val="20"/>
                <w:szCs w:val="20"/>
              </w:rPr>
              <w:t xml:space="preserve">3)Земельный </w:t>
            </w:r>
          </w:p>
          <w:p>
            <w:pPr>
              <w:pStyle w:val="Normal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19,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рентьева Анастасия Иван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164,6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PAGERO SPORT 2.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777,4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,8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яшкина Людмила Иван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ерриториального развития 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" w:hanging="3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2"/>
              </w:numPr>
              <w:ind w:left="-106" w:firstLine="142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S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21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социальных выплат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ind w:left="-10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едорова Ольга Никола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65,08 (в том числе доход от продажи автомобиля, доход от оплаты проезда к месту отдыха и обратно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6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упрова Людмила Никола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 отдела по управлению земельными ресурсами и муниципальным имуществ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индивидуальная 2) 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то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833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Полуприцеп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АМАЗ 4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Тайота РАВ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З-9758-0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0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емяшкина Елена Евгень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земельными ресурсами и муниципальным имуще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114,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социальных выплат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81,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,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8,9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гут Ольга Пет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земельными ресурсами и муниципальным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27,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Style15"/>
              <w:ind w:left="0" w:right="-52" w:hanging="0"/>
              <w:rPr/>
            </w:pPr>
            <w:r>
              <w:rPr>
                <w:sz w:val="20"/>
                <w:szCs w:val="20"/>
              </w:rPr>
              <w:t>2)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УАЗ 315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АДА 2190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24,8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5,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,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ентьева Мари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территориального развития и 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40,5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том числе доход от оплаты проезда к месту отдыха и обратно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87,5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Попов Федор Альбертович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делам ГО и 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tsubihi Outlander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86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4,2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536,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юшина Наталья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юджету и доходам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44,7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,2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х Татья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" w:hanging="0"/>
              <w:rPr/>
            </w:pPr>
            <w:r>
              <w:rPr>
                <w:sz w:val="20"/>
                <w:szCs w:val="20"/>
              </w:rPr>
              <w:t>Заместитель начальника управления - начальник отдела бухгалтерского учета и казначейства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Квартира </w:t>
            </w:r>
          </w:p>
          <w:p>
            <w:pPr>
              <w:pStyle w:val="Style15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ъект незавершенного строительства </w:t>
            </w:r>
          </w:p>
          <w:p>
            <w:pPr>
              <w:pStyle w:val="Style15"/>
              <w:ind w:left="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 2)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)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66,6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одный транспор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АЗ 212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493АВ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Моторная лодка прогресс – 2МР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65,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608,35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898,98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яшкина Ольга Серге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контролю в сфере закупок и финансово-бюджетного надзора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99,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гданов Виталий Николае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онтролю в сфере закупок и финансово-бюджетного надзора Финансов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Легковой автомобиль</w:t>
            </w:r>
          </w:p>
          <w:p>
            <w:pPr>
              <w:pStyle w:val="Style15"/>
              <w:ind w:left="0" w:right="-52" w:hanging="0"/>
              <w:rPr/>
            </w:pPr>
            <w:r>
              <w:rPr>
                <w:sz w:val="20"/>
                <w:szCs w:val="20"/>
              </w:rPr>
              <w:t>2)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УАЗ 3962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49,87 (в том числе доход от ценных бумаг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1:30:00Z</dcterms:created>
  <dc:creator>Кадры</dc:creator>
  <dc:description/>
  <cp:keywords/>
  <dc:language>en-US</dc:language>
  <cp:lastModifiedBy>Александра</cp:lastModifiedBy>
  <cp:lastPrinted>2014-05-20T16:16:00Z</cp:lastPrinted>
  <dcterms:modified xsi:type="dcterms:W3CDTF">2015-05-21T06:57:00Z</dcterms:modified>
  <cp:revision>18</cp:revision>
  <dc:subject/>
  <dc:title/>
</cp:coreProperties>
</file>