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ниципальных служащих администрации муниципального района «Корткеросский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за период с 01 января по 31 декабря 2014 года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4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13"/>
        <w:gridCol w:w="1559"/>
        <w:gridCol w:w="992"/>
        <w:gridCol w:w="850"/>
        <w:gridCol w:w="1134"/>
        <w:gridCol w:w="1134"/>
        <w:gridCol w:w="993"/>
        <w:gridCol w:w="1134"/>
        <w:gridCol w:w="1134"/>
        <w:gridCol w:w="1492"/>
        <w:gridCol w:w="9"/>
        <w:gridCol w:w="9"/>
        <w:gridCol w:w="9"/>
        <w:gridCol w:w="8"/>
        <w:gridCol w:w="36"/>
        <w:gridCol w:w="1311"/>
      </w:tblGrid>
      <w:tr>
        <w:trPr>
          <w:trHeight w:val="78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, должность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Объекты  недвижимости, находящиеся в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-ванный годовой доход (руб.)</w:t>
            </w:r>
          </w:p>
        </w:tc>
        <w:tc>
          <w:tcPr>
            <w:tcW w:w="13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5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Гончаренко В.А., руководитель админист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Touareg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3 472,02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udi Q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67 241,74</w:t>
            </w:r>
          </w:p>
        </w:tc>
        <w:tc>
          <w:tcPr>
            <w:tcW w:w="13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ртеев А.А., первый заместитель руководител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ан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-6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6 347,65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Jetta</w:t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3 401,03</w:t>
            </w:r>
          </w:p>
        </w:tc>
        <w:tc>
          <w:tcPr>
            <w:tcW w:w="1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athfinder</w:t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жилом помещении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-35511</w:t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нилова Л.А., заместитель руководител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 911,26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арановская А.А., заместитель руководител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 740,70</w:t>
            </w:r>
          </w:p>
        </w:tc>
        <w:tc>
          <w:tcPr>
            <w:tcW w:w="1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совмест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hewoo Nexia</w:t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207,51</w:t>
            </w:r>
          </w:p>
        </w:tc>
        <w:tc>
          <w:tcPr>
            <w:tcW w:w="1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78,80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ина А.В., заместитель руководителя 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X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 468,67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ортников В.П., начальник Управления по капитальному строительству и территориальному развит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Galloper</w:t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 394,08</w:t>
            </w:r>
          </w:p>
        </w:tc>
        <w:tc>
          <w:tcPr>
            <w:tcW w:w="1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Volvo </w:t>
            </w:r>
            <w:r>
              <w:rPr>
                <w:sz w:val="18"/>
                <w:szCs w:val="18"/>
              </w:rPr>
              <w:t>242</w:t>
            </w:r>
          </w:p>
        </w:tc>
        <w:tc>
          <w:tcPr>
            <w:tcW w:w="1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 826,77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естерова Л.В., заведующий отделом организационной, правовой и кадровой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 364,68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1,1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льцев В.А., заместитель заведующего отделом организационной, правовой и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AT ALBEA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779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12,21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8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3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14,9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авина Ю.А., начальник Управления образованием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 254,17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5 «Волга»</w:t>
            </w:r>
          </w:p>
        </w:tc>
        <w:tc>
          <w:tcPr>
            <w:tcW w:w="1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 049,35</w:t>
            </w:r>
          </w:p>
        </w:tc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З 9.601</w:t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СА 817716</w:t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24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«Восход-3М»</w:t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«Казанка»</w:t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76,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76,00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68,63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Т.Г., заместитель начальника Управления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общая долева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 417,92</w:t>
            </w:r>
          </w:p>
        </w:tc>
        <w:tc>
          <w:tcPr>
            <w:tcW w:w="1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Lacetti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 656,15</w:t>
            </w:r>
          </w:p>
        </w:tc>
        <w:tc>
          <w:tcPr>
            <w:tcW w:w="1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АЗ 2121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06,72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15,55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ишарина И.А., заведующий отделом жилищно-коммунального, дорожного хозяйства и транспорта Управления по капитальному строительству и территориальному развит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 745,73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-шенного строительства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 744,24</w:t>
            </w:r>
          </w:p>
        </w:tc>
        <w:tc>
          <w:tcPr>
            <w:tcW w:w="1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58,38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0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дьюров Д.С., заместитель заведующего отделом жилищно-коммунального, дорожного хозяйства и транспорта Управления по капитальному строительству и территориальному развити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 975,39</w:t>
            </w:r>
          </w:p>
        </w:tc>
        <w:tc>
          <w:tcPr>
            <w:tcW w:w="13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9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739,87</w:t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Удоратина С.Г., главный специалист отдела жилищно-коммунального, дорожного хозяйства и транспорта Управления по капитальному строительству и территориальному развити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 142,70</w:t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 435,30</w:t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Tiguan</w:t>
            </w:r>
          </w:p>
        </w:tc>
        <w:tc>
          <w:tcPr>
            <w:tcW w:w="1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заков П.В., заведующий отделом физической культуры, спорта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7.107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 281,76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71,6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21.6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рпов К.В., заведующий отделом физической культуры, спорта и туриз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 i20</w:t>
            </w:r>
          </w:p>
        </w:tc>
        <w:tc>
          <w:tcPr>
            <w:tcW w:w="1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 837,64</w:t>
            </w:r>
          </w:p>
        </w:tc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-82840В</w:t>
            </w:r>
          </w:p>
        </w:tc>
        <w:tc>
          <w:tcPr>
            <w:tcW w:w="1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-Ю-5</w:t>
            </w:r>
          </w:p>
        </w:tc>
        <w:tc>
          <w:tcPr>
            <w:tcW w:w="1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 230,8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9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рошева М.И., начальник Управления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 113,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88,3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550,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юкова С.А., заместитель начальника – заведующий бюджетным отделом Управления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 802.8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именко Л.А., консультант бюджетного отдела Управления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763,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 212140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50 094,49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1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Jetta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96,7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ньщикова О.Н., заведующий сектором финансово-бюджетного надзора Управления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 075,6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677,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ова Л.Н., ведущий специалист сектора финансово-бюджетного надзора Управления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 241,5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лгарева В.В., заведующий отделом архитектуры и строительства Управления по капитальному строительству и территориальному развити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 695,08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заков С.А., ведущий специалист отдела архитектуры и строительства Управления по капитальному строительству и территориальному развит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Largus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 900,46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3 2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орова Э.Л., заведующий отделом экономическ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 856,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общая совместна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Kalina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000,0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6.113-01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73,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73,9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ириллова Л.А., главный специалист отдела экономическ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560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10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пова Н.Н., заведующий отделом финансового и бухгалтерского учета (главный бухгалт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1 263,72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5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 834,95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Passat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6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35,9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ндреева Н.Н., заведующий отделом по муниципальным закупкам и заказ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 157,4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rimera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1 744,02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15120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автостоянка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BMW</w:t>
            </w:r>
            <w:r>
              <w:rPr>
                <w:sz w:val="18"/>
                <w:szCs w:val="18"/>
              </w:rPr>
              <w:t xml:space="preserve"> Х5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ная станция 2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Магнум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543203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6501А5-370-011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6303А8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6430В9-8429-011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-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-Адамс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9758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401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LAFORS TSBB-105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856100-014</w:t>
            </w:r>
          </w:p>
        </w:tc>
        <w:tc>
          <w:tcPr>
            <w:tcW w:w="156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-837810-020</w:t>
            </w:r>
          </w:p>
        </w:tc>
        <w:tc>
          <w:tcPr>
            <w:tcW w:w="156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вал WIELTON NW</w:t>
            </w:r>
          </w:p>
        </w:tc>
        <w:tc>
          <w:tcPr>
            <w:tcW w:w="156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55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опова Т.Г., начальник Управления культуры и национальной поли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 253,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ngYong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 160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7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34,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аньщикова Н.И., заместитель начальника Управления культуры и национальной полити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74 164,65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Jetta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 259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26,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62,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ронова Г.Я., заведующий отделом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 245,41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общая 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Zafira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 345,02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ова Н.С., заместитель заведующего отделом имущественных и земель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 151,89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15142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 999,96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Lanos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СА.817711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-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Ж-6.113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86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юшева А.В., главный специалист отдела имущественных и земельных отнош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A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nter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 585,78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5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втомобиль </w:t>
            </w:r>
            <w:r>
              <w:rPr>
                <w:sz w:val="18"/>
                <w:szCs w:val="18"/>
              </w:rPr>
              <w:t xml:space="preserve">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Lacetti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 875,13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8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«Казанка»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уран-АДЕ»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иселева А.А., главный специалист отдела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0301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 155,5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 068,22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8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отельной -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закова Е.В., ведущий специалист отдела имущественных и земель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 943,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арин А.В., начальник отдела по делам ГО и Ч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6 464,89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Cruze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 564,12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ихайлова Т.И., руководитель сектора по архив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4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 242,13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4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usion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 558,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ьярова Ю.Н., заведующий общим отде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 125,4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Kia De </w:t>
            </w:r>
            <w:r>
              <w:rPr>
                <w:sz w:val="16"/>
                <w:szCs w:val="18"/>
                <w:lang w:val="en-US"/>
              </w:rPr>
              <w:t>(JB/Rio)</w:t>
            </w:r>
          </w:p>
        </w:tc>
        <w:tc>
          <w:tcPr>
            <w:tcW w:w="15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287,0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213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СА 817701</w:t>
            </w:r>
          </w:p>
        </w:tc>
        <w:tc>
          <w:tcPr>
            <w:tcW w:w="15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ан-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ск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22,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30:00Z</dcterms:created>
  <dc:creator>пользователь</dc:creator>
  <dc:description/>
  <cp:keywords/>
  <dc:language>en-US</dc:language>
  <cp:lastModifiedBy>3</cp:lastModifiedBy>
  <cp:lastPrinted>2015-05-14T10:49:00Z</cp:lastPrinted>
  <dcterms:modified xsi:type="dcterms:W3CDTF">2015-05-15T07:03:00Z</dcterms:modified>
  <cp:revision>68</cp:revision>
  <dc:subject/>
  <dc:title>Приложение 5</dc:title>
</cp:coreProperties>
</file>