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>
          <w:bCs/>
        </w:rPr>
      </w:pPr>
      <w:r>
        <w:rPr/>
        <w:t xml:space="preserve">Сведения </w:t>
      </w:r>
      <w:r>
        <w:rPr>
          <w:bCs/>
        </w:rPr>
        <w:t xml:space="preserve">о доходах, расходах, об имуществе и обязательствах имущественного характера </w:t>
      </w:r>
      <w:r>
        <w:rPr/>
        <w:t xml:space="preserve">лиц, замещающих должности муниципальной службы в администрации муниципального района «Прилузский», а также о доходах, расходах, об имуществе и обязательствах имущественного характера членов их </w:t>
      </w:r>
      <w:r>
        <w:rPr>
          <w:bCs/>
        </w:rPr>
        <w:t>семей за 2014 год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54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277"/>
        <w:gridCol w:w="850"/>
        <w:gridCol w:w="567"/>
        <w:gridCol w:w="708"/>
        <w:gridCol w:w="709"/>
        <w:gridCol w:w="709"/>
        <w:gridCol w:w="1560"/>
        <w:gridCol w:w="567"/>
        <w:gridCol w:w="709"/>
        <w:gridCol w:w="709"/>
        <w:gridCol w:w="850"/>
        <w:gridCol w:w="943"/>
        <w:gridCol w:w="1703"/>
        <w:gridCol w:w="850"/>
        <w:gridCol w:w="2127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3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Декларированный годовой </w:t>
            </w:r>
            <w:r>
              <w:rPr>
                <w:sz w:val="22"/>
                <w:szCs w:val="22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4"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4 г. </w:t>
            </w:r>
            <w:r>
              <w:rPr>
                <w:bCs/>
                <w:sz w:val="22"/>
                <w:szCs w:val="22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2"/>
                <w:szCs w:val="22"/>
              </w:rPr>
              <w:endnoteReference w:id="5"/>
            </w:r>
          </w:p>
        </w:tc>
      </w:tr>
      <w:tr>
        <w:trPr>
          <w:tblHeader w:val="true"/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9"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пов Серге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203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69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жицын Иван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вый заместитель руководителя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athfind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150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8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7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63415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ук Натал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руководителя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78035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8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яева Екатерина Вале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- заведующий отд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82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хтерева Наталь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eot Partn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525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67112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йко Александр Станислав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va Chevrolet</w:t>
            </w:r>
            <w:r>
              <w:rPr>
                <w:sz w:val="22"/>
                <w:szCs w:val="22"/>
              </w:rPr>
              <w:t xml:space="preserve"> 212300-5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726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04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лева Анастаси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345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7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2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а Гал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35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нецов Евген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- 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716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хачева Татьяна Степ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21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 и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g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altmotors Enduro 200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627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икова Наталь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86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2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1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еева 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52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5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49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ерюк Еле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по основному месту работы в 2011-2013 гг.; доход по основному месту работы супруга в 2011-2013 гг.; кредит наличными; средства материнского (семейного) капитала; доход, полученный от продажи доли в квартире, принадлежавшей на праве собственности; доход, полученный от продажи транспортного средства, принадлежавшего на праве собственности супругу; доход, полученный от продажи квартиры, принадлежавший на праве собственности мат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347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по основному месту работы в 2011-2013 гг.; доход по основному месту работы супруги в 2011-2013 гг.; кредит наличными; средства материнского (семейного) капитала; доход, полученный от продажи доли в квартире, принадлежавшей на праве собственности супруге; доход, полученный от продажи транспортного средства, принадлежавшего на праве собственности; доход, полученный от продажи квартиры, принадлежавший на праве собственности те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 Niva 212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202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 по основному месту работы в 2011-2013 гг. родителей; кредит наличными; средства материнского (семейного) капитала; доход, полученный от продажи доли в квартире, принадлежавшей на праве собственности  матери; доход, полученный от продажи транспортного средства, принадлежавшего на праве собственности отцу; доход, полученный от продажи квартиры, принадлежавший на праве собственности  бабуш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в 2011-2013 гг. родителей; кредит наличными; средства материнского (семейного) капитала; доход, полученный от продажи доли в квартире, принадлежавшей на праве собственности  матери; доход, полученный от продажи транспортного средства, принадлежавшего на праве собственности отцу; доход, полученный от продажи квартиры, принадлежавший на праве собственности  бабуш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ипов Никола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; ВАЗ 2121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Yamaha 15FMH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172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6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нтелеева 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- заведующий отд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94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Светла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21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6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5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92,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машкова Раиса Ильин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golf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колесный ЭО 2621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7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47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9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кава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О</w:t>
            </w:r>
            <w:r>
              <w:rPr>
                <w:sz w:val="22"/>
                <w:szCs w:val="22"/>
                <w:lang w:val="en-US"/>
              </w:rPr>
              <w:t xml:space="preserve"> 26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32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0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ямтомова Нин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39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orent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3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929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ша Евгений Тимоф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 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XM FL (Sorento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266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62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голукова Еле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-Spar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4138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63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>- МАЗ 437041-2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03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унзэ Наталия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08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-</w:t>
            </w:r>
            <w:r>
              <w:rPr>
                <w:sz w:val="22"/>
                <w:szCs w:val="22"/>
                <w:lang w:val="en-US"/>
              </w:rPr>
              <w:t>21124 LADA 112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JD (CEED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– 2107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  <w:r>
              <w:rPr>
                <w:sz w:val="22"/>
                <w:szCs w:val="22"/>
                <w:lang w:val="en-US"/>
              </w:rPr>
              <w:t xml:space="preserve"> 396252-0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, 8177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4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05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темова Еле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77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евая, 1/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 легковы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ва Шевр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36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эрану Мария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- заведующий отд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95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CANIA R 144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YKI V31-AT-10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152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3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ых Анатол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456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91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Сергей 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34,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1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хина Мар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88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13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6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тепанова Натали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8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3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Ольг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I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89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пилогова Светлан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50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 G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36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ндреев Владими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74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KLAN(J200/Chevrolet Lacetti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27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928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1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брова Раиса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42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ива Шевроле ВАЗ 21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20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оталов Сергей Вита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71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нина Екатерина Степан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W CA 7130 (VITA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94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720,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сятникова Екатер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сектор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8,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1260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Окса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48,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влева Надежд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09,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нева Валентина Кл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сектор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13,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кий Алексей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ведующий сектор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Южан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35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8723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Лубова Ин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3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76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оров Юрий 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ведующий сектор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21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23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14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алыгина Окса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05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1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1,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ожегова Ирина Леони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5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2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авелко 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559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1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ыбакова Ольг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сектор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2/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7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217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3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арсенова Лариса Ким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81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00,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Мар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64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94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,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итов Михаил Алекс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99,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олевая, 1/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97,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ргина 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20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кина Анастасия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аличными по договору от 09.12.2014 № 201922; средства по государственной программе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55232,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наличными по договору от 09.12.2014 № 20192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по государственной программе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олукова Анжелик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ведующий сектором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93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инов Константин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Peugeot partn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льксваген транспортер Т-4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7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2,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пилева Татьяна Пет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3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73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 6460 KM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4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плина Людмил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пециалист 1 категории отдел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7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13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right="-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  <w:endnote w:id="6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3:00Z</dcterms:created>
  <dc:creator>Ревако Е.А.</dc:creator>
  <dc:description/>
  <cp:keywords/>
  <dc:language>en-US</dc:language>
  <cp:lastModifiedBy>Sergeeva</cp:lastModifiedBy>
  <cp:lastPrinted>2015-03-30T15:40:00Z</cp:lastPrinted>
  <dcterms:modified xsi:type="dcterms:W3CDTF">2015-07-16T13:13:00Z</dcterms:modified>
  <cp:revision>125</cp:revision>
  <dc:subject/>
  <dc:title/>
</cp:coreProperties>
</file>