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 </w:t>
        <w:br/>
        <w:t>руководителя муниципального учреждения муниципального района «Прилузский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 период с 1 января 2014 г. по 31 декабря 2014 г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1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125"/>
        <w:gridCol w:w="1276"/>
        <w:gridCol w:w="1700"/>
        <w:gridCol w:w="1127"/>
        <w:gridCol w:w="6"/>
        <w:gridCol w:w="1700"/>
        <w:gridCol w:w="1422"/>
        <w:gridCol w:w="1133"/>
        <w:gridCol w:w="1273"/>
        <w:gridCol w:w="1705"/>
        <w:gridCol w:w="1411"/>
        <w:gridCol w:w="24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муниципального учреждения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зайненко Анастасия Александ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БОУ «Детский сад»  д. Беля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35.3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4"/>
                <w:szCs w:val="24"/>
              </w:rPr>
              <w:t>Пан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4"/>
                <w:szCs w:val="24"/>
              </w:rPr>
              <w:t>Любовь Васильевна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4"/>
                <w:szCs w:val="24"/>
              </w:rPr>
              <w:t>, заведующий МБДОУ «Детский сад» д. 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5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-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8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05.4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5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ые средства: ММВЗ-3-112-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75.2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опникова Ирина Леонид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БДОУ «Детский сад №9»  с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327.1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долевая  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-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361.59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улепова Людмила Семе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ДОУ «Детский сад №2 общеразвивающего вида» с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8983.2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ль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лена Валер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БДОУ «Детский сад №1» с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KLIT AVE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485.8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5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логжанина Наталья Александ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дующий МБДОУ «Детский сад» с. Л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174.6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2171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DAPRIO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9799.7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4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цо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вгения Викто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дующий МБДОУ «Детский сад» с. Нош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154.0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OLKSWAGEN  PASSA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4339.5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ипова  Инна Его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БДОУ «Детский сад»  пст. Гуля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30.8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4.1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218.3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ехова Мария Анатол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ведующий МДОУ «Детский сад пст. Гуляш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1712.0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1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lAstr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325.5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82.5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7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ымова Светлана Павл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БДОУ «Детский сад»  с. Гурь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2247.2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858.1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елинская Антонина Павл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БДОУ «Детский сад»  пст. Вухт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825.0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2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6768.71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убцова Татьяна Александ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АДОУ «Детский сад №7»  с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265.8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6.4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рцева Анна Анатол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БДОУ «Детский сад»  с. Спаспо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ewooMatizMX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eelyM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os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5306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66.2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710.8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жкина Любовь Никола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заведующий МБДОУ «Детский сад»  с. Чит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588.3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9655.1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обанова Надежда Анатольевн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БДОУ «Детский сад»  с. Черему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ЗСА 8177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2523.69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0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8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1.9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ыркова Надежда Анто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АОУ «СОШ» с. Л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5842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сальцев Вячеслав Михайло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СОШ» с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лепольз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Жилое строение без права регистрации про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EWEOONEX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514.2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лепольз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Жилое строение без права регистрации прожи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112.3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тапова Любовь Владими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СОШ» с. Гурь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Д «ФОКУС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4138.7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9243.79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верова Людмила Павл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СОШ» с. Спаспо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018.0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ые средства: ЯВА-3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ERCEDESBENZVI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фургон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810.7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п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лия  Алексе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ректор МБОУ «СОШ» с. Черны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3448.1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062.9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77.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лехина Маргарита Васил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ОУ «СОШ» пст. Вухт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9120.3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4"/>
                <w:szCs w:val="24"/>
              </w:rPr>
              <w:t>Кунакова Людмила Петровна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4"/>
                <w:szCs w:val="24"/>
              </w:rPr>
              <w:t>, директор МБОУ « СОШ» пст. Якунь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6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1350.7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ма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льга Дмитри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ректор МБОУ «СОШ» с. Черемух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 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751.61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 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портные средства: мотоцикл ИЖ-Ю4 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281.4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в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ндрей Александро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ректор МБОУ «СОШ» с. Нош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632.7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4902.9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52.8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0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галакова Светлана Петро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ректор МБОУ «СОШ» с. Ло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3719,5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Москвич 214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ChevroletCruz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ВАЗ 2107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хозяйственная техника: трактор МТЗ-82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лярова Лидия Валенти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НШ-ДС» пст. Корж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9416.2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Ж-21260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224.4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хе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рина Васил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БОУ «НШ-ДС» пст.Кыддзявид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4779.2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165.49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44.1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нилова Нина Олег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НШ-ДС» пст. Усть-Лопъ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121.5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2.5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5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едюн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ергей Петрович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ректор МБОУ «ООШ» д.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 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LADALargu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458.1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ванова Валентина Федор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ООШ» с. Мут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омн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7357.78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ымова Нина Игнат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ООШ» с. Прокопье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груз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9602.9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04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04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2828.31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43.2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4" w:leader="none"/>
                <w:tab w:val="left" w:pos="56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3.0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унегов Алексей Григорь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ОУ «Ваймес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 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4361.1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 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 (1/4 дол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(1/3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Niva21230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918.1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 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90.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долевая  (1/4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38.6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узянина Вера Никола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ОУ «ООШ» с. Чит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Шевроле НИ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192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ADAKAL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6372.4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сонова Валентина Григорье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УДО «Станция юных натуралистов» с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763.9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427.51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от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алина Анатольев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ректор МБУДО «Дом детского творчества» с. Л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2757.3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отем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дуард Анатольеви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директор МБУ ДО «ДЮС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Гараж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Дач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L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1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558.94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2930.9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 w:themeColor="text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 w:themeColor="text1"/>
                <w:sz w:val="24"/>
                <w:szCs w:val="24"/>
              </w:rPr>
              <w:t>Москаленко Мария Витальевна,</w:t>
            </w:r>
            <w:r>
              <w:rPr>
                <w:rFonts w:eastAsia="Times New Roman" w:cs="Times New Roman" w:ascii="Times New Roman" w:hAnsi="Times New Roman"/>
                <w:color w:val="000000" w:themeColor="text1"/>
                <w:sz w:val="24"/>
                <w:szCs w:val="24"/>
              </w:rPr>
              <w:t xml:space="preserve"> директор МБОДУ «ДООСЦ» с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 w:themeColor="text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sz w:val="24"/>
                <w:szCs w:val="24"/>
              </w:rPr>
              <w:t>393585.7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IFAN 215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83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униципальные учреждения культуры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жегова Ольга Михайловна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иректор муниципального бюджетного учреждения культуры «Летская межпоселенческая клуб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8579,1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pacing w:lineRule="auto" w:line="24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pacing w:lineRule="auto" w:line="24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koda Octavi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актор МТЗ-82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712979,6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120,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кладовская Светлана Анатольевна</w:t>
            </w:r>
            <w:r>
              <w:rPr>
                <w:rFonts w:ascii="Times New Roman" w:hAnsi="Times New Roman"/>
                <w:sz w:val="24"/>
                <w:szCs w:val="24"/>
              </w:rPr>
              <w:t>, директор муниципального бюджетного учреждения культуры «Прилузский межпоселенческий центр культуры и дос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837739,1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Мазда В25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JEEP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EROKE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7748,0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7608,7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етова Валентина Николаевна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иректор муниципального учреждения культуры «Прилузский районный краеведческий музей им. И.А. Ябор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618261,8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5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 -3110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7951,2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евл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сана Максимовна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иректор муниципального бюджетного  учреждения дополнительного образования  «Детская музыкальная школа» с . Объя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9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oyota RAV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75068,02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246700,51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озова Елена Павловна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иректор муниципального учреждения культуры «Прилузская межпоселенческая централизованная 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3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4892,8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Шкребнева Галина Михайловна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иректор муниципального автономного учреждения культуры «Дом кино и дос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 (7/16 дол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4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hery Т11 Tigg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2293,179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абачу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алентина Христиановна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иректор муниципального учреждения культуры «Районный Центр изобразительного искусства и прикладного творчества при главе муниципального района «Прилуз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9696,5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ожкина Елена Васильевна</w:t>
            </w:r>
            <w:r>
              <w:rPr>
                <w:rFonts w:ascii="Times New Roman" w:hAnsi="Times New Roman"/>
                <w:sz w:val="24"/>
                <w:szCs w:val="24"/>
              </w:rPr>
              <w:t>, директор муниципального бюджетного учреждения «Центр бухгалтерского обслуживания и хозяйственно-технического обеспечения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ORS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IFA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9 870,83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АЗ-21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2718,87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15,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30,4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телева  Нина Викторовна</w:t>
            </w:r>
            <w:r>
              <w:rPr>
                <w:rFonts w:ascii="Times New Roman" w:hAnsi="Times New Roman"/>
                <w:sz w:val="24"/>
                <w:szCs w:val="24"/>
              </w:rPr>
              <w:t>, директор муниципального бюджетного учреждения «Центр спортивных мероприятий Прилуз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31897,96</w:t>
            </w:r>
          </w:p>
        </w:tc>
        <w:tc>
          <w:tcPr>
            <w:tcW w:w="24" w:type="dxa"/>
            <w:tcBorders/>
            <w:tcMar>
              <w:top w:w="75" w:type="dxa"/>
              <w:left w:w="5" w:type="dxa"/>
              <w:bottom w:w="75" w:type="dxa"/>
              <w:right w:w="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2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36af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6457e"/>
    <w:pPr>
      <w:spacing w:before="0" w:after="200"/>
      <w:ind w:left="720" w:hanging="0"/>
      <w:contextualSpacing/>
    </w:pPr>
    <w:rPr/>
  </w:style>
  <w:style w:type="paragraph" w:styleId="Style14" w:customStyle="1">
    <w:name w:val="Знак"/>
    <w:basedOn w:val="Normal"/>
    <w:qFormat/>
    <w:rsid w:val="00540187"/>
    <w:pPr>
      <w:spacing w:lineRule="exact" w:line="240" w:before="0" w:after="160"/>
      <w:ind w:left="1440" w:hanging="360"/>
    </w:pPr>
    <w:rPr>
      <w:rFonts w:ascii="Times New Roman" w:hAnsi="Times New Roman" w:eastAsia="Calibri" w:cs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semiHidden/>
    <w:unhideWhenUsed/>
    <w:qFormat/>
    <w:rsid w:val="00210b48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10b4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D39160-4AB1-4B6B-B258-D9B8829B34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9</Pages>
  <Words>2653</Words>
  <Characters>15128</Characters>
  <CharactersWithSpaces>17746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9:00Z</dcterms:created>
  <dc:creator>Раиса</dc:creator>
  <dc:description/>
  <dc:language>en-US</dc:language>
  <cp:lastModifiedBy>Пользователь</cp:lastModifiedBy>
  <dcterms:modified xsi:type="dcterms:W3CDTF">2015-05-26T0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