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</w:t>
      </w:r>
    </w:p>
    <w:p>
      <w:pPr>
        <w:pStyle w:val="Style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муниципального района «Сыктывдинский»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tbl>
      <w:tblPr>
        <w:tblW w:w="15543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1560"/>
        <w:gridCol w:w="992"/>
        <w:gridCol w:w="567"/>
        <w:gridCol w:w="708"/>
        <w:gridCol w:w="852"/>
        <w:gridCol w:w="566"/>
        <w:gridCol w:w="1135"/>
        <w:gridCol w:w="992"/>
        <w:gridCol w:w="850"/>
        <w:gridCol w:w="568"/>
        <w:gridCol w:w="850"/>
        <w:gridCol w:w="707"/>
        <w:gridCol w:w="1277"/>
        <w:gridCol w:w="1560"/>
        <w:gridCol w:w="1843"/>
      </w:tblGrid>
      <w:tr>
        <w:trPr>
          <w:tblHeader w:val="true"/>
          <w:trHeight w:val="7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 xml:space="preserve">Фамилия, имя, отчеств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Должност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4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объектов недвижимого имуще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4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транспортных средст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Декларированный годовой </w:t>
            </w:r>
            <w:r>
              <w:rPr/>
              <w:t>доход за 2014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4 г. </w:t>
            </w:r>
            <w:r>
              <w:rPr>
                <w:bCs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жанев Олег Амврос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администрации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автомобиль</w:t>
            </w:r>
          </w:p>
          <w:p>
            <w:pPr>
              <w:pStyle w:val="Style26"/>
              <w:jc w:val="both"/>
              <w:rPr/>
            </w:pPr>
            <w:r>
              <w:rPr/>
              <w:t>легковой</w:t>
            </w:r>
          </w:p>
          <w:p>
            <w:pPr>
              <w:pStyle w:val="Style26"/>
              <w:jc w:val="both"/>
              <w:rPr/>
            </w:pPr>
            <w:r>
              <w:rPr/>
            </w:r>
          </w:p>
          <w:p>
            <w:pPr>
              <w:pStyle w:val="Style26"/>
              <w:jc w:val="both"/>
              <w:rPr/>
            </w:pPr>
            <w:r>
              <w:rPr/>
              <w:t>мотоцик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KIA XM</w:t>
            </w:r>
          </w:p>
          <w:p>
            <w:pPr>
              <w:pStyle w:val="Style26"/>
              <w:rPr/>
            </w:pPr>
            <w:r>
              <w:rPr>
                <w:lang w:val="en-US"/>
              </w:rPr>
              <w:t>SORENTO</w:t>
            </w:r>
          </w:p>
          <w:p>
            <w:pPr>
              <w:pStyle w:val="Style26"/>
              <w:rPr/>
            </w:pPr>
            <w:r>
              <w:rPr/>
              <w:t>ИЖ</w:t>
            </w:r>
          </w:p>
          <w:p>
            <w:pPr>
              <w:pStyle w:val="Style26"/>
              <w:rPr/>
            </w:pPr>
            <w:r>
              <w:rPr>
                <w:lang w:val="en-US"/>
              </w:rPr>
              <w:t>«</w:t>
            </w:r>
            <w:r>
              <w:rPr/>
              <w:t>Планета</w:t>
            </w:r>
            <w:r>
              <w:rPr>
                <w:lang w:val="en-US"/>
              </w:rPr>
              <w:t>-3</w:t>
            </w:r>
            <w:r>
              <w:rPr/>
              <w:t>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458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366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7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ингер Наталья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руководителя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1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иа Ри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2961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7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14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lang w:val="en-US"/>
              </w:rPr>
              <w:t>Ssangyong kyron Ι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081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14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3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сов Владимир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ь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850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850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1100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4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564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733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геева Еле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36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206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3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евролетт Ни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137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36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3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36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18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дреев Андрей Валерья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управл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0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RENAULT SCENIC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146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завершения строительства индивидуального жилого до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0,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193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0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2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оброва Елена Бор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по работе с Советом и сельскими посел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KIA FB 2272 S6D1941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759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65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31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джиева Ир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сектором казначейского исполнения бюджета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803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уляева Еле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по работе с Советом и сельскими посел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2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9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руз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ива-Шевро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рал-3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801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2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9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,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71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328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знецова Татьяна Ким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начальника - заведующий бюджетным отделом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5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414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лахова Марина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экономического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382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анюкова Нина Никола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6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103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2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6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евроле Лано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931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6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27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пов Олег Вяче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управле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З 210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АЗ 212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322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колова Светла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обще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2158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2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7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1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кода Рапи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68194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7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олопова Мари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бухгалтерского учета и отче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1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це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З 210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LADA PRIO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Э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157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4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0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емякина Наталья Валент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бухгалтерского учета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2905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Skoda Fab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9324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илова Еле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бухгалтерского учета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403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д Фоку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7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ранова Татьяна 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1 категории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674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садоводства и огородни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руз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маз-532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517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ольшакова Татья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/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АЗ-1119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706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80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27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471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журабаева Алёна Анва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1 категории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01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ланова Александр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41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65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тапова Татья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9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5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995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 (объект незавершенного строитель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0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Шкода </w:t>
            </w:r>
            <w:r>
              <w:rPr>
                <w:lang w:val="en-US"/>
              </w:rPr>
              <w:t>YET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1813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5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12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5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72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имских Еле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7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7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7/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потека, доход по основному месту работы, пенсия супруга, 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3547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438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5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ихонова Юлия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(объект незавершенного строительств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 ходная буровая устан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XCMG XZ320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970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9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цубиси Аутленд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1072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4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8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4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38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4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9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увалова Ольга Степ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3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3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053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3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3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35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3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3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28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character" w:styleId="Style20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1:00Z</dcterms:created>
  <dc:creator>Ревако Е.А.</dc:creator>
  <dc:description/>
  <cp:keywords/>
  <dc:language>en-US</dc:language>
  <cp:lastModifiedBy>Cоколова С. И.</cp:lastModifiedBy>
  <cp:lastPrinted>2015-04-27T17:02:00Z</cp:lastPrinted>
  <dcterms:modified xsi:type="dcterms:W3CDTF">2015-05-22T11:51:00Z</dcterms:modified>
  <cp:revision>2</cp:revision>
  <dc:subject/>
  <dc:title> </dc:title>
</cp:coreProperties>
</file>