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униципального района «Сыктывдинский»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992"/>
        <w:gridCol w:w="567"/>
        <w:gridCol w:w="708"/>
        <w:gridCol w:w="852"/>
        <w:gridCol w:w="566"/>
        <w:gridCol w:w="1135"/>
        <w:gridCol w:w="992"/>
        <w:gridCol w:w="850"/>
        <w:gridCol w:w="568"/>
        <w:gridCol w:w="850"/>
        <w:gridCol w:w="707"/>
        <w:gridCol w:w="1277"/>
        <w:gridCol w:w="1560"/>
        <w:gridCol w:w="1843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жанев Олег Амврос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администрации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</w:t>
            </w:r>
          </w:p>
          <w:p>
            <w:pPr>
              <w:pStyle w:val="Style26"/>
              <w:jc w:val="both"/>
              <w:rPr/>
            </w:pPr>
            <w:r>
              <w:rPr/>
              <w:t>легковой</w:t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  <w:p>
            <w:pPr>
              <w:pStyle w:val="Style26"/>
              <w:jc w:val="both"/>
              <w:rPr/>
            </w:pPr>
            <w:r>
              <w:rPr/>
              <w:t>мотоци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IA XM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SORENTO</w:t>
            </w:r>
          </w:p>
          <w:p>
            <w:pPr>
              <w:pStyle w:val="Style26"/>
              <w:rPr/>
            </w:pPr>
            <w:r>
              <w:rPr/>
              <w:t>ИЖ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«</w:t>
            </w:r>
            <w:r>
              <w:rPr/>
              <w:t>Планета</w:t>
            </w:r>
            <w:r>
              <w:rPr>
                <w:lang w:val="en-US"/>
              </w:rPr>
              <w:t>-3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458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66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7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ингер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а Р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961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7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lang w:val="en-US"/>
              </w:rPr>
              <w:t>Ssangyong kyron Ι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08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3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сов Владимир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850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850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460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100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564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733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геев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0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тт Ни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37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1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дреев Андрей Валерь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RENAULT SCEN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830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завершения строительства индивидуального жилого до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193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2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брова Еле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FB 2272 S6D194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759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6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31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джиева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сектором казначейского исполнения бюдж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80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уляева Еле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ва-Шев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рал-3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80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71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знецова Татьяна К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- заведующий бюджетным отделом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414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ахова Мари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эконом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38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нюкова Нина Никола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103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 Лан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9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2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Олег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322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олова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обще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215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да Рап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819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пова Мар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и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Э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15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мякина Наталья 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290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Skoda Fab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32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л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403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7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ранова Татья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674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аз-53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1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шако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З-1119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70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7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7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урабаева Алёна Анва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01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анова Александр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41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65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ап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9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95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 (объект незавершенного строитель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YE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81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1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7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имских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отека, доход по основному месту работы, пенсия супруга, 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547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438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5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хонова Юл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(объект незавершенного строительств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 ходная буровая устан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CMG XZ320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970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цубиси Аутленд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1072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8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увалова Ольга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53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35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28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31:00Z</dcterms:created>
  <dc:creator>Ревако Е.А.</dc:creator>
  <dc:description/>
  <cp:keywords/>
  <dc:language>en-US</dc:language>
  <cp:lastModifiedBy>Cоколова С. И.</cp:lastModifiedBy>
  <cp:lastPrinted>2015-04-27T17:02:00Z</cp:lastPrinted>
  <dcterms:modified xsi:type="dcterms:W3CDTF">2015-05-14T06:31:00Z</dcterms:modified>
  <cp:revision>2</cp:revision>
  <dc:subject/>
  <dc:title> </dc:title>
</cp:coreProperties>
</file>