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 за отчетный период с 1 января 2014 г. по 31 декабря 2014 г. об имуществе и обязательствах имущественного характера по состоянию на конец отчётного периода руководителей муниципальных учреждений культуры и муниципальных учреждений дополнительного образования детей сферы культуры, подведомственных управлению культуры администрации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Троицко-Печорский», и членов их семе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8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720"/>
        <w:gridCol w:w="1080"/>
        <w:gridCol w:w="1440"/>
        <w:gridCol w:w="720"/>
        <w:gridCol w:w="900"/>
        <w:gridCol w:w="1080"/>
        <w:gridCol w:w="1080"/>
        <w:gridCol w:w="1080"/>
      </w:tblGrid>
      <w:tr>
        <w:trPr>
          <w:trHeight w:val="2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 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</w:t>
            </w:r>
          </w:p>
          <w:p>
            <w:pPr>
              <w:pStyle w:val="Normal"/>
              <w:autoSpaceDE w:val="false"/>
              <w:ind w:lef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2014г.</w:t>
            </w:r>
          </w:p>
          <w:p>
            <w:pPr>
              <w:pStyle w:val="Normal"/>
              <w:autoSpaceDE w:val="false"/>
              <w:ind w:lef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  <w:p>
            <w:pPr>
              <w:pStyle w:val="Normal"/>
              <w:autoSpaceDE w:val="false"/>
              <w:ind w:left="4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и, вид собстве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-ложен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ид объектов недвиж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ост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-ложен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ова Ирина Николаевна</w:t>
            </w:r>
          </w:p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образовательного учреждения дополнительного образования детей «Троицко-Печорская детско-юношеская спортив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,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Квартира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½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892,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8,24</w:t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Квартира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½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сова Анна Семёновна</w:t>
            </w:r>
          </w:p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«Троицко-Печорский районный историко-краеведческий музей им.А.Н.Попов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Квартира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½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, индивидуа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обслуживания жилого дома и огородничест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658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autoSpaceDE w:val="false"/>
              <w:ind w:left="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вто-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били легковые;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авто-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для легкового автомо-бил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 21047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745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кова Татьяна Вениаминовна</w:t>
            </w:r>
          </w:p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«Троицко-Печорская межпоселенчес</w:t>
            </w:r>
          </w:p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я центральная библиотека им. Г.А. Фёдор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172,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, индивидуальный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(для ведения личного подсобного хозяйства), индивидуальный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ада-гранта 200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01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фимова Лариса Ивановна</w:t>
            </w:r>
          </w:p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учреждения культуры «Троицко-Печорский районный дом культуры»</w:t>
            </w:r>
          </w:p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Квартира, индивидуальная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331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удникова Нина Ивановна</w:t>
            </w:r>
          </w:p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образовательного учреждения дополнительного образования детей «Троицко-Печорская детская музыкальная школа»</w:t>
            </w:r>
          </w:p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Квартира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½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261,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Квартира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½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ич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974 г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33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22:00Z</dcterms:created>
  <dc:creator>Komputer</dc:creator>
  <dc:description/>
  <cp:keywords/>
  <dc:language>en-US</dc:language>
  <cp:lastModifiedBy>Komputer</cp:lastModifiedBy>
  <dcterms:modified xsi:type="dcterms:W3CDTF">2015-05-15T10:57:00Z</dcterms:modified>
  <cp:revision>6</cp:revision>
  <dc:subject/>
  <dc:title>СВЕДЕНИЯ</dc:title>
</cp:coreProperties>
</file>