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доходах за отчетный период с 1 января 2014г. по 31 декабря 2014г., об имуществе  и обязательствах имущественного характера по состоянию на конец отчетного периода, руководителей муниципальных учреждений Управления образования администрации муниципального района «Троицко – Печорский» и членов их семей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191"/>
        <w:gridCol w:w="1980"/>
        <w:gridCol w:w="1260"/>
        <w:gridCol w:w="1080"/>
        <w:gridCol w:w="1800"/>
        <w:gridCol w:w="1080"/>
        <w:gridCol w:w="1080"/>
        <w:gridCol w:w="1260"/>
        <w:gridCol w:w="1260"/>
        <w:gridCol w:w="1260"/>
      </w:tblGrid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Общая сумма дохода за 2014 г.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/>
              <w:t>&lt; 4&gt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, 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&lt; 2 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3 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ина Ольга Алексеевна, директор МБОУ СОШ № 1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еева Елена Алексеевна, директор МБОУ ООШ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стина Татьяна Егоровна, директор МБОУ СОШ с. Усть-Илы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412ИЭ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ркурий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тер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Светлана Ивановна директор МОУ ООШ пст. Знам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Наталья Леонидовна, директор МОУ СОШ пст. Приураль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hat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Лидия Адхатовна, директор МОУ ООШ пст. Нижняя Ом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Марина Федоровна, директор МОУ СОШ пст. Як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 31519 2)УАЗ 39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212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-65 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 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-30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алина Сергеевна, директор МОУ ООШ пст. Рус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68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ева Ирина Евгеньевна, директор МБОУ СОШ пст. Комсомольск-на-Печ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хобова Светлана Иржиевна, директор МОУ СОШ пст. Митрофан-Дик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Галина Анатольевна, директор МВ(с)ОУ "Вечерняя (сменная) общеобразовательная школа" пгт. Троицко-Печ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садовый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 садовый дом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исик Алла Петровна, директор МОУ ДОД ЦВР пгт. Троицко-Печорск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зь Александра Алексеевна, директор МОУ НШ-ДС пст. Белый 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лентина Яковлевна, директор МОУ НШ-ДС д. Ереме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ик Ирина Абрамовна, заведующий МДОУ "Детский сад № 3" пгт. Троицко-Печор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но-Логан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ата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1:00Z</dcterms:created>
  <dc:creator>Пользователь</dc:creator>
  <dc:description/>
  <cp:keywords/>
  <dc:language>en-US</dc:language>
  <cp:lastModifiedBy>Komputer</cp:lastModifiedBy>
  <cp:lastPrinted>2012-04-23T18:15:00Z</cp:lastPrinted>
  <dcterms:modified xsi:type="dcterms:W3CDTF">2015-05-21T09:55:00Z</dcterms:modified>
  <cp:revision>8</cp:revision>
  <dc:subject/>
  <dc:title>Утверждены</dc:title>
</cp:coreProperties>
</file>