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Cs/>
        </w:rPr>
      </w:pPr>
      <w:r>
        <w:rPr/>
        <w:t>С</w:t>
      </w:r>
      <w:r>
        <w:rPr>
          <w:bCs/>
        </w:rPr>
        <w:t xml:space="preserve">ведения о доходах, расходах, об имуществе и обязательствах имущественного характера </w:t>
      </w:r>
      <w:r>
        <w:rPr/>
        <w:t xml:space="preserve">лиц, замещающих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</w:t>
      </w:r>
      <w:r>
        <w:rPr>
          <w:bCs/>
        </w:rPr>
        <w:t xml:space="preserve">на официальном сайте </w:t>
      </w:r>
    </w:p>
    <w:p>
      <w:pPr>
        <w:pStyle w:val="Style15"/>
        <w:jc w:val="center"/>
        <w:rPr/>
      </w:pPr>
      <w:r>
        <w:rPr>
          <w:bCs/>
        </w:rPr>
        <w:t>муниципального района «Троицко - Печорский» за 2014 год</w:t>
      </w:r>
    </w:p>
    <w:p>
      <w:pPr>
        <w:pStyle w:val="Style15"/>
        <w:jc w:val="center"/>
        <w:rPr/>
      </w:pPr>
      <w:r>
        <w:rPr>
          <w:b/>
          <w:bCs/>
        </w:rPr>
        <w:t>Администрация муниципального района «Троицко-</w:t>
      </w:r>
      <w:r>
        <w:rPr/>
        <w:t>Печорский»</w:t>
      </w:r>
    </w:p>
    <w:tbl>
      <w:tblPr>
        <w:tblW w:w="15200" w:type="dxa"/>
        <w:jc w:val="left"/>
        <w:tblInd w:w="-8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"/>
        <w:gridCol w:w="1440"/>
        <w:gridCol w:w="1080"/>
        <w:gridCol w:w="1260"/>
        <w:gridCol w:w="900"/>
        <w:gridCol w:w="709"/>
        <w:gridCol w:w="709"/>
        <w:gridCol w:w="1102"/>
        <w:gridCol w:w="900"/>
        <w:gridCol w:w="540"/>
        <w:gridCol w:w="731"/>
        <w:gridCol w:w="1069"/>
        <w:gridCol w:w="972"/>
        <w:gridCol w:w="1526"/>
        <w:gridCol w:w="922"/>
        <w:gridCol w:w="900"/>
      </w:tblGrid>
      <w:tr>
        <w:trPr>
          <w:tblHeader w:val="true"/>
          <w:trHeight w:val="78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Фамилия, имя, 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тчество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4 г. </w:t>
            </w:r>
            <w:r>
              <w:rPr>
                <w:bCs/>
                <w:sz w:val="16"/>
                <w:szCs w:val="16"/>
              </w:rPr>
              <w:t xml:space="preserve">совершена сделка (сделки) по приобретению </w:t>
            </w:r>
            <w:r>
              <w:rPr>
                <w:sz w:val="16"/>
                <w:szCs w:val="16"/>
              </w:rPr>
              <w:t>объектов недвижимого имущества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4 г. </w:t>
            </w:r>
            <w:r>
              <w:rPr>
                <w:bCs/>
                <w:sz w:val="16"/>
                <w:szCs w:val="16"/>
              </w:rPr>
              <w:t xml:space="preserve">совершена сделка (сделки) по приобретению </w:t>
            </w:r>
            <w:r>
              <w:rPr>
                <w:sz w:val="16"/>
                <w:szCs w:val="16"/>
              </w:rPr>
              <w:t>транспортных средств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Декларированный годовой </w:t>
            </w:r>
            <w:r>
              <w:rPr>
                <w:sz w:val="16"/>
                <w:szCs w:val="16"/>
              </w:rPr>
              <w:t>доход за 2014 г.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4 г. </w:t>
            </w:r>
            <w:r>
              <w:rPr>
                <w:bCs/>
                <w:sz w:val="16"/>
                <w:szCs w:val="16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15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дорин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я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администрации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0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оход (индивидуальная собственность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(индивидуальная собственность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оход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ITSUBIHI OUTLANDER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inx 69yeti armi 600 etec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а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187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327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13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625,1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78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5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ьяновский Андрей Васи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Первый заместитель руководителя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783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ВАЗ</w:t>
            </w:r>
            <w:r>
              <w:rPr>
                <w:sz w:val="16"/>
                <w:szCs w:val="16"/>
                <w:lang w:val="en-US"/>
              </w:rPr>
              <w:t>-21140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sang Yong Kayron I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54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303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льг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руководителя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657,0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9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рная лодка (индивидуальная собственност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azd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remacy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ь 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682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ищев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й Николае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руководителя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½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очный мотор (индивидуальная собственность)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lkswagen Polo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hatsu 9.8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915,9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63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33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рамчик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ия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заведующего отде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½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711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имов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ья Геннад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886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рмантов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льг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отделом организационно-кадров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637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7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вилов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онидовн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управления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8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975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8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0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ин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рина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промышленности, строительства и Ж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4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335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4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695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расов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отделом земельных и имуществен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84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2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дрисева Валентина Федоровна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Заведующий отделом промышленности, строительства и Ж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HEVROLET AVE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56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91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колов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са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бще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53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83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пров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льг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ье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4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088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шивкова Надежда Борисовн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управления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34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REAT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ALL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C6461KM29 HOVER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02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30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рнов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й Ви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управления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20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412ИЭ-028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678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юзев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р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ген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земельных и имуществен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koda oktavi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18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163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таев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дмила Игор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отделом экономического анализа 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715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339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тыгина Татьян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общим отде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808,8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гин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ексей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сектором по размещению муниципального за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841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35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чалов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льг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земельных и имуществен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771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Audi-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1512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7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чгин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тьян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бще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957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847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ыстин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овь Алекс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организационно-кадров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участок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(индивидуальная собственность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3 «Нива-Шевроле»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Универсал </w:t>
            </w:r>
            <w:r>
              <w:rPr>
                <w:sz w:val="16"/>
                <w:szCs w:val="16"/>
                <w:lang w:val="en-US"/>
              </w:rPr>
              <w:t>GEELY EMGRADX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0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моторная (индивидуальтная собственность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деревянная (индивидуальная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очный мотор (и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/н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ohasu-1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8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ушкина Марина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управления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978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юлькин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н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доровна </w:t>
            </w:r>
          </w:p>
          <w:p>
            <w:pPr>
              <w:pStyle w:val="Normal"/>
              <w:autoSpaceDE w:val="false"/>
              <w:ind w:firstLine="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Ведущий специалист отдела по делам ГО и Ч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обслуживания жилого дома и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здание –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826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149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  <w:lang w:val="en-US"/>
              </w:rPr>
              <w:t>mazda</w:t>
            </w:r>
            <w:r>
              <w:rPr>
                <w:sz w:val="16"/>
                <w:szCs w:val="16"/>
              </w:rPr>
              <w:t xml:space="preserve"> -626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077,3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фургон цель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ГАЗ 2705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34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кач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митрий Николаевич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я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2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мбетова Людмила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экономического анализа 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3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363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ат Алте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5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онцева Гульшат Файзи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организационно-кадров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я долевая (1/2 доли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4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51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4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TSUBIHI PAJERO 3.0 LWB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2604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4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4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4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6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епко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сан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ген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организационно-кадров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 доли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– 111130-2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60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чко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дмил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управления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ход по основному месту работы и совместительству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озврат на доходы физ. Лиц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редит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дажа кварти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533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яшев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ман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ген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отделом по делам ГО и ЧС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 (индивидуальная собственность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рная лодка (индивидуальная собственность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одочный мотор (индивидуальная собственность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жо 408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14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ск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нка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IA-PRO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КЗ-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68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щев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лия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а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бще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33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½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очный мотор 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lkswagen Polo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hatsu 9.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915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а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ина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лавный специалист отдела экономического анализа 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арус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Беларусь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429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49:00Z</dcterms:created>
  <dc:creator>Komputer</dc:creator>
  <dc:description/>
  <cp:keywords/>
  <dc:language>en-US</dc:language>
  <cp:lastModifiedBy>User</cp:lastModifiedBy>
  <dcterms:modified xsi:type="dcterms:W3CDTF">2015-05-18T06:47:00Z</dcterms:modified>
  <cp:revision>30</cp:revision>
  <dc:subject/>
  <dc:title>Сведения о доходах, расходах, об имуществе и обязательствах имущественного характера муниципальных служащих администрации муниципального района «Троицко – Печорский и членов их семей за период с 1 января по 31 декабря 2014 года</dc:title>
</cp:coreProperties>
</file>