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за отчетный период с 1 января 2014 г. по 31 декабря 2014 г., об имуществе и обязательствах имущественного характера по состоянию на конец отчетного периода руководителя муниципального автономного учреждения «Многофункционального центра предоставления государственных и муниципальных услуг» муниципального образования муниципального района «Троицко-Печорский»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71"/>
        <w:gridCol w:w="1080"/>
        <w:gridCol w:w="1080"/>
        <w:gridCol w:w="900"/>
        <w:gridCol w:w="1080"/>
        <w:gridCol w:w="1080"/>
        <w:gridCol w:w="900"/>
        <w:gridCol w:w="980"/>
        <w:gridCol w:w="1000"/>
        <w:gridCol w:w="144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sz w:val="18"/>
                <w:szCs w:val="18"/>
              </w:rPr>
              <w:t>за 2014 г.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rHeight w:val="122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, 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-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Светлана Владимировна,</w:t>
            </w:r>
          </w:p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гараж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</w:t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229, 5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гараж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>прицеп легков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-8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610, 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24:00Z</dcterms:created>
  <dc:creator>Komputer</dc:creator>
  <dc:description/>
  <cp:keywords/>
  <dc:language>en-US</dc:language>
  <cp:lastModifiedBy>User</cp:lastModifiedBy>
  <dcterms:modified xsi:type="dcterms:W3CDTF">2015-05-20T07:41:00Z</dcterms:modified>
  <cp:revision>95</cp:revision>
  <dc:subject/>
  <dc:title/>
</cp:coreProperties>
</file>