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«</w:t>
      </w:r>
      <w:r>
        <w:rPr>
          <w:rFonts w:cs="Times New Roman" w:ascii="Times New Roman" w:hAnsi="Times New Roman"/>
          <w:bCs/>
          <w:sz w:val="22"/>
          <w:szCs w:val="22"/>
        </w:rPr>
        <w:t>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ЗМЕЩЕНИЯ СВЕДЕНИЙ О ДОХОДАХ, РАСХОДАХ,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 ИМУЩЕСТВЕ И ОБЯЗАТЕЛЬСТВАХ ИМУЩЕСТВЕННОГО ХАРАКТЕРА ЛИЦ,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ЗАМЕЩАЮЩИХ МУНИЦИПАЛЬНЫЕ ДОЛЖНОСТИ, ДОЛЖНОСТИ МУНИЦИПАЛЬНОЙ СЛУЖБЫ В АДМИНИСТРАЦИИ ВОЛОВСКОГО МУНИЦИПАЛЬНОГО РАЙОНА, АППАРАТЕ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СОВЕТА ДЕПУТАТОВ ВОЛОВСКОГО МУНИЦИПАЛЬНОГО РАЙОНА  И ЧЛЕНОВ ИХ СЕМЕЙ В СЕТИ ИНТЕРНЕТ НА ОФИЦИАЛЬНОМ САЙТЕ АДМИНИСТРАЦИИ ВОЛОВСКОГО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УНИЦИПАЛЬН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, должность муниципальной службы в отделе строительства, архитектуры, ЖКХ и дорожного хозяйства администрации Вол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отделе строительства, архитектуры, ЖКХ и дорожного хозяйства администрации Во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8"/>
        <w:gridCol w:w="2302"/>
        <w:gridCol w:w="3544"/>
        <w:gridCol w:w="510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.И.О. лиц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мещающего муниципальную должность, должность муниципальной службы в отделе строительства, архитектуры, ЖКХ и дорожного хозяйства администрации Воловского муниципального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емкин Алексей Иванович</w:t>
              <w:br/>
              <w:t>Суп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ын</w:t>
              <w:br/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Зам.начальника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Шумский Николай Виталье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br/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тецюк Наталья Иван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0"/>
                <w:szCs w:val="20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Дочь</w:t>
              <w:br/>
              <w:t xml:space="preserve"> 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  <w:br/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  <w:br/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851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5:00Z</dcterms:created>
  <dc:creator>parchina</dc:creator>
  <dc:description/>
  <cp:keywords/>
  <dc:language>en-US</dc:language>
  <cp:lastModifiedBy>parchina</cp:lastModifiedBy>
  <cp:lastPrinted>2015-05-18T17:13:00Z</cp:lastPrinted>
  <dcterms:modified xsi:type="dcterms:W3CDTF">2015-05-27T11:08:00Z</dcterms:modified>
  <cp:revision>4</cp:revision>
  <dc:subject/>
  <dc:title>Приложение 2</dc:title>
</cp:coreProperties>
</file>