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Отделе образования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 xml:space="preserve">за период с 01 января по 31 декабря </w:t>
      </w:r>
      <w:r>
        <w:rPr>
          <w:u w:val="single"/>
        </w:rPr>
        <w:t>2014</w:t>
      </w:r>
      <w:r>
        <w:rPr/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120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,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Отделе образования администрации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Галина Николаевна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173,24 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квартиры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237,04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Светлана Анатольевна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0 4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4)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 111.69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4)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MITSUBISI LANS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(1/4) )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4) )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хина Вера Александровна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 600.8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30,2010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07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0,03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в общей собственн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алова Любовь Николаевна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29,09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(а)     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6,81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Татьяна Кузьминична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мести-тель началь-ника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1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 кв.м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6324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Ж – 412 ИЭ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)ВАЗ - 21099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                                                                                   И.А.Димитр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5:00Z</dcterms:created>
  <dc:creator>Admin</dc:creator>
  <dc:description/>
  <cp:keywords/>
  <dc:language>en-US</dc:language>
  <cp:lastModifiedBy>parchina</cp:lastModifiedBy>
  <cp:lastPrinted>2015-05-22T13:31:00Z</cp:lastPrinted>
  <dcterms:modified xsi:type="dcterms:W3CDTF">2015-05-22T09:31:00Z</dcterms:modified>
  <cp:revision>55</cp:revision>
  <dc:subject/>
  <dc:title/>
</cp:coreProperties>
</file>