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Воловского муниципального района, аппарате Совета депутатов Воловского муниципального района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67"/>
      <w:bookmarkStart w:id="1" w:name="Par67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 лица,  замещающего муниципальную должность, должность муниципальной службы в Отделе  строительства, архитектуры, ЖКХ и дорожного хозяйства администрации Воловского муниципальн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48"/>
        <w:gridCol w:w="1156"/>
        <w:gridCol w:w="1083"/>
        <w:gridCol w:w="1036"/>
        <w:gridCol w:w="1373"/>
        <w:gridCol w:w="138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Воловского муниципального района,</w:t>
            </w:r>
            <w:r>
              <w:rPr>
                <w:bCs/>
              </w:rPr>
              <w:t xml:space="preserve"> аппарате Совета депутатов Волов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 2014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ин Алексей Иванови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14,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в обще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111930</w:t>
            </w:r>
          </w:p>
        </w:tc>
      </w:tr>
      <w:tr>
        <w:trPr>
          <w:trHeight w:val="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48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5/8 в общедолевой собственности)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16 в общедолевой собственности)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16 в общедолевой собствен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мский Николай Витальевич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63,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6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2 в общедолевой собственности)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-САНДЕРО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476</w:t>
            </w:r>
            <w:r>
              <w:rPr>
                <w:sz w:val="20"/>
                <w:szCs w:val="20"/>
                <w:lang w:val="en-US"/>
              </w:rPr>
              <w:t>XY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24,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 в обще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юк Наталья Ивановн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58,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11,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(1/4 в обще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АККОРД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о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олой до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7:00Z</dcterms:created>
  <dc:creator>Юрист</dc:creator>
  <dc:description/>
  <cp:keywords/>
  <dc:language>en-US</dc:language>
  <cp:lastModifiedBy>parchina</cp:lastModifiedBy>
  <cp:lastPrinted>2015-05-18T13:17:00Z</cp:lastPrinted>
  <dcterms:modified xsi:type="dcterms:W3CDTF">2015-05-21T09:27:00Z</dcterms:modified>
  <cp:revision>4</cp:revision>
  <dc:subject/>
  <dc:title> </dc:title>
</cp:coreProperties>
</file>