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bookmarkStart w:id="0" w:name="Par67"/>
      <w:bookmarkEnd w:id="0"/>
      <w:r>
        <w:rPr>
          <w:b/>
        </w:rPr>
        <w:t xml:space="preserve">Сведения о доходах, об имуществе и  обязательствах  имущественного характера лица,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замещающего муниципальную должность, должность муниципальной службы в администрации Данковского района,</w:t>
      </w:r>
    </w:p>
    <w:p>
      <w:pPr>
        <w:pStyle w:val="Normal"/>
        <w:autoSpaceDE w:val="false"/>
        <w:jc w:val="center"/>
        <w:rPr/>
      </w:pPr>
      <w:r>
        <w:rPr>
          <w:b/>
        </w:rPr>
        <w:t>его супруги (супруга) и несовершеннолетних детей 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2040"/>
        <w:gridCol w:w="1440"/>
        <w:gridCol w:w="2160"/>
        <w:gridCol w:w="1080"/>
        <w:gridCol w:w="1200"/>
        <w:gridCol w:w="1920"/>
        <w:gridCol w:w="1028"/>
        <w:gridCol w:w="1307"/>
        <w:gridCol w:w="2105"/>
      </w:tblGrid>
      <w:tr>
        <w:trPr>
          <w:trHeight w:val="100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мещающего муниципальную должность, должность муниципальной службы 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сумма декларированного 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дохода за 2014 год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уб.)</w:t>
            </w:r>
          </w:p>
        </w:tc>
        <w:tc>
          <w:tcPr>
            <w:tcW w:w="4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кв.м.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ложен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движимости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кв.м.)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лож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я</w:t>
            </w:r>
          </w:p>
        </w:tc>
        <w:tc>
          <w:tcPr>
            <w:tcW w:w="2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калел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юбов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ладимировна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1 разряда отдела эконом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3303,7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евая собственности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сквич-2141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3552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5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руз.авт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)Газель (фургон изотермический 2834NF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)Газель ГАЗ-3302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з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гор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алерьевич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архитектуры и земе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5088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нох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юдми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ихайловн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аместитель начальника отдела архитектуры и земе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98791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12527,65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0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)ВАЗ 210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)Шевроле Ни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та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лимх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вукаевич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сельского хозяйства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92884,2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64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З-31029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8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13948,69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о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ихоновн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й специалист-эксперт отдела экономики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35517,12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АЗ-111830 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уры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Мар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вановна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й специалист-эксперт отдела промышл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73989,6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уры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еннадьевна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эконом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8228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536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робь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кторовна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отдела экономик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27926,07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,6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90531,61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част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) Ауди-А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Lada</w:t>
            </w:r>
            <w:r>
              <w:rPr/>
              <w:t>-</w:t>
            </w:r>
            <w:r>
              <w:rPr>
                <w:lang w:val="en-US"/>
              </w:rPr>
              <w:t>Priora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част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,6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то.средств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YAMA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) Ява-640-Спор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) ММВВ-1135 «Лидер»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7,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ераси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натол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ладимирович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едущий специалист-эксперт отдела опеки, попечительства и социаль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6555,23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45945,4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орск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Юр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отдела инвест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636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)Опель Анта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)Опель Корс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)Форд Фокус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54012,14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ревн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и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етрович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архитектуры и земе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3950,9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евой собственности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ифан 214813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рка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ар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иколаевна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й специалист-эксперт отдела культуры, спорта и молодежной политик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5148,3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,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рмола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Юл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ергеевна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2 разряда отдела опеки, попечительства и социальной политики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0379,9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1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фре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Юр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икола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5951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фрем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Оль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иколаевн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архитектуры и земе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0675,8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Заставск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иса Степановн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архитектуры и земе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5994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х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ль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вановна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аместитель начальника общего отд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69202,9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йота Камри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х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Юл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ячеславна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сельск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1300,92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амених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ал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53596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074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удаш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лексеевн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2 разряда КДН и З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35647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6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5 част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2410,82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общая 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6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061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еден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ихайл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й специалист-эксперт отдела промышл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6396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пель-Астра(Н)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68832,45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ычаг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арва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культуры, спорта и молодеж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500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ая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итцубиси лансер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азу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ихайл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и.о.заместителя начальника организационно-правового отд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79358,4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общая долевая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18566,08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общая 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07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ацу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еннад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юдвигович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1 разряда отдела опеки, попечительства и социальной полити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56164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сангйонг Актион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3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ой собственности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9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981,42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икля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але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2 разряда отдела опеки, попечительства и социаль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98873,81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евой собственности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14382,26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итцубиси лансер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en-US"/>
              </w:rPr>
              <w:t xml:space="preserve">Н/л </w:t>
            </w:r>
            <w:r>
              <w:rPr/>
              <w:t>дочь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ух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Эл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отдела опеки, попечительства и социаль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7731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500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аси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промышл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68564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3422,7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но Логан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Парш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ар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аместитель начальника организационно-правового отд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973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общая 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совмест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26605,31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общая долев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8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арш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еннад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еме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й специалист-эксперт КДН и защите их пра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1357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АЗ-2190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79158,6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ахо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акси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митри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рганизационно-правового отд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5405,0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ескач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ячесла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кто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вый заместитель главы администрации района – начальник отдела сельск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15638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44663,27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ля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Ел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й специалист-эксперт (ответственный секретарь) административ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1054,39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10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х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алент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ячеслав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архитектуры и земе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91981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3000,0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Goroll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узи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Юл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лексеевн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й специалист-эксперт организационно-правов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78256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074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25763,83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Рассол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лекс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отдела культуры, спорта и молодеж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59427,3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умянц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ячеславович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по мобилизационной подготовке, ГО и ЧС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9193,22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ада-111730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84180,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укал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отдела муниципальных заку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98049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020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но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укал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Евг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кторович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рганизационно-правового отд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0490,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2124,43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дочь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ячи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ет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3 разряда отдела сельск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31360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0186,7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ья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ль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1 разряда отдела эконом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80448,6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8312,6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Нива Шевроле»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Фале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ва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а  Данков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96197,44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,5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АЗ-396259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3243,9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150,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,5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Форд «Мондео»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125,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00,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300,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00,0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,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Фал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кс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64628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4231,67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5,8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5,8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5,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Халайчя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арина Размиков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отдела архитектуры и земе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65902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ламова</w:t>
            </w:r>
          </w:p>
          <w:p>
            <w:pPr>
              <w:pStyle w:val="Normal"/>
              <w:autoSpaceDE w:val="false"/>
              <w:rPr/>
            </w:pPr>
            <w:r>
              <w:rPr/>
              <w:t>Татьяна</w:t>
            </w:r>
          </w:p>
          <w:p>
            <w:pPr>
              <w:pStyle w:val="Normal"/>
              <w:autoSpaceDE w:val="false"/>
              <w:rPr/>
            </w:pPr>
            <w:r>
              <w:rPr/>
              <w:t>Павловн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начальника отдела экономи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961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ламова</w:t>
            </w:r>
          </w:p>
          <w:p>
            <w:pPr>
              <w:pStyle w:val="Normal"/>
              <w:autoSpaceDE w:val="false"/>
              <w:rPr/>
            </w:pPr>
            <w:r>
              <w:rPr/>
              <w:t>Виктория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овна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специалист 3 разряда отдела экономики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597,77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,4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520,0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сы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сы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ламова</w:t>
            </w:r>
          </w:p>
          <w:p>
            <w:pPr>
              <w:pStyle w:val="Normal"/>
              <w:autoSpaceDE w:val="false"/>
              <w:rPr/>
            </w:pPr>
            <w:r>
              <w:rPr/>
              <w:t>Елена</w:t>
            </w:r>
          </w:p>
          <w:p>
            <w:pPr>
              <w:pStyle w:val="Normal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специалист 3 разряда отдела муниципальных закуп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937,77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ькина</w:t>
            </w:r>
          </w:p>
          <w:p>
            <w:pPr>
              <w:pStyle w:val="Normal"/>
              <w:autoSpaceDE w:val="false"/>
              <w:rPr/>
            </w:pPr>
            <w:r>
              <w:rPr/>
              <w:t>Мария</w:t>
            </w:r>
          </w:p>
          <w:p>
            <w:pPr>
              <w:pStyle w:val="Normal"/>
              <w:autoSpaceDE w:val="false"/>
              <w:rPr/>
            </w:pPr>
            <w:r>
              <w:rPr/>
              <w:t>Юрьевн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специалист 3 разряда отдела архитектуры и земельных отнош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917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479,76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5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/л сы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б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Николай</w:t>
            </w:r>
          </w:p>
          <w:p>
            <w:pPr>
              <w:pStyle w:val="Normal"/>
              <w:autoSpaceDE w:val="false"/>
              <w:rPr/>
            </w:pPr>
            <w:r>
              <w:rPr/>
              <w:t>Анатольевич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2608,28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9,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5,7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ачный домик 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оповская</w:t>
            </w:r>
          </w:p>
          <w:p>
            <w:pPr>
              <w:pStyle w:val="Normal"/>
              <w:autoSpaceDE w:val="false"/>
              <w:rPr/>
            </w:pPr>
            <w:r>
              <w:rPr/>
              <w:t>Ольга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овн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специалист 3 разряда организационно-правового от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5489,0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19:00Z</dcterms:created>
  <dc:creator>XP GAME 2007</dc:creator>
  <dc:description/>
  <cp:keywords/>
  <dc:language>en-US</dc:language>
  <cp:lastModifiedBy>Инна А. Хлоповская</cp:lastModifiedBy>
  <cp:lastPrinted>2015-03-23T15:30:00Z</cp:lastPrinted>
  <dcterms:modified xsi:type="dcterms:W3CDTF">2015-05-14T12:55:00Z</dcterms:modified>
  <cp:revision>134</cp:revision>
  <dc:subject/>
  <dc:title>ЭТИ РЕШЕНИЯ КОРРЕКТИРОВАЛИСЬ (ЭТО ПЕРВОНАЧАЛЬНЫЕ)</dc:title>
</cp:coreProperties>
</file>