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67"/>
      <w:bookmarkEnd w:id="0"/>
      <w:r>
        <w:rPr>
          <w:b/>
        </w:rPr>
        <w:t xml:space="preserve"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отделе ЗАГС Данковск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40"/>
        <w:gridCol w:w="1440"/>
        <w:gridCol w:w="2160"/>
        <w:gridCol w:w="1080"/>
        <w:gridCol w:w="1200"/>
        <w:gridCol w:w="1920"/>
        <w:gridCol w:w="1028"/>
        <w:gridCol w:w="1307"/>
        <w:gridCol w:w="2105"/>
      </w:tblGrid>
      <w:tr>
        <w:trPr>
          <w:trHeight w:val="100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мещающего муниципальную должность, должность муниципальной службы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декларированного 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хода за 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4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вижимости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в.м.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я</w:t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сип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силье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отдела ЗАГС Данковского район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84794,1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45697,6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йота Лендкрузер Прадо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ЗЛС-8177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рты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та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17136,1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ль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та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алерьевн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2 разря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382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6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6 долевой собственности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,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ожемя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157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.авт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33333"/>
                <w:shd w:fill="FFFFFF" w:val="clear"/>
              </w:rPr>
              <w:t>Peugeot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308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9753,56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дочь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ев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/л сын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cs="Times New Roman" w:ascii="Times New Roman" w:hAnsi="Times New Roman"/>
          <w:bCs/>
          <w:sz w:val="22"/>
          <w:szCs w:val="22"/>
        </w:rPr>
        <w:t>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Данковского муниципального района, аппарате Совета депутатов Данковского района  и членов их семей в сети интернет на официальном сайте администрации Данковского муниципального района Липецкой области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Сведения об источниках получения средств, за счет которых лицом, замещающим муниципальную должность </w:t>
      </w:r>
      <w:r>
        <w:rPr>
          <w:b/>
        </w:rPr>
        <w:t>на постоянной основе</w:t>
      </w:r>
      <w:r>
        <w:rPr/>
        <w:t>, должность муниципальной службы в администрации Данковского района,</w:t>
      </w:r>
      <w:r>
        <w:rPr>
          <w:bCs/>
        </w:rPr>
        <w:t xml:space="preserve"> аппарате Совета депутатов Данковского района, </w:t>
      </w:r>
      <w:r>
        <w:rPr/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Данковского района,</w:t>
      </w:r>
      <w:r>
        <w:rPr>
          <w:bCs/>
        </w:rPr>
        <w:t xml:space="preserve"> аппарате Совета депутатов Данковского района</w:t>
      </w:r>
      <w:r>
        <w:rPr/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Данковского муниципального района,</w:t>
            </w:r>
            <w:r>
              <w:rPr>
                <w:bCs/>
              </w:rPr>
              <w:t xml:space="preserve"> аппарате Совета депутатов Данков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Супруг(а)  (без указания Ф.И.О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/л дети (без указания Ф.И.О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6:00Z</dcterms:created>
  <dc:creator>XP GAME 2007</dc:creator>
  <dc:description/>
  <cp:keywords/>
  <dc:language>en-US</dc:language>
  <cp:lastModifiedBy>Инна А. Хлоповская</cp:lastModifiedBy>
  <cp:lastPrinted>2014-04-15T15:43:00Z</cp:lastPrinted>
  <dcterms:modified xsi:type="dcterms:W3CDTF">2015-05-12T11:49:00Z</dcterms:modified>
  <cp:revision>12</cp:revision>
  <dc:subject/>
  <dc:title>ЭТИ РЕШЕНИЯ КОРРЕКТИРОВАЛИСЬ (ЭТО ПЕРВОНАЧАЛЬНЫЕ)</dc:title>
</cp:coreProperties>
</file>