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2700"/>
        <w:gridCol w:w="1260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ойкова Елена Викторов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Заместитель главы администрации района – начальник отдела финансов администрации Данковского  райо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826 231,13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vectra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2 008,33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ссан-патфайндер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18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1260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улгин Владимир Викторович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лавный специалист- эксперт отдела финансов администрации Данковского муниципального райо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7 312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 851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¼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6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1260"/>
        <w:gridCol w:w="1418"/>
        <w:gridCol w:w="830"/>
        <w:gridCol w:w="956"/>
        <w:gridCol w:w="1385"/>
        <w:gridCol w:w="955"/>
        <w:gridCol w:w="1048"/>
        <w:gridCol w:w="1868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ронова Галина Владимиро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2 разряда отдела финансов администрации Данковского муниципального района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8 997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 10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«Прио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едина Элеонора Петро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 разряда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5 559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Шевроле Авео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0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1260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Чубанова Марина Ивано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начальника отдела финансов администрации Данковского муниципального района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32 009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126 8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Москвич 408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ойкова Нина Ивановн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начальника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5 242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6 00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Приора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дочь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идчина Ольга Александровн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-го  разряда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1 68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98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Хощенкова Оксана Викторовн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 эксперт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2 845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4/5 дол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6 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,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грузовой Камаз-53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5 д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0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хальцева Ирина Михайло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2-го  разряда отдела финансов администрации Данковского муниципального район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90 308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06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орских Олеся Сергеевн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-го  разряда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2 96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 20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/л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робьева Наталья Анатолье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-го  разряда отдела финансов администрации Данковского муниципального район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6 46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¾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,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1260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зарова Галина Дмитрие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-го  разряда отдела финансов администрации Данковского муниципального района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8 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1 72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имофеев Сергей Александрович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9 371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1260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ораблина Валентина Дмитрие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лавный специалист-эксперт отдела финансов администрации Данковского муниципального района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7 773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26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 517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,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10-10</w:t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,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дочь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,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Чевелева Марина Анатольевна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финансов администрации Данковского муниципального район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4 99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2/3 дол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-2114</w:t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 000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3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язанцева Татьяна Ивановн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9 871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 388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½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,9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¼ доля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,9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  лица,  замещающего муниципальную должность, должность муниципальной службы в администрации Данковского района,</w:t>
      </w:r>
      <w:r>
        <w:rPr>
          <w:b/>
          <w:bCs/>
        </w:rPr>
        <w:t xml:space="preserve"> аппарате Совета депутатов Данковского района</w:t>
      </w:r>
      <w:r>
        <w:rPr>
          <w:b/>
        </w:rPr>
        <w:t xml:space="preserve">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800"/>
        <w:gridCol w:w="992"/>
        <w:gridCol w:w="1418"/>
        <w:gridCol w:w="830"/>
        <w:gridCol w:w="956"/>
        <w:gridCol w:w="1385"/>
        <w:gridCol w:w="955"/>
        <w:gridCol w:w="1048"/>
        <w:gridCol w:w="1596"/>
      </w:tblGrid>
      <w:tr>
        <w:trPr>
          <w:trHeight w:val="100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Общая сумма декларированного  годовог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9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фремова Валентина Викторовн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-го  разряда отдела финансов администрации Данковского муниципальн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4 932 руб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 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5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Форд-фокус,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грузовой Шкода-Лиаз, мотоцикл ИЖ-Планета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1:00Z</dcterms:created>
  <dc:creator>User</dc:creator>
  <dc:description/>
  <cp:keywords/>
  <dc:language>en-US</dc:language>
  <cp:lastModifiedBy>Инна А. Хлоповская</cp:lastModifiedBy>
  <cp:lastPrinted>2014-04-22T11:48:00Z</cp:lastPrinted>
  <dcterms:modified xsi:type="dcterms:W3CDTF">2015-05-12T09:25:00Z</dcterms:modified>
  <cp:revision>3</cp:revision>
  <dc:subject/>
  <dc:title>Сведения  о  доходах,  об  имуществе  и  обязательствах  имущественного</dc:title>
</cp:coreProperties>
</file>