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и предоставления этих сведений средствам массовой информации для опубликования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Par67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40"/>
        <w:gridCol w:w="1080"/>
        <w:gridCol w:w="1080"/>
        <w:gridCol w:w="1260"/>
        <w:gridCol w:w="126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еева Людмила Михайлов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338,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З-11183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     (без указания Ф.И.О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размещения сведений о доходах, расходах, об имуществе и обязательствах имущественного характера, лиц, замещающих муниципальные должности, должности муниципальной службы в администрации Долгоруковского муниципального района, аппарате Совета депутатов Долгоруковского муниципального района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, замещающих должность руководителя муниципального учреждения Долгоруковского муниципального района и членов их семей в сети «Интернет» на официальном сайте Долгоруковского муниципального района (www.dolgorukovo.org)  и предоставления этих сведений средствам массовой информации для опубликования</w:t>
      </w:r>
    </w:p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3"/>
        <w:gridCol w:w="3119"/>
        <w:gridCol w:w="2218"/>
        <w:gridCol w:w="3877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еева Людмил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(а)  (без указания Ф.И.О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/л дети (без указания Ф.И.О.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09:49:00Z</dcterms:created>
  <dc:creator>Елена</dc:creator>
  <dc:description/>
  <cp:keywords/>
  <dc:language>en-US</dc:language>
  <cp:lastModifiedBy>Людмила</cp:lastModifiedBy>
  <dcterms:modified xsi:type="dcterms:W3CDTF">2015-04-06T09:57:00Z</dcterms:modified>
  <cp:revision>6</cp:revision>
  <dc:subject/>
  <dc:title>Приложение 1</dc:title>
</cp:coreProperties>
</file>