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 сведений о доходах, расходах, об имуществе и обязательствах имущественного характера, лиц, замещающих муниципальные должности, должности муниципальной службы в администрации Долгоруковского муниципального района, аппарате Совета депутатов Долгоруковского муниципального район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, замещающих должность руководителя муниципального учреждения Долгоруковского муниципального района и членов их семей в сети «Интернет» на официальном сайте Долгоруковского муниципального района (www.dolgorukovo.org) и предоставления этих сведений средствам массовой информации для опубликования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67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а  лица,  </w:t>
      </w: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, должность муниципальной службы в администрации Долгоруковского 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лица, замещающего должность руководителя муниципального учреждения Долгоруковского муниципального район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супруги (супруга) и несовершеннолетних детей за период с 01 января по 31 декабря  2014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45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0"/>
        <w:gridCol w:w="1080"/>
        <w:gridCol w:w="1260"/>
        <w:gridCol w:w="1260"/>
        <w:gridCol w:w="1080"/>
        <w:gridCol w:w="1440"/>
        <w:gridCol w:w="1097"/>
        <w:gridCol w:w="1243"/>
        <w:gridCol w:w="1440"/>
        <w:gridCol w:w="1319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4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3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-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3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олстых Светлана Викторовна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и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ст-эксперт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245,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Долгоруково, ул. Ткрешковой д.14</w:t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Долгоруково, ул. Терешковой д.14</w:t>
            </w:r>
          </w:p>
        </w:tc>
        <w:tc>
          <w:tcPr>
            <w:tcW w:w="1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   (без указания Ф.И.О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     (без указания Ф.И.О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размещения сведений о доходах, расходах, об имуществе и обязательствах имущественного характера, лиц, замещающих муниципальные должности, должности муниципальной службы в администрации Долгоруковского муниципального района, аппарате Совета депутатов Долгоруковского муниципального район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, замещающих должность руководителя муниципального учреждения Долгоруковского муниципального района и членов их семей в сети «Интернет» на официальном сайте Долгоруковского муниципального района (www.dolgorukovo.org)  и предоставления этих сведений средствам массовой информации для опубликования</w:t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tbl>
      <w:tblPr>
        <w:tblW w:w="143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олстых Светлан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и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ст-экспе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* Доход по основному месту работы лица, представившего справку,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21:00Z</dcterms:created>
  <dc:creator>Елена</dc:creator>
  <dc:description/>
  <cp:keywords/>
  <dc:language>en-US</dc:language>
  <cp:lastModifiedBy>Елена</cp:lastModifiedBy>
  <dcterms:modified xsi:type="dcterms:W3CDTF">2015-04-06T10:44:00Z</dcterms:modified>
  <cp:revision>7</cp:revision>
  <dc:subject/>
  <dc:title>Приложение 1 </dc:title>
</cp:coreProperties>
</file>