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46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жкова Елена Иван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м нвчальника отдела финансов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6491,94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ы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(34,98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(34,98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(95,3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(95,3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нимател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000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(34,98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(34,98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льксваген пассат, форд транзит, Ауди 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(95,3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 (95,3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щаяся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 и предоставления этих сведений средствам массовой информации для опубликования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принимат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Ауди 80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, накопления за предыдущие годы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21:00Z</dcterms:created>
  <dc:creator>Елена</dc:creator>
  <dc:description/>
  <cp:keywords/>
  <dc:language>en-US</dc:language>
  <cp:lastModifiedBy>Admin</cp:lastModifiedBy>
  <dcterms:modified xsi:type="dcterms:W3CDTF">2015-04-06T11:11:00Z</dcterms:modified>
  <cp:revision>25</cp:revision>
  <dc:subject/>
  <dc:title>Приложение 1 </dc:title>
</cp:coreProperties>
</file>