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260"/>
        <w:gridCol w:w="126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…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8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харский Юрий Викторо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- эксперт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401,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ь индивидуальной квартир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4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ь индивидуальной квартиры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4,1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3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-логопед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46705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ь индивидуальной квартир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4,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ь индивидуальной квартиры</w:t>
            </w:r>
          </w:p>
        </w:tc>
        <w:tc>
          <w:tcPr>
            <w:tcW w:w="12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4,15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МБОУ лицей с.Долгоруково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 и предоставления этих сведений средствам массовой информации для опубликования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- эксперт отдела финансов администрации Долгоруков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итель-логопе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МБОУ лицей с.Долгор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6:47:00Z</dcterms:created>
  <dc:creator>Елена</dc:creator>
  <dc:description/>
  <cp:keywords/>
  <dc:language>en-US</dc:language>
  <cp:lastModifiedBy>Елена</cp:lastModifiedBy>
  <dcterms:modified xsi:type="dcterms:W3CDTF">2015-04-07T06:00:00Z</dcterms:modified>
  <cp:revision>4</cp:revision>
  <dc:subject/>
  <dc:title>Приложение 1 </dc:title>
</cp:coreProperties>
</file>