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90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ц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на Ярослав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2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ргач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антин Анатолье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85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ПЕЖО  408</w:t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2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6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яби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й Иван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делам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656254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4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Форд фокус 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56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2,9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ия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лана 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58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е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Валер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87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3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Aimera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lassi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ель-3302, трактор МТЗ-82.1, трактор Т-25</w:t>
            </w:r>
          </w:p>
        </w:tc>
      </w:tr>
      <w:tr>
        <w:trPr>
          <w:trHeight w:val="1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4 доли в прав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ар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Федорови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30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н-Тиида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6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на Павл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97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3,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ВАЗ-21061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усадебный участок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55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10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93,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 Форд Фокус </w:t>
            </w:r>
          </w:p>
        </w:tc>
      </w:tr>
      <w:tr>
        <w:trPr>
          <w:trHeight w:val="1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ород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ца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на Яро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оргач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тантин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ститель главы администрации  райо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ляби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ий делам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олевое строительство)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ви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ван Владимир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иян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лана 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экспе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дре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талья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убаре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Фед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вки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рина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ий специалист 1 разря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3:00Z</dcterms:created>
  <dc:creator>Admin</dc:creator>
  <dc:description/>
  <cp:keywords/>
  <dc:language>en-US</dc:language>
  <cp:lastModifiedBy>Admin</cp:lastModifiedBy>
  <cp:lastPrinted>2015-05-15T11:51:00Z</cp:lastPrinted>
  <dcterms:modified xsi:type="dcterms:W3CDTF">2015-05-15T12:45:00Z</dcterms:modified>
  <cp:revision>14</cp:revision>
  <dc:subject/>
  <dc:title/>
</cp:coreProperties>
</file>