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94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260"/>
        <w:gridCol w:w="1260"/>
        <w:gridCol w:w="1260"/>
        <w:gridCol w:w="1080"/>
        <w:gridCol w:w="1440"/>
        <w:gridCol w:w="1097"/>
        <w:gridCol w:w="1243"/>
        <w:gridCol w:w="1440"/>
        <w:gridCol w:w="1620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мисова Татьяна Евгеньевн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и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 1 разряд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3917,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евая ¼ от 96,4кв.м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евая ¼ от 96,4кв.м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Долгоруково, ул. 1-ая Фруктовая, д.6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ик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000,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 и подвал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евая ¼ от 96,4кв.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чный приусадебный участок 11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0 кв.м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ля и подва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евая ¼ от 96,4кв.м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ичный приусадебный участок 11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0 кв.м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Долгоруково, ул. 1-ая Фруктовая, д.6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льцваген-транспортер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йс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школьник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евая ¼ от 96,4кв.м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евая ¼ от 96,4кв.м 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Долгоруково, ул. 1-ая Фруктовая, д.6а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 и предоставления этих сведений средствам массовой информации для опубликования</w:t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21:00Z</dcterms:created>
  <dc:creator>Елена</dc:creator>
  <dc:description/>
  <cp:keywords/>
  <dc:language>en-US</dc:language>
  <cp:lastModifiedBy>Admin</cp:lastModifiedBy>
  <dcterms:modified xsi:type="dcterms:W3CDTF">2015-04-06T11:14:00Z</dcterms:modified>
  <cp:revision>9</cp:revision>
  <dc:subject/>
  <dc:title>Приложение 1 </dc:title>
</cp:coreProperties>
</file>