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сведений о доходах, расходах, об имуществе и обязательствах имущественного характера, лиц, замещающих муниципальные должности, должности муниципальной службы в администрации Долгоруковского муниципального района, аппарате Совета депутатов Долгоруковского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 замещающих должность руководителя муниципального учреждения Долгоруковского муниципального района и членов их семей в сети «Интернет» на официальном сайте Долгоруковского муниципального района (www.dolgorukovo.org) и предоставления этих сведений средствам массовой информации для опубликования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63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1080"/>
        <w:gridCol w:w="1260"/>
        <w:gridCol w:w="1260"/>
        <w:gridCol w:w="126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цких Елена Ивано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 отдела финансов администрации Долгоруковского района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7690,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5/113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/20 (88,3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итель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3181,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/20 (88,3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льцваген Поло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йся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размещения сведений о доходах, расходах, об имуществе и обязательствах имущественного характера, лиц, замещающих муниципальные должности, должности муниципальной службы в администрации Долгоруковского муниципального района, аппарате Совета депутатов Долгоруковского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 замещающих должность руководителя муниципального учреждения Долгоруковского муниципального района и членов их семей в сети «Интернет» на официальном сайте Долгоруковского муниципального района (www.dolgorukovo.org)  и предоставления этих сведений средствам массовой информации для опубликования</w:t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цких Еле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 отдела финансов администрации Долгоруковс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ди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/м Фольцваген Поло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дит в СБ РФ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21:00Z</dcterms:created>
  <dc:creator>Елена</dc:creator>
  <dc:description/>
  <cp:keywords/>
  <dc:language>en-US</dc:language>
  <cp:lastModifiedBy>Елена</cp:lastModifiedBy>
  <dcterms:modified xsi:type="dcterms:W3CDTF">2015-04-06T10:44:00Z</dcterms:modified>
  <cp:revision>10</cp:revision>
  <dc:subject/>
  <dc:title>Приложение 1 </dc:title>
</cp:coreProperties>
</file>