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900"/>
        <w:gridCol w:w="900"/>
        <w:gridCol w:w="90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он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рина Петровна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23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08000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ВАЗ 21093, Шкода Актавия,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цеп ВАРЗ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</w:tr>
      <w:tr>
        <w:trPr>
          <w:trHeight w:val="10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бк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сана Никола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 специалист-эксперт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34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20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З 21061</w:t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(1/4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х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лен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45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 </w:t>
            </w:r>
          </w:p>
        </w:tc>
      </w:tr>
      <w:tr>
        <w:trPr>
          <w:trHeight w:val="73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38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да приора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цеп легковой</w:t>
            </w:r>
          </w:p>
        </w:tc>
      </w:tr>
      <w:tr>
        <w:trPr>
          <w:trHeight w:val="73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латон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рина Петровн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абки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са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 специалист-эксперт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ух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ле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5:00Z</dcterms:created>
  <dc:creator>Admin</dc:creator>
  <dc:description/>
  <cp:keywords/>
  <dc:language>en-US</dc:language>
  <cp:lastModifiedBy>Admin</cp:lastModifiedBy>
  <cp:lastPrinted>2015-05-15T11:53:00Z</cp:lastPrinted>
  <dcterms:modified xsi:type="dcterms:W3CDTF">2015-05-15T11:14:00Z</dcterms:modified>
  <cp:revision>11</cp:revision>
  <dc:subject/>
  <dc:title/>
</cp:coreProperties>
</file>