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тон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ексей Геннадьевич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5054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объект незавершенного строительств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102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В2В5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4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рыб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 специалист-экспер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93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6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 Almera Classic</w:t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ки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ентина Дмитри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89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63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/3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212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МАЗ-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3215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 Т-16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им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лай Иван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27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нтон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лексей Геннад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рыб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 специалист-эксперт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ки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ленти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лим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ола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дущий специалист  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21:00Z</dcterms:created>
  <dc:creator>Admin</dc:creator>
  <dc:description/>
  <cp:keywords/>
  <dc:language>en-US</dc:language>
  <cp:lastModifiedBy>Admin</cp:lastModifiedBy>
  <cp:lastPrinted>2015-05-15T11:56:00Z</cp:lastPrinted>
  <dcterms:modified xsi:type="dcterms:W3CDTF">2015-05-15T12:48:00Z</dcterms:modified>
  <cp:revision>16</cp:revision>
  <dc:subject/>
  <dc:title/>
</cp:coreProperties>
</file>