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56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здов Александр Виталье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а финансов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3272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¼ обще-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¼ обще-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32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 ГПД МБОУ лицей с.Долгоруко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898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¼ обще-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¼ обще-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щиеся МБОУ лицей с.Долгоруково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по ¼ обще-долевой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 по ¼ обще-долевой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1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оздов Александр Вита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 отдела финан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питатель ГПД МБОУ лицей с.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 xml:space="preserve">     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щиеся МБОУ лицей с.Долгорук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1:00Z</dcterms:created>
  <dc:creator>Елена</dc:creator>
  <dc:description/>
  <cp:keywords/>
  <dc:language>en-US</dc:language>
  <cp:lastModifiedBy>Admin</cp:lastModifiedBy>
  <dcterms:modified xsi:type="dcterms:W3CDTF">2015-04-06T11:13:00Z</dcterms:modified>
  <cp:revision>5</cp:revision>
  <dc:subject/>
  <dc:title>Приложение 1 </dc:title>
</cp:coreProperties>
</file>