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  администрации Долгоруковского муниципального района, Совете депутатов   Долгоруковского муниципального района, лица, замещающего должность  руководителя муниципального учреждения Долгоруковского муниципального района, его супруги (супруга) и несовершеннолетних детей за период 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с 01 января по 31 декабря 2014 год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9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0"/>
        <w:gridCol w:w="1260"/>
        <w:gridCol w:w="1222"/>
        <w:gridCol w:w="1878"/>
        <w:gridCol w:w="1466"/>
        <w:gridCol w:w="1260"/>
        <w:gridCol w:w="1799"/>
        <w:gridCol w:w="1126"/>
        <w:gridCol w:w="1160"/>
        <w:gridCol w:w="20"/>
        <w:gridCol w:w="1229"/>
        <w:gridCol w:w="173"/>
        <w:gridCol w:w="3608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лица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декларированного годового дохода за 2014 год (руб.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.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ск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Долгоруковского муниципального района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32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-21074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легковой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о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пичный гараж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75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о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ск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 Долгоруковского муниципального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4:00Z</dcterms:created>
  <dc:creator>Admin</dc:creator>
  <dc:description/>
  <cp:keywords/>
  <dc:language>en-US</dc:language>
  <cp:lastModifiedBy>Admin</cp:lastModifiedBy>
  <cp:lastPrinted>2015-05-15T11:54:00Z</cp:lastPrinted>
  <dcterms:modified xsi:type="dcterms:W3CDTF">2015-05-15T10:59:00Z</dcterms:modified>
  <cp:revision>10</cp:revision>
  <dc:subject/>
  <dc:title/>
</cp:coreProperties>
</file>