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5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ова Татьяна Вячеславо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д/с д.Екатериновка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895.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7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6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й  ООО  «АГРОФИРМА ТРИО»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008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 для ведения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6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4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Сама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/л дети      (без указания Ф.И.О.) дочь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 для ведения подсоб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ова Татья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5-04-17T10:53:00Z</cp:lastPrinted>
  <dcterms:modified xsi:type="dcterms:W3CDTF">2015-04-17T08:56:00Z</dcterms:modified>
  <cp:revision>34</cp:revision>
  <dc:subject/>
  <dc:title>Приложение 1</dc:title>
</cp:coreProperties>
</file>