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а  лица,  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>, лица, замещающего должность руководителя муниципального учреждения Долгоруковского муниципального района, его супруги (супруга) и несовершеннолетних детей за период с 0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47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50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Карева Елена Юр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/с с.Верхний Ломовец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23.6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1/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 T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средств, за счет которых лицом, 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их совершению сдел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8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иобретенного имущества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Карева Еле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/с с. Верхний Ломове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5-04-22T05:05:00Z</dcterms:modified>
  <cp:revision>7</cp:revision>
  <dc:subject/>
  <dc:title>Приложение 1</dc:title>
</cp:coreProperties>
</file>