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tbl>
      <w:tblPr>
        <w:tblW w:w="14872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3240"/>
        <w:gridCol w:w="1080"/>
        <w:gridCol w:w="1493"/>
        <w:gridCol w:w="1440"/>
        <w:gridCol w:w="1079"/>
        <w:gridCol w:w="1260"/>
        <w:gridCol w:w="1277"/>
        <w:gridCol w:w="1244"/>
        <w:gridCol w:w="1276"/>
        <w:gridCol w:w="1481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ианов Виктор Михайло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94654-0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общ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общ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общая собственность)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«ШКОДА-ОКТАВИЯ»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75725-4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общ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общ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общая собственность)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«РЕНО-ЛОГАН»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 xml:space="preserve">замещающим муниципальную должность на постоянной основе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, лицом, замещающим должность руководителя муниципального учреждения Долгорук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4499"/>
        <w:gridCol w:w="2520"/>
        <w:gridCol w:w="3420"/>
        <w:gridCol w:w="3877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администрации 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ианов Викто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«РЕНО-ЛОГАН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3e61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ae3e61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  <Pages>2</Pages>
  <Words>530</Words>
  <Characters>3027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2:00Z</dcterms:created>
  <dc:creator>Андриановы</dc:creator>
  <dc:description/>
  <dc:language>en-US</dc:language>
  <cp:lastModifiedBy>Admin</cp:lastModifiedBy>
  <dcterms:modified xsi:type="dcterms:W3CDTF">2015-04-06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