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tbl>
      <w:tblPr>
        <w:tblW w:w="14459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3240"/>
        <w:gridCol w:w="1259"/>
        <w:gridCol w:w="901"/>
        <w:gridCol w:w="1440"/>
        <w:gridCol w:w="1080"/>
        <w:gridCol w:w="1260"/>
        <w:gridCol w:w="1276"/>
        <w:gridCol w:w="1244"/>
        <w:gridCol w:w="1275"/>
        <w:gridCol w:w="1482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…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липецких Алла Викторовна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ООШ с.Вязовое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2768,1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900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сионер по инвалидности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488.59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 кв.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 кв.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-----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Хэндэ- Елантр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 53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цеп ВАРС–500-А-82451-0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 МБОУ ООШ с.Вязовое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</w:t>
            </w:r>
          </w:p>
        </w:tc>
      </w:tr>
    </w:tbl>
    <w:p>
      <w:pPr>
        <w:pStyle w:val="ConsPlusNormal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аппарате Совета депутатов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 аппарате Совета депутатов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4499"/>
        <w:gridCol w:w="2520"/>
        <w:gridCol w:w="3420"/>
        <w:gridCol w:w="3877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липецких Алл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ООШ с.Вязов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сион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 МБОУ ООШ с.Вязов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---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---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0951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7f0951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7</TotalTime>
  <Application>LibreOffice/7.4.7.2$Linux_X86_64 LibreOffice_project/40$Build-2</Application>
  <AppVersion>15.0000</AppVersion>
  <Pages>3</Pages>
  <Words>581</Words>
  <Characters>3312</Characters>
  <CharactersWithSpaces>0</CharactersWithSpaces>
  <Paragraphs>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47:00Z</dcterms:created>
  <dc:creator>WORK</dc:creator>
  <dc:description/>
  <dc:language>en-US</dc:language>
  <cp:lastModifiedBy>Admin</cp:lastModifiedBy>
  <dcterms:modified xsi:type="dcterms:W3CDTF">2015-04-02T0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