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b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го супруги (супруга) и несовершеннолетних детей за период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01 января по 31 декабря 20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14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ейменова Мария Пав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БДОУ детский сад с.Свишн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67357,3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 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ля: 9,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дитель ООО «Елецкий агрокомплекс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453987,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я: 9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гковой автомобиль ВАЗ 2107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b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b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ейменова Мария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ведующая МБДОУ детский сад с.Свиш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дитель ООО «Елецкий агро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Коренева </cp:lastModifiedBy>
  <cp:lastPrinted>2014-05-07T10:01:00Z</cp:lastPrinted>
  <dcterms:modified xsi:type="dcterms:W3CDTF">2015-04-22T05:26:00Z</dcterms:modified>
  <cp:revision>27</cp:revision>
  <dc:subject/>
  <dc:title>Приложение 1</dc:title>
</cp:coreProperties>
</file>