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а  лица,  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аппарате Совета депутат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Долгоруковског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лица, замещающего должность руководителя муниципального учреждения Долгоруковского муниципального района, его супруги (супруга) и несовершеннолетних детей за период с 01 января по 31 декабря 2014 года</w:t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126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банова Елена Александро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с. Братовщина имени Героя Советского Союза В.С. Севри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 438, 4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собственност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5 кв.м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да При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 не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несовершеннолетняя дочь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собственность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64,5 кв.м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бан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СОШ с. Братовщина имени Героя Советского Союза В.С. Севр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Приор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ный договор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заем в банке) от 10.12.2014 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директор</cp:lastModifiedBy>
  <cp:lastPrinted>2014-05-06T19:42:00Z</cp:lastPrinted>
  <dcterms:modified xsi:type="dcterms:W3CDTF">2015-04-07T05:16:00Z</dcterms:modified>
  <cp:revision>23</cp:revision>
  <dc:subject/>
  <dc:title>Приложение 1</dc:title>
</cp:coreProperties>
</file>