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доходах и имуществе должностных лиц архивного отдела администрации Измалковского муниципального района Липецкой области Российской Федерации их супругов и несовершеннолетних детей за период с 1 января 2014 года по 31 декабря 201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933"/>
        <w:gridCol w:w="1820"/>
        <w:gridCol w:w="1980"/>
        <w:gridCol w:w="1620"/>
        <w:gridCol w:w="1260"/>
        <w:gridCol w:w="1047"/>
        <w:gridCol w:w="826"/>
        <w:gridCol w:w="655"/>
        <w:gridCol w:w="711"/>
        <w:gridCol w:w="695"/>
      </w:tblGrid>
      <w:tr>
        <w:trPr>
          <w:trHeight w:val="505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муниципального служащего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-ный годовой доход за 2014 год (руб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-ные расходы в 2014 году (руб)</w:t>
            </w:r>
          </w:p>
        </w:tc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 и транспортных средств, принадлежащих на праве собственности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36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(вид,марка)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24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евицкая Галина Николае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3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-Гриневицкий Константин Владимиро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уро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58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«Патриот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еева Татьяна Михайл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7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8</w:t>
            </w:r>
          </w:p>
          <w:p>
            <w:pPr>
              <w:pStyle w:val="Normal"/>
              <w:rPr/>
            </w:pPr>
            <w:r>
              <w:rPr/>
              <w:t>92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ЮМЗ-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-Авдеев Василий Егоро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9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да»Актавия»</w:t>
            </w:r>
          </w:p>
          <w:p>
            <w:pPr>
              <w:pStyle w:val="Normal"/>
              <w:rPr/>
            </w:pPr>
            <w:r>
              <w:rPr/>
              <w:t>Прицеп тракторны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-Авдеева Елизавета Василье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 начальника архивного отдела                                  Г.Н.Гриневицкая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04:00Z</dcterms:created>
  <dc:creator>1</dc:creator>
  <dc:description/>
  <cp:keywords/>
  <dc:language>en-US</dc:language>
  <cp:lastModifiedBy>1</cp:lastModifiedBy>
  <dcterms:modified xsi:type="dcterms:W3CDTF">2015-05-26T09:55:00Z</dcterms:modified>
  <cp:revision>7</cp:revision>
  <dc:subject/>
  <dc:title/>
</cp:coreProperties>
</file>