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bCs/>
          <w:sz w:val="28"/>
        </w:rPr>
        <w:t>о доходах и имуществе должностных лиц  администрации  Измалковского муниципального района Липецкой области Российской Федерации, их супругов и несовершеннолетних детей</w:t>
      </w:r>
    </w:p>
    <w:p>
      <w:pPr>
        <w:pStyle w:val="Normal"/>
        <w:jc w:val="center"/>
        <w:rPr/>
      </w:pPr>
      <w:r>
        <w:rPr>
          <w:b/>
          <w:bCs/>
          <w:sz w:val="28"/>
        </w:rPr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75"/>
        <w:gridCol w:w="1779"/>
        <w:gridCol w:w="992"/>
        <w:gridCol w:w="992"/>
        <w:gridCol w:w="1338"/>
        <w:gridCol w:w="1276"/>
        <w:gridCol w:w="1780"/>
        <w:gridCol w:w="1276"/>
        <w:gridCol w:w="1130"/>
        <w:gridCol w:w="1205"/>
        <w:gridCol w:w="1351"/>
      </w:tblGrid>
      <w:tr>
        <w:trPr/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Фамилия, имя, отчество муниципального служащего &lt;*&gt;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олжность муниципального служащего &lt;**&gt;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е расходы в 2014 году (руб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9" w:hRule="atLeast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ов Евгений Васильевич  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Измалковского района Липец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2111,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,3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608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,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192,9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1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2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1701"/>
        <w:gridCol w:w="1134"/>
        <w:gridCol w:w="1134"/>
        <w:gridCol w:w="1338"/>
        <w:gridCol w:w="1276"/>
        <w:gridCol w:w="1617"/>
        <w:gridCol w:w="1190"/>
        <w:gridCol w:w="1379"/>
        <w:gridCol w:w="1205"/>
        <w:gridCol w:w="992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Фамилия, имя, отчество муниципального служащего &lt;*&gt;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олжность муниципального служащего &lt;**&gt;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е расходы в 2014 году (руб)</w:t>
            </w:r>
          </w:p>
        </w:tc>
        <w:tc>
          <w:tcPr>
            <w:tcW w:w="5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фанов  Александр Алексее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Измалковского района Липец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Форд-Фокус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7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985"/>
        <w:gridCol w:w="1125"/>
        <w:gridCol w:w="1143"/>
        <w:gridCol w:w="1196"/>
        <w:gridCol w:w="1276"/>
        <w:gridCol w:w="1617"/>
        <w:gridCol w:w="1439"/>
        <w:gridCol w:w="1417"/>
        <w:gridCol w:w="918"/>
        <w:gridCol w:w="99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Фамилия, имя, отчество муниципального служащего &lt;*&gt;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олжность муниципального служащего &lt;**&gt;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е расходы в 2014 году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Марина Дмитри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Измалковского района Липецкой области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538,48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45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45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639,2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</w:t>
            </w:r>
          </w:p>
          <w:p>
            <w:pPr>
              <w:pStyle w:val="Normal"/>
              <w:rPr/>
            </w:pPr>
            <w:r>
              <w:rPr/>
              <w:t>ль КИА-СПЕК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4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5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843"/>
        <w:gridCol w:w="1267"/>
        <w:gridCol w:w="1143"/>
        <w:gridCol w:w="1196"/>
        <w:gridCol w:w="1276"/>
        <w:gridCol w:w="1355"/>
        <w:gridCol w:w="1559"/>
        <w:gridCol w:w="1418"/>
        <w:gridCol w:w="1059"/>
        <w:gridCol w:w="99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Фамилия, имя, отчество муниципального служащего &lt;*&gt;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олжность муниципального служащего &lt;**&gt;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е расходы в 2014 году (руб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ников Владимир Юрь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Измалковского района Липецкой области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250,18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Subari forest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rPr/>
            </w:pPr>
            <w:r>
              <w:rPr/>
              <w:t>Т-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0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905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4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6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4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1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4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843"/>
        <w:gridCol w:w="1267"/>
        <w:gridCol w:w="1143"/>
        <w:gridCol w:w="1196"/>
        <w:gridCol w:w="1276"/>
        <w:gridCol w:w="1355"/>
        <w:gridCol w:w="1984"/>
        <w:gridCol w:w="993"/>
        <w:gridCol w:w="1059"/>
        <w:gridCol w:w="99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Фамилия, имя, отчество муниципального служащего &lt;*&gt;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олжность муниципального служащего &lt;**&gt;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е расходы в 2014 году (руб)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го имуществ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пелкин Олег Викторович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 градостроитель</w:t>
            </w:r>
          </w:p>
          <w:p>
            <w:pPr>
              <w:pStyle w:val="Normal"/>
              <w:rPr/>
            </w:pPr>
            <w:r>
              <w:rPr/>
              <w:t>ства, ЖКХ и транспорта Измалковского района Липецкой области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307,2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Фольксваген Туарер;</w:t>
            </w:r>
          </w:p>
          <w:p>
            <w:pPr>
              <w:pStyle w:val="Normal"/>
              <w:rPr/>
            </w:pPr>
            <w:r>
              <w:rPr/>
              <w:t>Легковой автомобиль ВАЗ-211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000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15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6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843"/>
        <w:gridCol w:w="1409"/>
        <w:gridCol w:w="1143"/>
        <w:gridCol w:w="1196"/>
        <w:gridCol w:w="1276"/>
        <w:gridCol w:w="1617"/>
        <w:gridCol w:w="1439"/>
        <w:gridCol w:w="1130"/>
        <w:gridCol w:w="1205"/>
        <w:gridCol w:w="992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Фамилия, имя, отчество муниципального служащего &lt;*&gt;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олжность муниципального служащего &lt;**&gt;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е расходы в 2014 году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гатикова Людмила Борисовн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финансов администрации Измалковского района Липецкой области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882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Шевроле-Лано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6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32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,2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6,0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,0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2"/>
        <w:gridCol w:w="2126"/>
        <w:gridCol w:w="1134"/>
        <w:gridCol w:w="1418"/>
        <w:gridCol w:w="1196"/>
        <w:gridCol w:w="1276"/>
        <w:gridCol w:w="1617"/>
        <w:gridCol w:w="1439"/>
        <w:gridCol w:w="1130"/>
        <w:gridCol w:w="1205"/>
        <w:gridCol w:w="992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Фамилия, имя, отчество муниципального служащего &lt;*&gt;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олжность муниципального служащего &lt;**&gt;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е расходы в 2014 году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1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рбаевский Сергей Владимиро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организационно-контрольной, кадровой, правовой работы и взаимодействия с органами местного самоуправления</w:t>
            </w:r>
          </w:p>
          <w:p>
            <w:pPr>
              <w:pStyle w:val="Normal"/>
              <w:rPr/>
            </w:pPr>
            <w:r>
              <w:rPr/>
              <w:t>администрации Измалковского района Липец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938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8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127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2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2"/>
        <w:gridCol w:w="2126"/>
        <w:gridCol w:w="1134"/>
        <w:gridCol w:w="1418"/>
        <w:gridCol w:w="1196"/>
        <w:gridCol w:w="1276"/>
        <w:gridCol w:w="1617"/>
        <w:gridCol w:w="1439"/>
        <w:gridCol w:w="1130"/>
        <w:gridCol w:w="1205"/>
        <w:gridCol w:w="992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Фамилия, имя, отчество муниципального служащего &lt;*&gt;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олжность муниципального служащего &lt;**&gt;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е расходы в 2014 году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роков Юрий  Александр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Служба по обеспечению деятельности ОМС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33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5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3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900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28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5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- 21113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4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1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60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2189"/>
        <w:gridCol w:w="779"/>
        <w:gridCol w:w="780"/>
        <w:gridCol w:w="1559"/>
        <w:gridCol w:w="1276"/>
        <w:gridCol w:w="1355"/>
        <w:gridCol w:w="1559"/>
        <w:gridCol w:w="1418"/>
        <w:gridCol w:w="1059"/>
        <w:gridCol w:w="992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Фамилия, имя, отчество муниципального служащего &lt;*&gt;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олжность муниципального служащего &lt;**&gt;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е расходы в 2014 году (руб)</w:t>
            </w:r>
          </w:p>
        </w:tc>
        <w:tc>
          <w:tcPr>
            <w:tcW w:w="5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го имуществ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6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ицына Ирина Анатольевна 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экономики, муниципальных закупок и сферы услуг администрации Измалковского района Липецкой области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916,29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1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0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100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75"/>
        <w:gridCol w:w="1983"/>
        <w:gridCol w:w="779"/>
        <w:gridCol w:w="780"/>
        <w:gridCol w:w="1559"/>
        <w:gridCol w:w="1276"/>
        <w:gridCol w:w="1355"/>
        <w:gridCol w:w="1559"/>
        <w:gridCol w:w="1418"/>
        <w:gridCol w:w="1059"/>
        <w:gridCol w:w="992"/>
      </w:tblGrid>
      <w:tr>
        <w:trPr/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Фамилия, имя, отчество муниципального служащего &lt;*&gt;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олжность муниципального служащего &lt;**&gt;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е расходы в 2014 году (руб)</w:t>
            </w:r>
          </w:p>
        </w:tc>
        <w:tc>
          <w:tcPr>
            <w:tcW w:w="5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го имуществ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9" w:hRule="atLeast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рьева Ольга Ивановна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опеки и попечительства администрации Измалковского района Липецкой области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509,83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3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ДЕО  Нек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119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2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409,13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5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ГАЗ-24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40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36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транспортные средства: Соко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55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30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75"/>
        <w:gridCol w:w="1983"/>
        <w:gridCol w:w="779"/>
        <w:gridCol w:w="780"/>
        <w:gridCol w:w="1559"/>
        <w:gridCol w:w="1276"/>
        <w:gridCol w:w="1355"/>
        <w:gridCol w:w="1559"/>
        <w:gridCol w:w="1418"/>
        <w:gridCol w:w="1059"/>
        <w:gridCol w:w="992"/>
      </w:tblGrid>
      <w:tr>
        <w:trPr/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Фамилия, имя, отчество муниципального служащего &lt;*&gt;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олжность муниципального служащего &lt;**&gt;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е расходы в 2014 году (руб)</w:t>
            </w:r>
          </w:p>
        </w:tc>
        <w:tc>
          <w:tcPr>
            <w:tcW w:w="5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го имуществ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19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алкова Любовь Ивановна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бухгалтерского учета и отчетности администрации Измалковского района Липецкой област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6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195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Лада Приора-20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прицеп ВАРЗ-5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999700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ктор ЛТЗ-60АВ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5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МТЗ-8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пый прицеп 2ПТС-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985"/>
        <w:gridCol w:w="1125"/>
        <w:gridCol w:w="1143"/>
        <w:gridCol w:w="1196"/>
        <w:gridCol w:w="1276"/>
        <w:gridCol w:w="1355"/>
        <w:gridCol w:w="1701"/>
        <w:gridCol w:w="1276"/>
        <w:gridCol w:w="1059"/>
        <w:gridCol w:w="99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Фамилия, имя, отчество муниципального служащего &lt;*&gt;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олжность муниципального служащего &lt;**&gt;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е расходы в 2014 году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го имуществ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язанцева Людмила Николаевна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управлению муниципальным имуществом и земельным отношениям администрации Измалковского района Липецкой области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729,36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6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ДЭУ-Мати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1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7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6,6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4"/>
        <w:gridCol w:w="1984"/>
        <w:gridCol w:w="1094"/>
        <w:gridCol w:w="1095"/>
        <w:gridCol w:w="1559"/>
        <w:gridCol w:w="1276"/>
        <w:gridCol w:w="1355"/>
        <w:gridCol w:w="1559"/>
        <w:gridCol w:w="1418"/>
        <w:gridCol w:w="1059"/>
        <w:gridCol w:w="992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Фамилия, имя, отчество муниципального служащего &lt;*&gt;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олжность муниципального служащего &lt;**&gt;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е расходы в 2014 году (руб)</w:t>
            </w:r>
          </w:p>
        </w:tc>
        <w:tc>
          <w:tcPr>
            <w:tcW w:w="5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го имуществ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веенкова Ольга Юрьевна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 отдела  экономики, муниципальных закупок и сферы услуг администрации Измалковского района Липецкой области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150,39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900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9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618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-21053;</w:t>
            </w:r>
          </w:p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Tiida</w:t>
            </w:r>
            <w:r>
              <w:rPr/>
              <w:t xml:space="preserve"> 671</w:t>
            </w:r>
            <w:r>
              <w:rPr>
                <w:lang w:val="en-US"/>
              </w:rPr>
              <w:t>EC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4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00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7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прицеп ВАЗ-829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4"/>
        <w:gridCol w:w="1701"/>
        <w:gridCol w:w="1417"/>
        <w:gridCol w:w="1276"/>
        <w:gridCol w:w="1338"/>
        <w:gridCol w:w="1276"/>
        <w:gridCol w:w="1355"/>
        <w:gridCol w:w="1701"/>
        <w:gridCol w:w="1276"/>
        <w:gridCol w:w="1059"/>
        <w:gridCol w:w="1209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Фамилия, имя, отчество муниципального служащего &lt;*&gt;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олжность муниципального служащего &lt;**&gt;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е расходы в 2014 году (руб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го имуществ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ь (кв. м)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шкова Ирина Витальевн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образования администрации Измалковского района Липецкой обла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5064,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5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Тайота-Кор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8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2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,6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/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5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МТЗ-8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0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МТЗ-8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т-15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00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00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00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00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00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2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843"/>
        <w:gridCol w:w="1134"/>
        <w:gridCol w:w="1418"/>
        <w:gridCol w:w="1196"/>
        <w:gridCol w:w="1276"/>
        <w:gridCol w:w="1355"/>
        <w:gridCol w:w="1843"/>
        <w:gridCol w:w="1134"/>
        <w:gridCol w:w="1059"/>
        <w:gridCol w:w="992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Фамилия, имя, отчество муниципального служащего &lt;*&gt;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олжность муниципального служащего &lt;**&gt;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е расходы в 2014 году (руб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го имуществ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гачева Ирина Васильевн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  <w:p>
            <w:pPr>
              <w:pStyle w:val="Normal"/>
              <w:rPr/>
            </w:pPr>
            <w:r>
              <w:rPr/>
              <w:t>И.о. Начальник отдела  культуры администрации Измалковского района Липец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407,7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/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3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1/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618,4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21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/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6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1/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4"/>
        <w:gridCol w:w="1842"/>
        <w:gridCol w:w="1134"/>
        <w:gridCol w:w="1418"/>
        <w:gridCol w:w="1338"/>
        <w:gridCol w:w="1276"/>
        <w:gridCol w:w="1355"/>
        <w:gridCol w:w="1843"/>
        <w:gridCol w:w="1134"/>
        <w:gridCol w:w="1059"/>
        <w:gridCol w:w="992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Фамилия, имя, отчество муниципального служащего &lt;*&gt;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олжность муниципального служащего &lt;**&gt;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е расходы в 2014 году (руб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мого имуществ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невицкая Галина Никола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-эксперт архивного отдела   администрации Измалковского района Липец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3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580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дом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6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</w:t>
            </w:r>
            <w:r>
              <w:rPr/>
              <w:t>УАЗ «Патриот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9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0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4"/>
        <w:gridCol w:w="1842"/>
        <w:gridCol w:w="1276"/>
        <w:gridCol w:w="1276"/>
        <w:gridCol w:w="1338"/>
        <w:gridCol w:w="1276"/>
        <w:gridCol w:w="1355"/>
        <w:gridCol w:w="1701"/>
        <w:gridCol w:w="1276"/>
        <w:gridCol w:w="1059"/>
        <w:gridCol w:w="992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Фамилия, имя, отчество муниципального служащего &lt;*&gt;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олжность муниципального служащего &lt;**&gt;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е расходы в 2014 году (руб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мого имуществ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2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арова Ольга Викторо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 отдела организационно-контрольной, кадровой, правовой работы и взаимодействия с органами местного самоуправления администрации Измалковского района Липецкой обла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46</w:t>
            </w:r>
            <w:r>
              <w:rPr>
                <w:lang w:val="en-US"/>
              </w:rPr>
              <w:t>093</w:t>
            </w:r>
            <w:r>
              <w:rPr/>
              <w:t>,</w:t>
            </w:r>
            <w:r>
              <w:rPr>
                <w:lang w:val="en-US"/>
              </w:rPr>
              <w:t>3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5,</w:t>
            </w:r>
            <w:r>
              <w:rPr>
                <w:lang w:val="en-US"/>
              </w:rPr>
              <w:t>8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5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0318</w:t>
            </w:r>
            <w:r>
              <w:rPr/>
              <w:t>,</w:t>
            </w:r>
            <w:r>
              <w:rPr>
                <w:lang w:val="en-US"/>
              </w:rPr>
              <w:t>9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-32107;</w:t>
            </w:r>
          </w:p>
          <w:p>
            <w:pPr>
              <w:pStyle w:val="Normal"/>
              <w:rPr/>
            </w:pPr>
            <w:r>
              <w:rPr/>
              <w:t>легковой автомобиль Тайота К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48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2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701"/>
        <w:gridCol w:w="1276"/>
        <w:gridCol w:w="1559"/>
        <w:gridCol w:w="1055"/>
        <w:gridCol w:w="1276"/>
        <w:gridCol w:w="1355"/>
        <w:gridCol w:w="1843"/>
        <w:gridCol w:w="1134"/>
        <w:gridCol w:w="1059"/>
        <w:gridCol w:w="992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Фамилия, имя, отчество муниципального служащего &lt;*&gt;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олжность муниципального служащего &lt;**&gt;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е расходы в 2014 году (руб)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мого имуществ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хайлусова Наталья Вячеславовн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 комиссии по делам несовершеннолетних и защите их прав администрации Измалковского района Липецкой обла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18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5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-2107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8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2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0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2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5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2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0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2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843"/>
        <w:gridCol w:w="1267"/>
        <w:gridCol w:w="1143"/>
        <w:gridCol w:w="1196"/>
        <w:gridCol w:w="1276"/>
        <w:gridCol w:w="1355"/>
        <w:gridCol w:w="1843"/>
        <w:gridCol w:w="1134"/>
        <w:gridCol w:w="1059"/>
        <w:gridCol w:w="99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Фамилия, имя, отчество муниципального служащего &lt;*&gt;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олжность муниципального служащего &lt;**&gt;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е расходы в 2014 году (руб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мого имуществ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фронов Алексей Викторович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 по вопросам мобилизацион-</w:t>
            </w:r>
          </w:p>
          <w:p>
            <w:pPr>
              <w:pStyle w:val="Normal"/>
              <w:rPr/>
            </w:pPr>
            <w:r>
              <w:rPr/>
              <w:t>ной подготовки  и  обеспечения режима секретности   администрации Измалковского района Липецкой области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662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3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-2121; легковой автомобиль ЗАЗ-СНА</w:t>
            </w:r>
            <w:r>
              <w:rPr>
                <w:lang w:val="en-US"/>
              </w:rPr>
              <w:t>N</w:t>
            </w:r>
            <w:r>
              <w:rPr/>
              <w:t>С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1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,4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72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3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,4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4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4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4"/>
        <w:gridCol w:w="1984"/>
        <w:gridCol w:w="1276"/>
        <w:gridCol w:w="1276"/>
        <w:gridCol w:w="1196"/>
        <w:gridCol w:w="1276"/>
        <w:gridCol w:w="1355"/>
        <w:gridCol w:w="1984"/>
        <w:gridCol w:w="993"/>
        <w:gridCol w:w="1059"/>
        <w:gridCol w:w="992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Фамилия, имя, отчество муниципального служащего &lt;*&gt;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олжность муниципального служащего &lt;**&gt;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е расходы в 2014 году (руб)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мого имуществ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глова Ольг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   отдела ЗАГС администрации Измалковского района Липец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064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6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652,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4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Форд-Фокус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прицеп УВН-81008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3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4,5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4"/>
        <w:gridCol w:w="1842"/>
        <w:gridCol w:w="1276"/>
        <w:gridCol w:w="1559"/>
        <w:gridCol w:w="1055"/>
        <w:gridCol w:w="1276"/>
        <w:gridCol w:w="1355"/>
        <w:gridCol w:w="1984"/>
        <w:gridCol w:w="993"/>
        <w:gridCol w:w="1059"/>
        <w:gridCol w:w="992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Фамилия, имя, отчество муниципального служащего &lt;*&gt;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олжность муниципального служащего &lt;**&gt;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е расходы в 2014 году (руб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мого имуществ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деева Галина Никола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БУ «УБУ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180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7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5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246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7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4"/>
        <w:gridCol w:w="2409"/>
        <w:gridCol w:w="1095"/>
        <w:gridCol w:w="1173"/>
        <w:gridCol w:w="1134"/>
        <w:gridCol w:w="1197"/>
        <w:gridCol w:w="1355"/>
        <w:gridCol w:w="1843"/>
        <w:gridCol w:w="1134"/>
        <w:gridCol w:w="1059"/>
        <w:gridCol w:w="992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Фамилия, имя, отчество муниципального служащего &lt;*&gt;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олжность муниципального служащего &lt;**&gt;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е расходы в 2014 году (руб)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мого имуществ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ва Алла Александровна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   отдела организационно-контрольной, кадровой, правовой работы и взаимодействия с органами местного самоуправления администрации Измалковского района Липецкой области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99,00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2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285,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Шкода-Октавия,</w:t>
            </w:r>
          </w:p>
          <w:p>
            <w:pPr>
              <w:pStyle w:val="Normal"/>
              <w:rPr/>
            </w:pPr>
            <w:r>
              <w:rPr/>
              <w:t>ВАЗ-2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2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2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843"/>
        <w:gridCol w:w="1267"/>
        <w:gridCol w:w="1568"/>
        <w:gridCol w:w="771"/>
        <w:gridCol w:w="1276"/>
        <w:gridCol w:w="1355"/>
        <w:gridCol w:w="1984"/>
        <w:gridCol w:w="993"/>
        <w:gridCol w:w="1059"/>
        <w:gridCol w:w="99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Фамилия, имя, отчество муниципального служащего &lt;*&gt;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олжность муниципального служащего &lt;**&gt;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е расходы в 2014 году (руб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мого имуществ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алова Татьяна Иван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   отдела экономики, муниципальных закупок и сферы услуг администрации Измалковского района Липецкой области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6</w:t>
            </w:r>
            <w:r>
              <w:rPr>
                <w:lang w:val="en-US"/>
              </w:rPr>
              <w:t>9579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0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-211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46,4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00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843"/>
        <w:gridCol w:w="1276"/>
        <w:gridCol w:w="1276"/>
        <w:gridCol w:w="1196"/>
        <w:gridCol w:w="1276"/>
        <w:gridCol w:w="1355"/>
        <w:gridCol w:w="1843"/>
        <w:gridCol w:w="1134"/>
        <w:gridCol w:w="1059"/>
        <w:gridCol w:w="992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Фамилия, имя, отчество муниципального служащего &lt;*&gt;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олжность муниципального служащего &lt;**&gt;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е расходы в 2014 году (руб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мого имуществ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хина Галина Ивановн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   отдела экономики, муниципальных закупок и сферы услуг администрации Измалковского района Липецкой обла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401,6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6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6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4"/>
        <w:gridCol w:w="1842"/>
        <w:gridCol w:w="1551"/>
        <w:gridCol w:w="1284"/>
        <w:gridCol w:w="1055"/>
        <w:gridCol w:w="1276"/>
        <w:gridCol w:w="1355"/>
        <w:gridCol w:w="1984"/>
        <w:gridCol w:w="993"/>
        <w:gridCol w:w="1059"/>
        <w:gridCol w:w="992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Фамилия, имя, отчество муниципального служащего &lt;*&gt;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олжность муниципального служащего &lt;**&gt;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е расходы в 2014 году (руб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мого имуществ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ьцева Вера Николаевна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   отдела экономики, муниципальных закупок и сферы услуг администрации Измалковского района Липецкой области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209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2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8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1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4,4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751,5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 (1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-21093;</w:t>
            </w:r>
          </w:p>
          <w:p>
            <w:pPr>
              <w:pStyle w:val="Normal"/>
              <w:rPr/>
            </w:pPr>
            <w:r>
              <w:rPr/>
              <w:t>Легковой автомобиль Шевролет-К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4"/>
        <w:gridCol w:w="1842"/>
        <w:gridCol w:w="1418"/>
        <w:gridCol w:w="1417"/>
        <w:gridCol w:w="1055"/>
        <w:gridCol w:w="1276"/>
        <w:gridCol w:w="1355"/>
        <w:gridCol w:w="2126"/>
        <w:gridCol w:w="851"/>
        <w:gridCol w:w="1059"/>
        <w:gridCol w:w="992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Фамилия, имя, отчество муниципального служащего &lt;*&gt;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олжность муниципального служащего &lt;**&gt;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е расходы в 2014 году (руб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мого имуществ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9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асова Ирина Анатольев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   административ-</w:t>
            </w:r>
          </w:p>
          <w:p>
            <w:pPr>
              <w:pStyle w:val="Normal"/>
              <w:rPr/>
            </w:pPr>
            <w:r>
              <w:rPr/>
              <w:t>ной комиссии администрации Измалковского района Липец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Шевроле Лан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8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900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4"/>
        <w:gridCol w:w="1842"/>
        <w:gridCol w:w="1520"/>
        <w:gridCol w:w="31"/>
        <w:gridCol w:w="1284"/>
        <w:gridCol w:w="1055"/>
        <w:gridCol w:w="1276"/>
        <w:gridCol w:w="1355"/>
        <w:gridCol w:w="2126"/>
        <w:gridCol w:w="851"/>
        <w:gridCol w:w="1059"/>
        <w:gridCol w:w="992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Фамилия, имя, отчество муниципального служащего &lt;*&gt;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олжность муниципального служащего &lt;**&gt;</w:t>
            </w:r>
          </w:p>
        </w:tc>
        <w:tc>
          <w:tcPr>
            <w:tcW w:w="1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е расходы в 2014 году (руб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мого имуществ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9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а Наталья Олеговн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   отдела бухгалтерского учета и отчетности администрации Измалковского района Липецкой области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70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18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251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Лада-Калина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eno</w:t>
            </w:r>
            <w:r>
              <w:rPr/>
              <w:t>-</w:t>
            </w:r>
            <w:r>
              <w:rPr>
                <w:lang w:val="en-US"/>
              </w:rPr>
              <w:t>duster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2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4"/>
        <w:gridCol w:w="1842"/>
        <w:gridCol w:w="1276"/>
        <w:gridCol w:w="1418"/>
        <w:gridCol w:w="1196"/>
        <w:gridCol w:w="1276"/>
        <w:gridCol w:w="1355"/>
        <w:gridCol w:w="1984"/>
        <w:gridCol w:w="993"/>
        <w:gridCol w:w="1059"/>
        <w:gridCol w:w="992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Фамилия, имя, отчество муниципального служащего &lt;*&gt;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олжность муниципального служащего &lt;**&gt;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е расходы в 2014 году (руб)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мого имуществ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9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он Александр Викто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   отдела экономики, муниципальных закупок и сферы услуг администрации Измалковского района Липец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987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Квартира (</w:t>
            </w:r>
            <w:r>
              <w:rPr>
                <w:sz w:val="22"/>
              </w:rPr>
              <w:t>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ВАЗ-111130; легковой автомобиль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ORD</w:t>
            </w:r>
            <w:r>
              <w:rPr/>
              <w:t>-</w:t>
            </w:r>
            <w:r>
              <w:rPr>
                <w:lang w:val="en-US"/>
              </w:rPr>
              <w:t>ESKORT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Газ - 27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1985"/>
        <w:gridCol w:w="1692"/>
        <w:gridCol w:w="1426"/>
        <w:gridCol w:w="913"/>
        <w:gridCol w:w="1276"/>
        <w:gridCol w:w="1355"/>
        <w:gridCol w:w="1984"/>
        <w:gridCol w:w="993"/>
        <w:gridCol w:w="1059"/>
        <w:gridCol w:w="992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Фамилия, имя, отчество муниципального служащего &lt;*&gt;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олжность муниципального служащего &lt;**&gt;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е расходы в 2014 году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мого имуществ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а Ада Степа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   отдела по управлению муниципальным имуществом и земельным отношениям администрации Измалковского района Липецкой обла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668,0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Шкода Октавия; легковой автомобиль ДЭУ Матис;</w:t>
            </w:r>
          </w:p>
          <w:p>
            <w:pPr>
              <w:pStyle w:val="Normal"/>
              <w:rPr/>
            </w:pPr>
            <w:r>
              <w:rPr/>
              <w:t>Ниссан кашка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5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926,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2"/>
        <w:gridCol w:w="1843"/>
        <w:gridCol w:w="1417"/>
        <w:gridCol w:w="1559"/>
        <w:gridCol w:w="1055"/>
        <w:gridCol w:w="1276"/>
        <w:gridCol w:w="1355"/>
        <w:gridCol w:w="1984"/>
        <w:gridCol w:w="993"/>
        <w:gridCol w:w="1059"/>
        <w:gridCol w:w="992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Фамилия, имя, отчество муниципального служащего &lt;*&gt;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олжность муниципального служащего &lt;**&gt;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е расходы в 2014 году (руб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мого имуществ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итонов Андрей Геннадьеви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-эксперт     администрации Измалковского района Липецкой области по вопросам гражданской обороны, чрезвычайных ситуаций и  обеспечения безопасности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259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-211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8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731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843"/>
        <w:gridCol w:w="1409"/>
        <w:gridCol w:w="1284"/>
        <w:gridCol w:w="1055"/>
        <w:gridCol w:w="1276"/>
        <w:gridCol w:w="1355"/>
        <w:gridCol w:w="1984"/>
        <w:gridCol w:w="993"/>
        <w:gridCol w:w="1059"/>
        <w:gridCol w:w="992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Фамилия, имя, отчество муниципального служащего &lt;*&gt;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олжность муниципального служащего &lt;**&gt;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й годовой доход за 2014год (руб.)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е расходы в 2014 году (руб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мого имуществ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ркова Светлана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   отдела организационно-контрольной, кадровой, правовой работы и взаимодействия с органами местного самоуправления администрации Измалковского района Липецкой обла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329,6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703,57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4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-2107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4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ой автомобиль ЗИЛ-130; грузовой автомобиль Камаз</w:t>
            </w:r>
          </w:p>
          <w:p>
            <w:pPr>
              <w:pStyle w:val="Normal"/>
              <w:rPr/>
            </w:pPr>
            <w:r>
              <w:rPr/>
              <w:t>Автоприцеп МТМ-93300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МТЗ-8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прицеп МТМ-93300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2"/>
        <w:gridCol w:w="2126"/>
        <w:gridCol w:w="1409"/>
        <w:gridCol w:w="1284"/>
        <w:gridCol w:w="1055"/>
        <w:gridCol w:w="1276"/>
        <w:gridCol w:w="1355"/>
        <w:gridCol w:w="1984"/>
        <w:gridCol w:w="993"/>
        <w:gridCol w:w="1059"/>
        <w:gridCol w:w="992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Фамилия, имя, отчество муниципального служащего &lt;*&gt;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олжность муниципального служащего &lt;**&gt;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е расходы в 2014 году (руб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мого имуществ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Ирина Виталь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   отдела по управлению муниципальным имуществом и земельным отношениям администрации Измалковского района Липецкой области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001,88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090,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5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–</w:t>
            </w:r>
            <w:r>
              <w:rPr>
                <w:lang w:val="en-US"/>
              </w:rPr>
              <w:t>L</w:t>
            </w:r>
            <w:r>
              <w:rPr/>
              <w:t>А</w:t>
            </w:r>
            <w:r>
              <w:rPr>
                <w:lang w:val="en-US"/>
              </w:rPr>
              <w:t>D</w:t>
            </w:r>
            <w:r>
              <w:rPr/>
              <w:t xml:space="preserve">А </w:t>
            </w:r>
            <w:r>
              <w:rPr>
                <w:lang w:val="en-US"/>
              </w:rPr>
              <w:t>PRI</w:t>
            </w:r>
            <w:r>
              <w:rPr/>
              <w:t xml:space="preserve"> О</w:t>
            </w:r>
            <w:r>
              <w:rPr>
                <w:lang w:val="en-US"/>
              </w:rPr>
              <w:t>R</w:t>
            </w:r>
            <w:r>
              <w:rPr/>
              <w:t>А-21723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9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3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0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2"/>
        <w:gridCol w:w="1843"/>
        <w:gridCol w:w="1417"/>
        <w:gridCol w:w="1559"/>
        <w:gridCol w:w="1055"/>
        <w:gridCol w:w="1276"/>
        <w:gridCol w:w="1355"/>
        <w:gridCol w:w="1984"/>
        <w:gridCol w:w="993"/>
        <w:gridCol w:w="1059"/>
        <w:gridCol w:w="992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Фамилия, имя, отчество муниципального служащего &lt;*&gt;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олжность муниципального служащего &lt;**&gt;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е расходы в 2014 году (руб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мого имуществ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1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мченко Виктория Валерие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   отдела по правовой работе отдела организационно-контрольной и правовой работы  администрации Измалковского района Липец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570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93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987,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–ВАЗ-21102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8"/>
        <w:gridCol w:w="2127"/>
        <w:gridCol w:w="1417"/>
        <w:gridCol w:w="1701"/>
        <w:gridCol w:w="913"/>
        <w:gridCol w:w="1276"/>
        <w:gridCol w:w="1355"/>
        <w:gridCol w:w="1843"/>
        <w:gridCol w:w="1134"/>
        <w:gridCol w:w="1059"/>
        <w:gridCol w:w="992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Фамилия, имя, отчество муниципального служащего &lt;*&gt;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олжность муниципального служащего &lt;**&gt;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е расходы в 2014 году (руб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мого имуществ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чкасов Александр Иванович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ДО ДЮСШ Измалковского Района Липецкой Области, директо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81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540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2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 1 /4 )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,6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1,1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0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 1 /4 )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,6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5409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4"/>
        <w:gridCol w:w="1842"/>
        <w:gridCol w:w="1276"/>
        <w:gridCol w:w="1276"/>
        <w:gridCol w:w="1338"/>
        <w:gridCol w:w="1276"/>
        <w:gridCol w:w="1355"/>
        <w:gridCol w:w="1843"/>
        <w:gridCol w:w="1134"/>
        <w:gridCol w:w="1059"/>
        <w:gridCol w:w="992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Фамилия, имя, отчество муниципального служащего &lt;*&gt;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олжность муниципального служащего &lt;**&gt;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е расходы в 2014 году (руб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мого имуществ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таринов Андрей Леонидович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У  ФОК с.Измалково «Жемчужин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868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- ГРЕЙТ УОЛЛ СС, Газ - 3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11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750,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35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90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560"/>
        <w:gridCol w:w="1559"/>
        <w:gridCol w:w="1276"/>
        <w:gridCol w:w="1196"/>
        <w:gridCol w:w="1276"/>
        <w:gridCol w:w="1355"/>
        <w:gridCol w:w="1843"/>
        <w:gridCol w:w="1134"/>
        <w:gridCol w:w="1059"/>
        <w:gridCol w:w="992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Фамилия, имя, отчество муниципального служащего &lt;*&gt;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олжность муниципального служащего &lt;**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е расходы в 2014 году (руб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мого имуществ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жнева Галина Михайл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 МЦКД директо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196,8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10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8,4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7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701"/>
        <w:gridCol w:w="1551"/>
        <w:gridCol w:w="1143"/>
        <w:gridCol w:w="1196"/>
        <w:gridCol w:w="1276"/>
        <w:gridCol w:w="1355"/>
        <w:gridCol w:w="1984"/>
        <w:gridCol w:w="993"/>
        <w:gridCol w:w="1059"/>
        <w:gridCol w:w="992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Фамилия, имя, отчество муниципального служащего &lt;*&gt;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олжность муниципального служащего &lt;**&gt;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е расходы в 2014 году (руб)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мого имуществ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тюшина Татья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Меж поселенческая Библиотека Им. В.А.Дрокиной  Измалковского Района Липецкой Области, директо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370.4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1 / 2) 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7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 / 2)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2"/>
        <w:gridCol w:w="2126"/>
        <w:gridCol w:w="1409"/>
        <w:gridCol w:w="1284"/>
        <w:gridCol w:w="1055"/>
        <w:gridCol w:w="1276"/>
        <w:gridCol w:w="1355"/>
        <w:gridCol w:w="1984"/>
        <w:gridCol w:w="993"/>
        <w:gridCol w:w="1059"/>
        <w:gridCol w:w="992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Фамилия, имя, отчество муниципального служащего &lt;*&gt;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олжность муниципального служащего &lt;**&gt;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е расходы в 2014 году (руб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мого имуществ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дакли Андрей Викторович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1 категории охране труд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499,1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553/12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-21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92,9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1/4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2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843"/>
        <w:gridCol w:w="1267"/>
        <w:gridCol w:w="1143"/>
        <w:gridCol w:w="1196"/>
        <w:gridCol w:w="1276"/>
        <w:gridCol w:w="1355"/>
        <w:gridCol w:w="1843"/>
        <w:gridCol w:w="1134"/>
        <w:gridCol w:w="1059"/>
        <w:gridCol w:w="99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Фамилия, имя, отчество муниципального служащего &lt;*&gt;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олжность муниципального служащего &lt;**&gt;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е расходы в 2014 году (руб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мого имуществ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ошниченко Юлия Викторовна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 «Редакция районной газеты «Сельский Восход»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000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00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000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VAZ-21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1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985"/>
        <w:gridCol w:w="1267"/>
        <w:gridCol w:w="1143"/>
        <w:gridCol w:w="1196"/>
        <w:gridCol w:w="1276"/>
        <w:gridCol w:w="1355"/>
        <w:gridCol w:w="1843"/>
        <w:gridCol w:w="1134"/>
        <w:gridCol w:w="1059"/>
        <w:gridCol w:w="992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Фамилия, имя, отчество муниципального служащего &lt;*&gt;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олжность муниципального служащего &lt;**&gt;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е расходы в 2014 году (руб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мого имуществ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онов Александр Николаевич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 «Измалково-Сервис»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397,14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-2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8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1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985"/>
        <w:gridCol w:w="1267"/>
        <w:gridCol w:w="1143"/>
        <w:gridCol w:w="1196"/>
        <w:gridCol w:w="1276"/>
        <w:gridCol w:w="1355"/>
        <w:gridCol w:w="1843"/>
        <w:gridCol w:w="1134"/>
        <w:gridCol w:w="1059"/>
        <w:gridCol w:w="992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Фамилия, имя, отчество муниципального служащего &lt;*&gt;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олжность муниципального служащего &lt;**&gt;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е расходы в 2014 году (руб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мого имуществ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някова  Татьяна Ивановн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внутренней, молодёжной и демографической политики, физической культуры, спорта и туризма администрации Измалковского района Липецкой области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304,99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-2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8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4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985"/>
        <w:gridCol w:w="1267"/>
        <w:gridCol w:w="1143"/>
        <w:gridCol w:w="1196"/>
        <w:gridCol w:w="1276"/>
        <w:gridCol w:w="1355"/>
        <w:gridCol w:w="1843"/>
        <w:gridCol w:w="1134"/>
        <w:gridCol w:w="1059"/>
        <w:gridCol w:w="992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Фамилия, имя, отчество муниципального служащего &lt;*&gt;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олжность муниципального служащего &lt;**&gt;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е расходы в 2014 году (руб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мого имуществ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ёшина Татьяна Михайловна 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по    информатизации и технической защите      информации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412,56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8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392,94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9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1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5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985"/>
        <w:gridCol w:w="1267"/>
        <w:gridCol w:w="1143"/>
        <w:gridCol w:w="1196"/>
        <w:gridCol w:w="1276"/>
        <w:gridCol w:w="1355"/>
        <w:gridCol w:w="1843"/>
        <w:gridCol w:w="1134"/>
        <w:gridCol w:w="1059"/>
        <w:gridCol w:w="992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Фамилия, имя, отчество муниципального служащего &lt;*&gt;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олжность муниципального служащего &lt;**&gt;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е расходы в 2014 году (руб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мого имуществ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арова Ольга Викторовна 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335,85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8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000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-2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1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5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985"/>
        <w:gridCol w:w="1267"/>
        <w:gridCol w:w="1143"/>
        <w:gridCol w:w="1196"/>
        <w:gridCol w:w="1276"/>
        <w:gridCol w:w="1355"/>
        <w:gridCol w:w="1843"/>
        <w:gridCol w:w="1134"/>
        <w:gridCol w:w="1059"/>
        <w:gridCol w:w="992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Фамилия, имя, отчество муниципального служащего &lt;*&gt;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олжность муниципального служащего &lt;**&gt;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е расходы в 2014 году (руб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мого имуществ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7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абыстина Елена Николаевн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по вопросам демографической политики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548,4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Лада Калина 111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419,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985"/>
        <w:gridCol w:w="1267"/>
        <w:gridCol w:w="1143"/>
        <w:gridCol w:w="1196"/>
        <w:gridCol w:w="1276"/>
        <w:gridCol w:w="1355"/>
        <w:gridCol w:w="1843"/>
        <w:gridCol w:w="1134"/>
        <w:gridCol w:w="1059"/>
        <w:gridCol w:w="992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Фамилия, имя, отчество муниципального служащего &lt;*&gt;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олжность муниципального служащего &lt;**&gt;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е расходы в 2014 году (руб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мого имуществ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7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деева Евгения Михайловна 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813,9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985"/>
        <w:gridCol w:w="1125"/>
        <w:gridCol w:w="1143"/>
        <w:gridCol w:w="1196"/>
        <w:gridCol w:w="1276"/>
        <w:gridCol w:w="1617"/>
        <w:gridCol w:w="1439"/>
        <w:gridCol w:w="1417"/>
        <w:gridCol w:w="918"/>
        <w:gridCol w:w="99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Фамилия, имя, отчество муниципального служащего &lt;*&gt;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олжность муниципального служащего &lt;**&gt;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е расходы в 2014 году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руких Сергей Ю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104,5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Опель-</w:t>
            </w:r>
            <w:r>
              <w:rPr>
                <w:lang w:val="en-US"/>
              </w:rPr>
              <w:t>ASTRA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Сельскохозяйственная техника МТЗ-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196,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е недвижимое имущество: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*&gt; Указывается только фамилия, имя, отчество муниципального служащего. Фамилия, имя, отчество супруги (супруга) и несовершеннолетних детей не указываются.</w:t>
      </w:r>
    </w:p>
    <w:p>
      <w:pPr>
        <w:pStyle w:val="Normal"/>
        <w:rPr/>
      </w:pPr>
      <w:bookmarkStart w:id="0" w:name="Par128"/>
      <w:bookmarkEnd w:id="0"/>
      <w:r>
        <w:rPr/>
        <w:t>&lt;**&gt; Указывается должность муниципального служащего.</w:t>
      </w:r>
    </w:p>
    <w:p>
      <w:pPr>
        <w:pStyle w:val="Normal"/>
        <w:rPr/>
      </w:pPr>
      <w:bookmarkStart w:id="1" w:name="Par130"/>
      <w:bookmarkEnd w:id="1"/>
      <w:r>
        <w:rPr/>
        <w:t>&lt;***&gt; Указывается, например, жилой дом, земельный участок, квартира и т.д.</w:t>
      </w:r>
    </w:p>
    <w:p>
      <w:pPr>
        <w:pStyle w:val="Normal"/>
        <w:rPr/>
      </w:pPr>
      <w:bookmarkStart w:id="2" w:name="Par132"/>
      <w:bookmarkEnd w:id="2"/>
      <w:r>
        <w:rPr/>
        <w:t>&lt;****&gt; Указывается Россия или иная страна (государство).</w:t>
      </w:r>
    </w:p>
    <w:sectPr>
      <w:type w:val="nextPage"/>
      <w:pgSz w:orient="landscape" w:w="16838" w:h="11906"/>
      <w:pgMar w:left="1134" w:right="53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1:16:00Z</dcterms:created>
  <dc:creator>Users</dc:creator>
  <dc:description/>
  <cp:keywords/>
  <dc:language>en-US</dc:language>
  <cp:lastModifiedBy>Стас</cp:lastModifiedBy>
  <cp:lastPrinted>2014-04-21T16:06:00Z</cp:lastPrinted>
  <dcterms:modified xsi:type="dcterms:W3CDTF">2015-06-01T07:08:00Z</dcterms:modified>
  <cp:revision>334</cp:revision>
  <dc:subject/>
  <dc:title>Сведения</dc:title>
</cp:coreProperties>
</file>