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лев Сергей Тихонович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иректор МБОУ СОШ №1 с.Измалково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 513 руб. 47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Tigu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7 272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нова Валентина Николае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ООШ с.Полевые Локотцы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6 408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262 руб. 00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АЗ 21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якова Нелли Евгенье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Улыбка» с.Пятницкое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 516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832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9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 коп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ivik</w:t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ина Татьяна Алексее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ОШ с.Преображенье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 700 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599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hevrolet Niv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бликова Маргарита Владимиро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ОШ с.Афанасьево 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055 523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423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 коп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Оксана Георгие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Ромашка» с.Афанасьево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 28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АЗ 211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кова Галина Николае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ООШ с.Лебяжье  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 935 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ьникова Марина Викторо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НОШ с.Чермошное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 203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675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хина Надежда Александро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ОШ с.Чернава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1 45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893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АЗ 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З 24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а Надежда Ивано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Ручеек» д.Панкратовка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75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751 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Сергей Викторович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ООШ с.Слобода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3 65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ed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427 руб.       24 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ная Светлана Юрье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Теремок» с.Быково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92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3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805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З 211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карева Ольга Василье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Сказка» д.Денисово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035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882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а Мария Петро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Родничок» с.Слобода 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24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323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 коп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ков Евгений Сергеевич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НОШ с.Васильевка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5 81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419 руб.       62 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ртов Сергей Александрович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ОШ №2 с.Измалково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4 228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ко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 Татьяна Петро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ООШ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Сухой Семенек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0 142 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З-21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96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япина Татьяна Александро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Солнышко» с.Чернава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9 936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лина Ивано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Родничок» с.Преображенье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6 57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сакова Ольга Николае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Солнышко» с.Измалково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 15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х Любовь Александро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ДПиШ с.Измалково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2 916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71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З-21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государственных (муниципальных) учреждений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1"/>
        <w:gridCol w:w="1746"/>
        <w:gridCol w:w="1746"/>
        <w:gridCol w:w="1349"/>
        <w:gridCol w:w="1025"/>
        <w:gridCol w:w="1370"/>
        <w:gridCol w:w="1392"/>
        <w:gridCol w:w="1349"/>
        <w:gridCol w:w="1049"/>
        <w:gridCol w:w="1346"/>
      </w:tblGrid>
      <w:tr>
        <w:trPr>
          <w:trHeight w:val="111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 отчество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е расходы 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ов Павел Владимирович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ДООЦ с.Измалково Измалковск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1 753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АЗ 219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11 руб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 ко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11" w:leader="none"/>
        </w:tabs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45:00Z</dcterms:created>
  <dc:creator>ОО</dc:creator>
  <dc:description/>
  <cp:keywords/>
  <dc:language>en-US</dc:language>
  <cp:lastModifiedBy>Стас</cp:lastModifiedBy>
  <cp:lastPrinted>2015-06-08T10:44:00Z</cp:lastPrinted>
  <dcterms:modified xsi:type="dcterms:W3CDTF">2015-06-09T10:31:00Z</dcterms:modified>
  <cp:revision>4</cp:revision>
  <dc:subject/>
  <dc:title>Сведения</dc:title>
</cp:coreProperties>
</file>