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рядку размещ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ведений о доходах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 «14» 08.2012 г.  № 4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нинского муниципального района, и членов их сем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701"/>
        <w:gridCol w:w="1418"/>
        <w:gridCol w:w="1560"/>
        <w:gridCol w:w="1275"/>
        <w:gridCol w:w="1418"/>
        <w:gridCol w:w="1843"/>
        <w:gridCol w:w="1417"/>
        <w:gridCol w:w="1418"/>
        <w:gridCol w:w="1626"/>
      </w:tblGrid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служащег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имущество(вид)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обровицкая Маргарит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8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огрянцев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и прав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512,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очарова Валент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2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редихин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3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55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1519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рязгунов Владислав Гавр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16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3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1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Брязгун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518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16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3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енис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ых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89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4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3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Гладышева Викто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4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5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ГКБ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Золотухин Иван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и земельными отно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43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-Солярис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0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Клевцова Ири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81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2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 Almera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Короткова И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бухгалтер отдела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34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42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Кокоткина Екатер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административной коми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6989,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4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З М-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РОЕН-С5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артынец 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9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Сазоно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, спорта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61500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47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 Лачетт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ль Фронтерра; </w:t>
            </w:r>
            <w:r>
              <w:rPr>
                <w:sz w:val="28"/>
                <w:szCs w:val="28"/>
                <w:lang w:val="en-US"/>
              </w:rPr>
              <w:t>W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Ситкина Окс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бухгалтерского 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34477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80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опекаем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4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Татарникова Татья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0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511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502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Мондео; ВАЗ 21053; мотоцикл ЯВА-350; СЗАП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0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Толстых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эксперт отдела экономики и трудовых отно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24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- Пассат; прицеп легковой КРКЗ-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Трушина Ольг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ДН и ЗП, главный специалист-экспер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57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 ШАНС; автоприцеп Бобер -8251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Панина Наталь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6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1737</w:t>
            </w:r>
            <w:r>
              <w:rPr>
                <w:sz w:val="28"/>
                <w:szCs w:val="28"/>
              </w:rPr>
              <w:t>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Niva212300-55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Пузак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04219</w:t>
            </w:r>
            <w:r>
              <w:rPr>
                <w:sz w:val="28"/>
                <w:szCs w:val="28"/>
              </w:rPr>
              <w:t>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2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87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ам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Поняева Еле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7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38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 219060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Прохоркина А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онно кадровой и прав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626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ДЖУК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Челогузо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8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.Чуприков Вале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Р,ГО и Ч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6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 КА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30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Фомина Ларис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9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Пашян Ирина Карле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ультуры спорта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8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Парамонова Наталия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арх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85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 Поло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105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1029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Пискунова Надежд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отдела организационно-кадровой и прав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3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46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Горбунов Вячеслав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0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па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73 Лада-Приора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053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.Хорошилова Светлана Анатоль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онно-кадровой и правов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7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т Нива 21230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АК 164348 легково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колесный Беларус 892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.Рыжкова Ольга Констант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рший специалист 1 разряда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7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2.Конаныхин Михаил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37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794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Филимонов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23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емельный участок; Кварти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,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9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Кириллова Ольг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88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Дерюгин Вале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экономики и трудовых отно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4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Пономаре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ультуры, спорта 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17073</w:t>
            </w:r>
            <w:r>
              <w:rPr>
                <w:sz w:val="28"/>
                <w:szCs w:val="28"/>
              </w:rPr>
              <w:t>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Осяева Наталь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экономист отдела по управлению муниципальным имуществом и земельными отно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49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Самара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5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БЮДЖЕТНЫХ УЧРЕЖДЕНИЙ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ранкин  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У «Редакция районной газеты «Заря Красног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69910</w:t>
            </w:r>
            <w:r>
              <w:rPr>
                <w:sz w:val="28"/>
                <w:szCs w:val="28"/>
              </w:rPr>
              <w:t>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 «Ока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Аве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Минск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 -40М; автоприцеп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2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Калина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ретова Мар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Центр бухгалтерского учета и хозяйственного обеспечения муниципальных учрежденийКраснин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2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сквич 2141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99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с-МАХ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авина Надежд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«Краснинская детская школа искус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789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49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ОРЕНТ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-33021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150К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Евсеева Еле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БУ «МЦК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22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6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0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ыбочкин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 «МЦК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6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14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Мурашкина Надежд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раснинская централизованная библиотечная сис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1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64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8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ФОКУС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(самодельной конструкции)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Воронкова Татья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Центральная бухгалтерия образовательных учрежд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наследство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МЕГАН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Сапрыкин Викто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ФОК «Синий ки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52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214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9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Харатян Аршак Гамле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ЕДДС Краснин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98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55:00Z</dcterms:created>
  <dc:creator>sud</dc:creator>
  <dc:description/>
  <cp:keywords/>
  <dc:language>en-US</dc:language>
  <cp:lastModifiedBy>Автоматизация</cp:lastModifiedBy>
  <cp:lastPrinted>2013-05-08T11:10:00Z</cp:lastPrinted>
  <dcterms:modified xsi:type="dcterms:W3CDTF">2015-05-19T09:48:00Z</dcterms:modified>
  <cp:revision>23</cp:revision>
  <dc:subject/>
  <dc:title>Сведения о доходах, об имуществе и обязательствах имущественного характера</dc:title>
</cp:coreProperties>
</file>