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«14» 08.2012 г.  № 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его муниципальную должность, должность муниципальной службы   в  отделе  архитектуры, строительства, ЖКХ и транспорта администрации Краснинского муниципального района, его супруги (супруга) и несовершеннолетних детей за период с 01 января 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701"/>
        <w:gridCol w:w="1418"/>
        <w:gridCol w:w="1560"/>
        <w:gridCol w:w="1275"/>
        <w:gridCol w:w="1418"/>
        <w:gridCol w:w="1843"/>
        <w:gridCol w:w="1417"/>
        <w:gridCol w:w="1418"/>
        <w:gridCol w:w="1626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служащег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ливанов Владимир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п гранд чероки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4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ксилева Людмил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27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7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озова Надежд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6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Новичихин Анатолий Семе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81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Давыдова Олес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79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31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-219060 Гранта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5:00Z</dcterms:created>
  <dc:creator>sud</dc:creator>
  <dc:description/>
  <cp:keywords/>
  <dc:language>en-US</dc:language>
  <cp:lastModifiedBy>Автоматизация</cp:lastModifiedBy>
  <cp:lastPrinted>2013-05-08T11:10:00Z</cp:lastPrinted>
  <dcterms:modified xsi:type="dcterms:W3CDTF">2015-05-15T04:52:00Z</dcterms:modified>
  <cp:revision>11</cp:revision>
  <dc:subject/>
  <dc:title>Сведения о доходах, об имуществе и обязательствах имущественного характера</dc:title>
</cp:coreProperties>
</file>