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, замещающего муниципальную должность, должность муниципальной службы   в  отделе  финансов администрации Краснинского муниципального района, его супруги (супруга) и несовершеннолетних детей за период с 01 января 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99"/>
        <w:gridCol w:w="1478"/>
        <w:gridCol w:w="1841"/>
        <w:gridCol w:w="1399"/>
        <w:gridCol w:w="1620"/>
        <w:gridCol w:w="1660"/>
        <w:gridCol w:w="1134"/>
        <w:gridCol w:w="1397"/>
        <w:gridCol w:w="1843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 лица замещающего муниципальную должность, должность муниципальной  служб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сумма декларирован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д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а за 2014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аве собственности</w:t>
            </w:r>
          </w:p>
        </w:tc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  средств, принадлежащих на праве собственности (вид, марка)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 м.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бунова Наталья Алексее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397053,6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и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812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6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690003,6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812" w:leader="none"/>
              </w:tabs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tabs>
                <w:tab w:val="clear" w:pos="708"/>
                <w:tab w:val="center" w:pos="81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812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center" w:pos="81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812" w:leader="none"/>
              </w:tabs>
              <w:rPr/>
            </w:pPr>
            <w:r>
              <w:rPr/>
              <w:tab/>
              <w:t xml:space="preserve"> Квартира</w:t>
            </w:r>
          </w:p>
          <w:p>
            <w:pPr>
              <w:pStyle w:val="Normal"/>
              <w:tabs>
                <w:tab w:val="clear" w:pos="708"/>
                <w:tab w:val="center" w:pos="8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7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</w:t>
            </w:r>
            <w:r>
              <w:rPr/>
              <w:t>4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ADA PRIORA 2170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812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6,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ин Виктор Алексееви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арший  специалист 1 разряд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247664,6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а Галина Анатолье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2 разряд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4087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 дом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 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6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702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09323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6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69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льксваген-пассат</w:t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596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8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9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8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9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убова Людмила Константино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909,8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390,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з-211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39625</w:t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rPr/>
            </w:pPr>
            <w:r>
              <w:rPr>
                <w:sz w:val="28"/>
                <w:szCs w:val="28"/>
              </w:rPr>
              <w:t>Кононыхина Нина Василье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584743,4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869,8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З Лада 212140 </w:t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пчева Вера Александро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598,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 ВАЗ-211340</w:t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ина Светлана Викторо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508,3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+/-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60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64,8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210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 бортовой</w:t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Надежда Василье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500,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вартира 1/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олзина Любовь Василье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финансо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628,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ич 214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 легковой 8129</w:t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Татьяна Викторо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254,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940,9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ЮНДАЙ- ГЕТС</w:t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мых Лариса Владимиро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961,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3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227,7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/>
              <w:tab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46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Тайота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rolla</w:t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канова Ольга Владимиров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248,3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333,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Чернышова Татьяна Николаевн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73,7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849,6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426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53:00Z</dcterms:created>
  <dc:creator>sud</dc:creator>
  <dc:description/>
  <cp:keywords/>
  <dc:language>en-US</dc:language>
  <cp:lastModifiedBy>1</cp:lastModifiedBy>
  <cp:lastPrinted>2013-05-21T15:11:00Z</cp:lastPrinted>
  <dcterms:modified xsi:type="dcterms:W3CDTF">2015-05-12T11:54:00Z</dcterms:modified>
  <cp:revision>107</cp:revision>
  <dc:subject/>
  <dc:title>Сведения о доходах, об имуществе и обязательствах имущественного характера</dc:title>
</cp:coreProperties>
</file>