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9555" w:leader="none"/>
        </w:tabs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b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 Хлевенского муниципального райо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ппарате Совета депутатов Хлевенского муниципального района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b/>
          <w:sz w:val="28"/>
          <w:szCs w:val="28"/>
        </w:rPr>
        <w:t>лица, замещающего муниципальную должность, должность муниципальной службы в администрации Хлевенского муниципального райо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ппарате Совета депутатов Хлевен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и его супруги (супруга) за три последних года, 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5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28"/>
        <w:gridCol w:w="2551"/>
        <w:gridCol w:w="3827"/>
        <w:gridCol w:w="538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замещающего муниципальную должность, должность муниципальной службы в администрации Хлевенского муниципального район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аппарате Совета депутатов Хлеве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олж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приобретенного имуще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сточники получения средств, за счет которых приобретено имущество*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льнико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талья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 отдела земельных и имущественных отнош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KIA OPTIM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доход по основному месту работы за 2013-2014 годы в сумме 607551 рублей; общий доход супруги Мельниковой Н.В. за 2013-2014 годы в сумме 376618,03 рублей; кредитные обязательства по договору №5015V111480ccsg35409189 от 17.02.2014г. в сумме 3000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организационно-контроль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аимодействия с местными поселениями                             _________________   Л.В. Кодацкая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357" w:right="851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04:00Z</dcterms:created>
  <dc:creator>PC170</dc:creator>
  <dc:description/>
  <cp:keywords/>
  <dc:language>en-US</dc:language>
  <cp:lastModifiedBy>Людмила</cp:lastModifiedBy>
  <cp:lastPrinted>2015-05-13T17:54:00Z</cp:lastPrinted>
  <dcterms:modified xsi:type="dcterms:W3CDTF">2015-05-13T13:58:00Z</dcterms:modified>
  <cp:revision>9</cp:revision>
  <dc:subject/>
  <dc:title>Совет депутатов Хлевенского муниципального района Липецкой области</dc:title>
</cp:coreProperties>
</file>