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администрации Хлевенского муниципального района, аппарате Совета депутатов Хлевенского муниципального района, его супруги (супруга) и несовершеннолетних детей за период с 0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325"/>
        <w:gridCol w:w="207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и Хлевенского муниципального района, аппарате Совета депутатов Хлевенского муниципальн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4 год (руб.)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ида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Анато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Хлевенского муниципального райо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81,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56,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оциально-экономического отдела Совета депута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170,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омна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-Пасса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-Паджер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-транспорт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Мерсед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83"/>
        <w:gridCol w:w="2220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кадрового отдела Совета депута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704,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Королла</w:t>
            </w:r>
          </w:p>
        </w:tc>
      </w:tr>
      <w:tr>
        <w:trPr>
          <w:trHeight w:val="85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237,4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рганизационно-кадрового отдела Совета депутатов        _____________________   В.И. Филонов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34:00Z</dcterms:created>
  <dc:creator>Name</dc:creator>
  <dc:description/>
  <cp:keywords/>
  <dc:language>en-US</dc:language>
  <cp:lastModifiedBy>Людмила</cp:lastModifiedBy>
  <cp:lastPrinted>2014-05-13T18:18:00Z</cp:lastPrinted>
  <dcterms:modified xsi:type="dcterms:W3CDTF">2015-05-13T10:03:00Z</dcterms:modified>
  <cp:revision>80</cp:revision>
  <dc:subject/>
  <dc:title>Сведения о доходах, об имуществе и обязательствах имущественного</dc:title>
</cp:coreProperties>
</file>