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4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Алексе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Хлевен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ая доля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-Туарег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х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п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-Лачетти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хт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– начальник отдела ЖКХ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Пасс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зн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ЖКХ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Хтрейл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зн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архите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дол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-Аккорд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я Александ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троительства и архите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</w:tr>
      <w:tr>
        <w:trPr>
          <w:trHeight w:val="58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9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троительства и архите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у</w:t>
            </w:r>
          </w:p>
        </w:tc>
      </w:tr>
      <w:tr>
        <w:trPr>
          <w:trHeight w:val="58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70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9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д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-969/М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 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по правовым вопросам)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-торный ОЗТП-857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да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ич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УДИ-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 Анато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(по правовым вопроса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да-Приор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ВА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бщего отде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ац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Владими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контрольной работы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  <w:gridCol w:w="7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организационно-контрольн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т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- начальник отдела сельского хозяй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Джет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8162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ельского хозяй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2/7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яльщ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Виктор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-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Бобер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ая доля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-Туарег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ищ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ш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а Наталья 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7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, Киа-Ортим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ребять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¾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ма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енкова Светлана 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по охране труда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дол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тоя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ян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рхивно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Сокол-2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лександ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отдела ЗАГ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Спектр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2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ч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обподготовке, ГО и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комиссии по делам несовершенно-летних и защите их пр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дминистративной комисс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да-Приора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.½ д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-контро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я с местными поселениями                             _________________   Л.В. Кодац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5-05-08T16:15:00Z</cp:lastPrinted>
  <dcterms:modified xsi:type="dcterms:W3CDTF">2015-05-13T10:06:00Z</dcterms:modified>
  <cp:revision>123</cp:revision>
  <dc:subject/>
  <dc:title>Сведения о доходах, об имуществе и обязательствах имущественного</dc:title>
</cp:coreProperties>
</file>