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14605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5"/>
          <w:szCs w:val="25"/>
        </w:rPr>
        <w:t>финансового управления</w:t>
      </w:r>
      <w:r>
        <w:rPr>
          <w:rFonts w:cs="Times New Roman" w:ascii="Times New Roman" w:hAnsi="Times New Roman"/>
          <w:sz w:val="25"/>
          <w:szCs w:val="25"/>
        </w:rPr>
        <w:t xml:space="preserve"> администрации Ковылкинского муниципального района РМ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2014 год</w:t>
      </w:r>
    </w:p>
    <w:tbl>
      <w:tblPr>
        <w:tblW w:w="150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лаева Мария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-I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 1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лаев Николай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-I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0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ая Мария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   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2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ий Евгени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АЗ 21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но Даст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 8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а Ни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н. Квар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 6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 Александр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2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 Игорь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вензова Светла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 Спе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 6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вензов Сергей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. Квар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.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очкина Ир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 упр. Г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6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сь Юлия Валенти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 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. Квар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 8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якина Татьян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 Спец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3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якин Николай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-те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 8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якина Але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ышова Елена Алекс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 Спец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-х ком ква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7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докимов Алексей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уленков Кирилл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ова Надежда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-х ком 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 7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ов Владими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Конструкт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-х ком 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«Урал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 2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нкина Еле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Зав. 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к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4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 8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нкин Викто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 . Директо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шкова Елена Владими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 Спец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1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шков Евгений Вячеслав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 ПД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АЗ 21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 4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 Серге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 «Шкод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9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ере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Шкод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а Ольга 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0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 Артем Серг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овылки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М</w:t>
        <w:tab/>
        <w:tab/>
        <w:tab/>
        <w:tab/>
        <w:tab/>
        <w:tab/>
        <w:t>М.И. Турлаева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851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2:00Z</dcterms:created>
  <dc:creator>alyamkin</dc:creator>
  <dc:description/>
  <cp:keywords/>
  <dc:language>en-US</dc:language>
  <cp:lastModifiedBy>Admin</cp:lastModifiedBy>
  <cp:lastPrinted>2015-04-29T19:01:00Z</cp:lastPrinted>
  <dcterms:modified xsi:type="dcterms:W3CDTF">2015-05-15T04:01:00Z</dcterms:modified>
  <cp:revision>16</cp:revision>
  <dc:subject/>
  <dc:title> </dc:title>
</cp:coreProperties>
</file>