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 муниципальными служащими администрации Ковылкинского муниципального района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75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2288"/>
        <w:gridCol w:w="1559"/>
        <w:gridCol w:w="1149"/>
        <w:gridCol w:w="1276"/>
        <w:gridCol w:w="835"/>
        <w:gridCol w:w="995"/>
        <w:gridCol w:w="1147"/>
        <w:gridCol w:w="698"/>
        <w:gridCol w:w="10"/>
        <w:gridCol w:w="845"/>
        <w:gridCol w:w="6"/>
        <w:gridCol w:w="1289"/>
        <w:gridCol w:w="1140"/>
        <w:gridCol w:w="198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шк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одва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одва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од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осквич 40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него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Ямаха викин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134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0.2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нот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07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0.2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сов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заместитель главы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.ав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43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ые средства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28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клин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архитектуре строительству и ЖК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741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ые средства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роткин Н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- начальник управления сельск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 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8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/84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00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700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5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0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инин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- руководитель аппара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37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ем.учас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59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зманова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троительства и архитек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промышленности,транспорта, энергетики,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ых вопросов и жк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16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Сприте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ин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троительства и архитектуры,промышленности,транспорта, энергетики,связи,газоснабжения,жилищных вопросов и жк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ем.учас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59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37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зеева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кономического управ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056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.ав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0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урьян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кономическ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пуск по ух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ребенко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505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6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хметь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рганизационно - контрольной работы и по взаимодействию с ОМ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6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хметь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начальника отдела специальных програ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90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1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.ав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90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подаренные отцом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еймен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Жилой до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341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Ни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9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ькина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97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Минс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жонко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ии –главный бухгалте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21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0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636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зов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хозяйственного отде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34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бственные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убсидия на приобретение жиль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си Лансе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27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ькаев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архи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704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81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е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опеке и попечительств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ia soren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20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дашк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несовершеннолетних и защите их пра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476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72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люжная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работе с персоналом и обращениями граждан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Ж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в праве 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4.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3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5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778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кул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–заведующий отделом по управлению муниципальной собственностью управления имущественных отношений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87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731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вл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-заведующий отделом промышленности транспорта, энергетики, связи, газоснабжения, жилищных вопросов и ЖК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да Октав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867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 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37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зае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бухгалтер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 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.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5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на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400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 рено лона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рамышева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онно- контрольной работы  и по взаимодействию с ОМ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01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5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4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оп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по работе с отраслями АПК И ЛПХ граждан управления сельского хозяйств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 Лан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Лег.ав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-Дасте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рактор Т-2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95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637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яткин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ая сводно-аналитическим отделом управления сельского хозяйств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 4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178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/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.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Дасте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42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сиков А.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по реализации целевых программ и проектов управления сельского хозяйства 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62.1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932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tabs>
          <w:tab w:val="clear" w:pos="720"/>
          <w:tab w:val="right" w:pos="15263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   ______________________________   __________________</w:t>
      </w:r>
    </w:p>
    <w:p>
      <w:pPr>
        <w:pStyle w:val="ConsPlusNonformat"/>
        <w:tabs>
          <w:tab w:val="clear" w:pos="720"/>
          <w:tab w:val="right" w:pos="15263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851" w:right="72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34:00Z</dcterms:created>
  <dc:creator>alyamkin</dc:creator>
  <dc:description/>
  <cp:keywords/>
  <dc:language>en-US</dc:language>
  <cp:lastModifiedBy>Admin</cp:lastModifiedBy>
  <cp:lastPrinted>2015-05-12T15:22:00Z</cp:lastPrinted>
  <dcterms:modified xsi:type="dcterms:W3CDTF">2015-05-14T08:54:00Z</dcterms:modified>
  <cp:revision>32</cp:revision>
  <dc:subject/>
  <dc:title> </dc:title>
</cp:coreProperties>
</file>