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тавленные муниципальными служащими Управления по социальной работе администрации Ковылкинского муниципального района за отчетный период с 1 января по 31 декабря 2014 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21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850"/>
        <w:gridCol w:w="882"/>
        <w:gridCol w:w="960"/>
        <w:gridCol w:w="960"/>
        <w:gridCol w:w="1057"/>
        <w:gridCol w:w="743"/>
        <w:gridCol w:w="1080"/>
        <w:gridCol w:w="839"/>
        <w:gridCol w:w="1200"/>
        <w:gridCol w:w="958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ганова Екатерина Никола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– начальник управления по социальной рабо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32 726,8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3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ямкин Анатолий Иван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Управления по социальной работ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 21213; Шевроле – Нива 212300-5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 113,9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(супру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 715,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ькин Александр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тделом по работе с учреждениями образования Управления по социальной рабо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 450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431,8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йкина Ольга Ивано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отделом-главный бухгалтер Управления по социальной рабо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 114,0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ГА 0407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0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ственная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 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шова Анжела Владимиро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282,3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</w:t>
            </w:r>
          </w:p>
        </w:tc>
      </w:tr>
      <w:tr>
        <w:trPr>
          <w:trHeight w:val="3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собственности 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 470,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собственности 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някина Н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 269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собственности 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ина Наталья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198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к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кшина Ксения Вяче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собственности 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974,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 000,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рева Татьяна Николаев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207,7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,0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 043,69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собственности 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собственности 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 в пользовании 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_____________   _______Миганова Е. Н.________</w:t>
      </w:r>
      <w:r>
        <w:rPr>
          <w:rFonts w:cs="Times New Roman" w:ascii="Times New Roman" w:hAnsi="Times New Roman"/>
          <w:sz w:val="25"/>
          <w:szCs w:val="25"/>
          <w:u w:val="single"/>
        </w:rPr>
        <w:t>15.04.2015 г.</w:t>
      </w:r>
      <w:r>
        <w:rPr>
          <w:rFonts w:cs="Times New Roman" w:ascii="Times New Roman" w:hAnsi="Times New Roman"/>
          <w:sz w:val="25"/>
          <w:szCs w:val="25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(дат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</w:p>
    <w:sectPr>
      <w:type w:val="nextPage"/>
      <w:pgSz w:orient="landscape" w:w="16838" w:h="11906"/>
      <w:pgMar w:left="851" w:right="72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01:00Z</dcterms:created>
  <dc:creator>alyamkin</dc:creator>
  <dc:description/>
  <cp:keywords/>
  <dc:language>en-US</dc:language>
  <cp:lastModifiedBy>Admin</cp:lastModifiedBy>
  <cp:lastPrinted>2015-04-24T18:48:00Z</cp:lastPrinted>
  <dcterms:modified xsi:type="dcterms:W3CDTF">2015-05-15T04:06:00Z</dcterms:modified>
  <cp:revision>4</cp:revision>
  <dc:subject/>
  <dc:title> </dc:title>
</cp:coreProperties>
</file>