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ВЕД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доходах, расходах, об имуществе и обязательствах имущественного характера,</w:t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представленные лицами, замещающими муниципальные должности на постоянной основе, муниципальными служащими   администрации Подлесно-Тавлинского сельского поселения Кочкуровского муниципального района Республики Мордовия</w:t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 xml:space="preserve">за отчетный период с 1 января по 31 декабря 2014год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 xml:space="preserve">и подлежащие размещению на официальном сайте органов местного самоуправления   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предоставлению средствам массовой информации для опубликования)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554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984"/>
        <w:gridCol w:w="1064"/>
        <w:gridCol w:w="882"/>
        <w:gridCol w:w="960"/>
        <w:gridCol w:w="960"/>
        <w:gridCol w:w="1057"/>
        <w:gridCol w:w="743"/>
        <w:gridCol w:w="1080"/>
        <w:gridCol w:w="839"/>
        <w:gridCol w:w="1200"/>
        <w:gridCol w:w="1232"/>
        <w:gridCol w:w="200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1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яев Е.Н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для в праве 2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234,7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 (супруг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для в праве 2/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750,4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ерьянова Е.П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доля в праве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891,2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 (супруг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7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058,5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манкина С.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½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965,6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 (супруг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O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 колесный Т-25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457,3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4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ВЕД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оходах, расходах, об имуществе и обязательствах имущественного характера,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ые руководителем Муниципального бюджетного учреждения культуры «Культурно-досуговый центр Подлесно-Тавлинского сельского поселения Кочкуровского муниципального района Республики Мордовия»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тчетный период с 1 января по 31 декабря 2014 год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одлежащие размещению на официальном сайте органов местного самоуправления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едоставлению средствам массовой информации для опубликован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ушкин Н.Н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УК «КДЦ Подлесно-Тавлинского сельского поселе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а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доля в праве 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доля в праве 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доля в праве 1/361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2409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 36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723,3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 (супруг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435,5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</w:rPr>
        <w:t xml:space="preserve">____________                 </w:t>
      </w:r>
      <w:r>
        <w:rPr>
          <w:rFonts w:cs="Times New Roman" w:ascii="Times New Roman" w:hAnsi="Times New Roman"/>
          <w:sz w:val="25"/>
          <w:szCs w:val="25"/>
          <w:u w:val="single"/>
        </w:rPr>
        <w:t xml:space="preserve">Аверьянова Е.П.   </w:t>
      </w:r>
      <w:r>
        <w:rPr>
          <w:rFonts w:cs="Times New Roman" w:ascii="Times New Roman" w:hAnsi="Times New Roman"/>
          <w:sz w:val="25"/>
          <w:szCs w:val="25"/>
        </w:rPr>
        <w:t xml:space="preserve">                                 </w:t>
      </w:r>
      <w:r>
        <w:rPr>
          <w:rFonts w:cs="Times New Roman" w:ascii="Times New Roman" w:hAnsi="Times New Roman"/>
          <w:sz w:val="25"/>
          <w:szCs w:val="25"/>
          <w:u w:val="single"/>
        </w:rPr>
        <w:t>14.05.2015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5"/>
          <w:szCs w:val="25"/>
        </w:rPr>
        <w:t xml:space="preserve">       </w:t>
      </w:r>
      <w:r>
        <w:rPr>
          <w:rFonts w:cs="Times New Roman" w:ascii="Times New Roman" w:hAnsi="Times New Roman"/>
          <w:sz w:val="25"/>
          <w:szCs w:val="25"/>
        </w:rPr>
        <w:t>(подпись)               (Ф.И.О. руководителя)                                 (дата)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4:30:00Z</dcterms:created>
  <dc:creator>2</dc:creator>
  <dc:description/>
  <cp:keywords/>
  <dc:language>en-US</dc:language>
  <cp:lastModifiedBy>Адм Кочкуровского р</cp:lastModifiedBy>
  <cp:lastPrinted>2015-05-15T09:35:00Z</cp:lastPrinted>
  <dcterms:modified xsi:type="dcterms:W3CDTF">2015-05-21T09:58:00Z</dcterms:modified>
  <cp:revision>4</cp:revision>
  <dc:subject/>
  <dc:title>СВЕДЕНИЯ</dc:title>
</cp:coreProperties>
</file>