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Администрации Демянского муниципального района и её отраслевых органах, и членов их семей за период с 1 января 2014 года по 31 декабря 201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297"/>
        <w:gridCol w:w="2294"/>
        <w:gridCol w:w="1969"/>
        <w:gridCol w:w="6"/>
        <w:gridCol w:w="1495"/>
        <w:gridCol w:w="7"/>
        <w:gridCol w:w="1969"/>
        <w:gridCol w:w="2215"/>
      </w:tblGrid>
      <w:tr>
        <w:trPr>
          <w:trHeight w:val="840" w:hRule="atLeas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3 г. (руб.)</w:t>
            </w:r>
          </w:p>
        </w:tc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5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ё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141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169271.35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1\2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 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1\2 земельного участка (собственност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6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легковой Фольксваген Голь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ВАЗ- 21213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214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8098.63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½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дачный дом (собственность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½ земельного участка (собственност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9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легковой Тойота РАФ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легковой Тойота РАФ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имерова Т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о управлению муниципальным имуществом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384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35574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1\2 квартиры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1\2 квартиры (собственност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44,92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ВАЗ -210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финансов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570.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78931.23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1\2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1\3 квартиры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1\3 квартиры (собственность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55,6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Нива Шевр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Белаз-81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образованию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236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124449.13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5 жилого дома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1\5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 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а/м легковой ЛАДА-213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ибас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социальной защиты населения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811.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Т.В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культуры и молодежной политики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011.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230512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112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5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1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</w:t>
            </w:r>
          </w:p>
          <w:p>
            <w:pPr>
              <w:pStyle w:val="Normal"/>
              <w:rPr/>
            </w:pPr>
            <w:r>
              <w:rPr/>
              <w:t>1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19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.П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экономическому развитию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797.8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о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организационным и общим вопросам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71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503129.33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9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Рено Меган (сценик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равового обеспечения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68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179008.13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Нива Шевроле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а Т.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отделом по сельскому хозяйству и продовольствию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21227.0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(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(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собственност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Киа Рио 1.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организационным и общим вопросам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886.64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2 жилого дома (собственность)</w:t>
            </w:r>
          </w:p>
          <w:p>
            <w:pPr>
              <w:pStyle w:val="Normal"/>
              <w:rPr/>
            </w:pPr>
            <w:r>
              <w:rPr/>
              <w:t>½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ВАЗ 21113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М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экономическому развитию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188.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8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>а/м легковые: Митцубиси Паджеро; Тойота Хайлюк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грузовой</w:t>
            </w:r>
          </w:p>
          <w:p>
            <w:pPr>
              <w:pStyle w:val="Normal"/>
              <w:rPr/>
            </w:pPr>
            <w:r>
              <w:rPr/>
              <w:t>Камаз 55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- СЗАП83571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С.Г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организационным и общим вопросам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16.00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1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а О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митета по экономическому развитию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748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 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 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-------------</w:t>
            </w:r>
          </w:p>
          <w:p>
            <w:pPr>
              <w:pStyle w:val="Normal"/>
              <w:rPr/>
            </w:pPr>
            <w:r>
              <w:rPr/>
              <w:t xml:space="preserve">а/м легковой 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C</w:t>
            </w:r>
            <w:r>
              <w:rPr/>
              <w:t xml:space="preserve">6460 </w:t>
            </w:r>
            <w:r>
              <w:rPr>
                <w:lang w:val="en-US"/>
              </w:rPr>
              <w:t>FMK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О.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управлению муниципальным имуществом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948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94711.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1/3 жилого дом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1/3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1/3 жилого дом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1/3 земельного участка (собственность)</w:t>
            </w:r>
          </w:p>
          <w:p>
            <w:pPr>
              <w:pStyle w:val="Normal"/>
              <w:rPr/>
            </w:pPr>
            <w:r>
              <w:rPr/>
              <w:t>1/3 жилого дом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</w:t>
            </w:r>
          </w:p>
          <w:p>
            <w:pPr>
              <w:pStyle w:val="Normal"/>
              <w:rPr/>
            </w:pPr>
            <w:r>
              <w:rPr/>
              <w:t>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</w:t>
            </w:r>
          </w:p>
          <w:p>
            <w:pPr>
              <w:pStyle w:val="Normal"/>
              <w:rPr/>
            </w:pPr>
            <w:r>
              <w:rPr/>
              <w:t>7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</w:t>
            </w:r>
          </w:p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а/м легковой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о бухгалтерскому учету и отчетности Администраци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512.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½ квартиры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6:00Z</dcterms:created>
  <dc:creator>User</dc:creator>
  <dc:description/>
  <cp:keywords/>
  <dc:language>en-US</dc:language>
  <cp:lastModifiedBy>Гардаш Денис</cp:lastModifiedBy>
  <dcterms:modified xsi:type="dcterms:W3CDTF">2015-05-12T10:45:00Z</dcterms:modified>
  <cp:revision>40</cp:revision>
  <dc:subject/>
  <dc:title>                   </dc:title>
</cp:coreProperties>
</file>