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рас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</w:rPr>
        <w:t>замещающих муниципальные должности в Маловишерском муниципальном район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за отчетн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039"/>
        <w:gridCol w:w="1638"/>
        <w:gridCol w:w="1210"/>
        <w:gridCol w:w="1519"/>
        <w:gridCol w:w="1645"/>
        <w:gridCol w:w="1372"/>
        <w:gridCol w:w="1134"/>
        <w:gridCol w:w="1427"/>
        <w:gridCol w:w="1769"/>
      </w:tblGrid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.И.О. лица, замещающе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ованный годово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2014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 источниках получения средств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счет которых совершена сдел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 приобретенного имущества, источники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 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, Глава муниципального район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427,7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 Чери Тигг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легковой а/м КИА Спортейдж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01,44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рина Игоревна, председатель Счетной палаты муниципального район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190,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5/76 доли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72,8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2158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Х 60, универс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Юлия Владимировна, аудитор Счетной палаты муниципального района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22,93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ВАЗ 211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1,5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5244,88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общая сумма сделок превышает общий доход данного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8:00Z</dcterms:created>
  <dc:creator>Admin</dc:creator>
  <dc:description/>
  <cp:keywords/>
  <dc:language>en-US</dc:language>
  <cp:lastModifiedBy>e.n.prokofeva</cp:lastModifiedBy>
  <dcterms:modified xsi:type="dcterms:W3CDTF">2015-05-25T08:00:00Z</dcterms:modified>
  <cp:revision>6</cp:revision>
  <dc:subject/>
  <dc:title>Сведения о доходах,</dc:title>
</cp:coreProperties>
</file>