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ведения о доходах, расходах,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об имуществе и обязательствах имущественного характер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муниципальных служащих  комитета финансов  Маловишерского муниципального района,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и членов их семей за отчетный период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1 января 2014 года по 31 декабря 2014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612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371"/>
        <w:gridCol w:w="1748"/>
        <w:gridCol w:w="1202"/>
        <w:gridCol w:w="1491"/>
        <w:gridCol w:w="1418"/>
        <w:gridCol w:w="1275"/>
        <w:gridCol w:w="1276"/>
        <w:gridCol w:w="1701"/>
        <w:gridCol w:w="1700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мещающе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ую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ый годов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 2014 г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руб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мущества, находящихс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 пользован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 источниках получения средств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а счет которых совершена сделк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(вид приобретенного имущества, источники)</w:t>
            </w:r>
            <w:r>
              <w:rPr>
                <w:rStyle w:val="FootnoteAnchor"/>
              </w:rPr>
              <w:footnoteReference w:id="2"/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Транспортн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тепанова Ирина Александр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6242,38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кворцова Светлана Леонидо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84509,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50779,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легковой автомобиль «Тойота кари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рхипова Елена Юр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76678,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Renault Loga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(½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4179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(½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арёва Лидия Алексе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23090,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(½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(½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LADA</w:t>
            </w:r>
            <w:r>
              <w:rPr/>
              <w:t xml:space="preserve">-219010 </w:t>
            </w:r>
            <w:r>
              <w:rPr>
                <w:lang w:val="en-US"/>
              </w:rPr>
              <w:t>GRANTA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709" w:top="766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ind w:left="0" w:right="0"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общая сумма сделок превышает общий доход данного лица и его супруги (супруга) за три последних года, предшествующих отчетному периоду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1">
    <w:name w:val="Знак Знак1"/>
    <w:qFormat/>
    <w:rPr>
      <w:sz w:val="28"/>
      <w:lang w:val="ru-RU" w:eastAsia="ru-RU"/>
    </w:rPr>
  </w:style>
  <w:style w:type="character" w:styleId="Style14">
    <w:name w:val="Знак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7</Words>
  <Characters>1719</Characters>
  <CharactersWithSpaces>146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7:03:00Z</dcterms:created>
  <dc:creator>Admin</dc:creator>
  <dc:description/>
  <dc:language>en-US</dc:language>
  <cp:lastModifiedBy/>
  <cp:lastPrinted>2015-05-25T12:02:00Z</cp:lastPrinted>
  <dcterms:modified xsi:type="dcterms:W3CDTF">2015-05-25T12:03:00Z</dcterms:modified>
  <cp:revision>8</cp:revision>
  <dc:subject/>
  <dc:title>Сведения о доходах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