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/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муниципальных служащих Администрации Маловишерского муниципального района, </w:t>
      </w:r>
    </w:p>
    <w:p>
      <w:pPr>
        <w:pStyle w:val="Normal"/>
        <w:jc w:val="center"/>
        <w:rPr/>
      </w:pPr>
      <w:r>
        <w:rPr>
          <w:b/>
        </w:rPr>
        <w:t xml:space="preserve">и членов их семей за отчетн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1"/>
        <w:gridCol w:w="1747"/>
        <w:gridCol w:w="1202"/>
        <w:gridCol w:w="1492"/>
        <w:gridCol w:w="1418"/>
        <w:gridCol w:w="1275"/>
        <w:gridCol w:w="1276"/>
        <w:gridCol w:w="1701"/>
        <w:gridCol w:w="170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мещающ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у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ый годово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2014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ущества, находящихс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 источниках получения средств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счет которых совершена сделк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приобретенного имущества, источники)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ежда Николае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тета по социальным вопросам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87,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,04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T</w:t>
            </w:r>
            <w:r>
              <w:rPr>
                <w:sz w:val="22"/>
                <w:szCs w:val="22"/>
              </w:rPr>
              <w:t>-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АР-1300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кае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талия Вахаевна, заместитель председателя экономического комитета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35,7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Анатолье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 комитета по социальным вопросам муниципальн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12,0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>4165,4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0 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Николаевич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по физической культуре и спорту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516,8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LS SPORT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нежилое помещение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9602,7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(нежилое помещ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Александр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образования и молодежной политик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81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KTA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Василье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культуры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8344,2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Николае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отделом градостроительства и дорожного хозяйства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54,2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78,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ВАЗ 11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Юрьевич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Главы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733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8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,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078,7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8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ули ВАЗ 21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льксваген Караве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йота Прад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/м Мицубиши Коль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,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мещение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мещение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мещение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мещение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Сергее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градостроительства и дорожного хозяйства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04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k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Максим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тдела коммунально-энергетического комплекса, транспорта и связи Администраци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38,2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ент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Михайл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отделом по инновационным технологиям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22,4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K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64,0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З Шевроле Н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-54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ент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Евгенье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комитета по управлению имуществом муниципальн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60,6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 xml:space="preserve"> 2,0 </w:t>
            </w:r>
            <w:r>
              <w:rPr>
                <w:sz w:val="22"/>
                <w:szCs w:val="22"/>
                <w:lang w:val="en-US"/>
              </w:rPr>
              <w:t>NAVIPA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ц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ел Александрович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, председатель комитета по управлению имуществом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94,3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сильн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Николае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экономического комитета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566,9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50,4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3, модель 2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но Лог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прицеп БЕЛАЗ-8120.24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ПВХ «Адмирал» 320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ан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рина Геннадьевна, председатель комитета финансов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500,5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/м VOLKSWAGEN PASS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Анатолье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отделом городского хозяйства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38,7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5,5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200 </w:t>
            </w:r>
            <w:r>
              <w:rPr>
                <w:sz w:val="22"/>
                <w:szCs w:val="22"/>
                <w:lang w:val="en-US"/>
              </w:rPr>
              <w:t>cn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cett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цковск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талья Юрьевна, главный специалист экономического комитета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68,1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Михайл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архивным отделом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626,5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ВАЗ 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лия Юрьевна, ведущий специалист отдела городского хозяйства Администраци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98,3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k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117,7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ВАЗ 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ш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Владимир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отделом коммунально-энергетического комплекса, транспорта и связи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50,5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ВАЗ 217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Анатольевич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по делам ГО и ЧС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19,2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ВАЗ 21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ВАЗ 21099 Спу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ВАЗ 210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41,6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ВАЗ 21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ий Борисович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481,6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Хундай IX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43,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анич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Виктор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по социальным вопросам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655,7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офь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Николае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бщего отдела комитета организационно-правовой и кадровой работы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122,92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921,42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OPEL COR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й Петрович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316,7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Фольксваген </w:t>
            </w:r>
            <w:r>
              <w:rPr>
                <w:sz w:val="22"/>
                <w:szCs w:val="22"/>
                <w:lang w:val="en-US"/>
              </w:rPr>
              <w:t>TIGU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818,0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Борис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отделом бухгалтерского учета, главный бухгалтер Администраци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33,3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RNA</w:t>
            </w:r>
            <w:r>
              <w:rPr>
                <w:sz w:val="22"/>
                <w:szCs w:val="22"/>
              </w:rPr>
              <w:t xml:space="preserve"> 1.4 </w:t>
            </w:r>
            <w:r>
              <w:rPr>
                <w:sz w:val="22"/>
                <w:szCs w:val="22"/>
                <w:lang w:val="en-US"/>
              </w:rPr>
              <w:t>G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юбовь Анатольевна, управляющая Делами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68,9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0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мон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ена Валентинов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юридического отдела комитета организационно-правовой и кадровой работы Администраци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90,3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573,08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ячеслав Юрьевич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по сельскому хозяйству и продовольствию муниципальн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494,4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77,8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й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Анатолье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тета организационно-правовой и кадровой работы Администрации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466,68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/м </w:t>
            </w:r>
            <w:r>
              <w:rPr>
                <w:sz w:val="22"/>
                <w:szCs w:val="22"/>
                <w:lang w:val="en-US"/>
              </w:rPr>
              <w:t>Fiat Palio weekend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жил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96,3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/м Fiat Dukato 14D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жило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Виктор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экономического комитета Администрации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01,8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7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382,1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7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/м КИА Спект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дка ПВХ «Викинг-340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Михайловн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1 категории комитета по управлению имуществом муниципального райо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623,6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общая сумма сделок превышает общий доход данного лица и его супруги (супруга) за три последних года, предшествующих отчетному периоду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50:00Z</dcterms:created>
  <dc:creator>Admin</dc:creator>
  <dc:description/>
  <cp:keywords/>
  <dc:language>en-US</dc:language>
  <cp:lastModifiedBy>e.n.prokofeva</cp:lastModifiedBy>
  <cp:lastPrinted>2012-05-29T12:13:00Z</cp:lastPrinted>
  <dcterms:modified xsi:type="dcterms:W3CDTF">2015-05-28T07:31:00Z</dcterms:modified>
  <cp:revision>118</cp:revision>
  <dc:subject/>
  <dc:title>Сведения о доходах, </dc:title>
</cp:coreProperties>
</file>