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а образования Администрации Мошенского муниципального района, их супругов и несовершеннолетних детей за отчетный период с 1 января 2014 года по 31 декабря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43"/>
        <w:gridCol w:w="1418"/>
        <w:gridCol w:w="1559"/>
        <w:gridCol w:w="1417"/>
        <w:gridCol w:w="993"/>
        <w:gridCol w:w="1559"/>
        <w:gridCol w:w="850"/>
        <w:gridCol w:w="993"/>
        <w:gridCol w:w="1842"/>
        <w:gridCol w:w="1419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должности, замещаемой муниципальным служащи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  <w:br/>
              <w:t>за 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ид и марка транспортных средств, принадлежащих на праве собственности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</w:t>
              <w:br/>
              <w:t xml:space="preserve">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к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стаф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321,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5/24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и легковые:         </w:t>
              <w:br/>
              <w:t xml:space="preserve"> ВАЗ-210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058,8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и легковые:         </w:t>
              <w:br/>
              <w:t xml:space="preserve"> МАЗДА-6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Ленд-Крузер 60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гоход Ямаха-Викинг-540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одка Ямаран В-400 с моторо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 прицеп легковой ТТ-106В, прицеп легковой ММЗ-81021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55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366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-217130 Универсал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35:00Z</dcterms:created>
  <dc:creator>Galin</dc:creator>
  <dc:description/>
  <cp:keywords/>
  <dc:language>en-US</dc:language>
  <cp:lastModifiedBy>EDzhumaev</cp:lastModifiedBy>
  <cp:lastPrinted>2014-05-14T16:43:00Z</cp:lastPrinted>
  <dcterms:modified xsi:type="dcterms:W3CDTF">2015-05-27T08:46:00Z</dcterms:modified>
  <cp:revision>3</cp:revision>
  <dc:subject/>
  <dc:title>Информация о резервах управленческих кадров муниципальных образований (нарастающим итогом)</dc:title>
</cp:coreProperties>
</file>