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ошенского муниципального района,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4 года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43"/>
        <w:gridCol w:w="1418"/>
        <w:gridCol w:w="1559"/>
        <w:gridCol w:w="1417"/>
        <w:gridCol w:w="993"/>
        <w:gridCol w:w="1559"/>
        <w:gridCol w:w="850"/>
        <w:gridCol w:w="993"/>
        <w:gridCol w:w="1842"/>
        <w:gridCol w:w="1419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должности, замещаемой муниципальным служащи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  <w:br/>
              <w:t>за 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ид и марка транспортных средств, принадлежащих на праве собственност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</w:t>
              <w:br/>
              <w:t xml:space="preserve">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ттэ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и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ер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вый заместитель Главы администрации, председатель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897,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контей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легковые:         </w:t>
              <w:br/>
              <w:t xml:space="preserve"> ВАЗ-1117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LADA </w:t>
            </w:r>
            <w:r>
              <w:rPr>
                <w:sz w:val="26"/>
                <w:szCs w:val="26"/>
              </w:rPr>
              <w:t>2194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812,2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8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вц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70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яющий Делами, заведующий организацион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60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постр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002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Pajer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O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ександ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5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¼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249,5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IAT</w:t>
            </w:r>
            <w:r>
              <w:rPr>
                <w:sz w:val="26"/>
                <w:szCs w:val="26"/>
              </w:rPr>
              <w:t xml:space="preserve"> 178</w:t>
            </w:r>
            <w:r>
              <w:rPr>
                <w:sz w:val="26"/>
                <w:szCs w:val="26"/>
                <w:lang w:val="en-US"/>
              </w:rPr>
              <w:t>CYN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lbea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91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сим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дующий отделом строительства, дорожного хозяйства, транспорта и связ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855,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З-211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дующая отделом бухгалтерского учёта и отчё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62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33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сквич-2140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05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</w:rPr>
              <w:t xml:space="preserve"> ФОРД «ФОКУС»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ь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дующий отделом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2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ольксваген пассат  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правового обеспе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87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прицепы: 82940Т 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ктор Т-25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ка гребно-моторная  «Валдай-285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99,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ке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дующий отделом экономики, прогнозирования и 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98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4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½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-25 АЗ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кторный 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ПТС-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07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1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заведующего отделом архива и делопроизводст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700,5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:         </w:t>
              <w:br/>
              <w:t xml:space="preserve"> </w:t>
            </w:r>
            <w:r>
              <w:rPr>
                <w:sz w:val="26"/>
                <w:szCs w:val="26"/>
                <w:lang w:val="en-US"/>
              </w:rPr>
              <w:t>RENAULT  DUCTER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081,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заведующего отделом экономики,  прогнозирования и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11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000,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м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UGEOT</w:t>
            </w:r>
            <w:r>
              <w:rPr>
                <w:sz w:val="26"/>
                <w:szCs w:val="26"/>
              </w:rPr>
              <w:t xml:space="preserve"> 3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UGEOT</w:t>
            </w:r>
            <w:r>
              <w:rPr>
                <w:sz w:val="26"/>
                <w:szCs w:val="26"/>
              </w:rPr>
              <w:t xml:space="preserve"> 308 </w:t>
            </w:r>
            <w:r>
              <w:rPr>
                <w:sz w:val="26"/>
                <w:szCs w:val="26"/>
                <w:lang w:val="en-US"/>
              </w:rPr>
              <w:t>SW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специалист отдела экономики,  прогнозирования и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50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9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ЖФ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дание мастер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дание котельной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7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строительства, дорожного хозяйства, транспорта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9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59,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6:00Z</dcterms:created>
  <dc:creator>Galin</dc:creator>
  <dc:description/>
  <cp:keywords/>
  <dc:language>en-US</dc:language>
  <cp:lastModifiedBy>EDzhumaev</cp:lastModifiedBy>
  <cp:lastPrinted>2014-05-14T16:43:00Z</cp:lastPrinted>
  <dcterms:modified xsi:type="dcterms:W3CDTF">2015-05-22T12:56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