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ей муниципаль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Администрации Мошен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55"/>
        <w:gridCol w:w="1439"/>
        <w:gridCol w:w="1456"/>
        <w:gridCol w:w="1357"/>
        <w:gridCol w:w="1050"/>
        <w:gridCol w:w="1560"/>
        <w:gridCol w:w="850"/>
        <w:gridCol w:w="992"/>
        <w:gridCol w:w="1643"/>
        <w:gridCol w:w="164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</w:t>
              <w:br/>
              <w:t xml:space="preserve">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исе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униципального бюджетного учреждения «Центр методического и хозяйств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я Администрации Мошенского муниципального района и учреждений образования район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58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85,0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 надувная гребная лодка «Уфимка»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бюджетного учреждения «Автоба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610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дол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легковые: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Калина сельскохо-зяйственная техник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691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доли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автономного учреждения дополнительного образования «Мошенской авиационно-технический спортивный клуб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25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ич-М401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21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 дельталё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8:00Z</dcterms:created>
  <dc:creator>Galin</dc:creator>
  <dc:description/>
  <cp:keywords/>
  <dc:language>en-US</dc:language>
  <cp:lastModifiedBy>EDzhumaev</cp:lastModifiedBy>
  <cp:lastPrinted>2013-05-28T17:46:00Z</cp:lastPrinted>
  <dcterms:modified xsi:type="dcterms:W3CDTF">2015-05-22T12:58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