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ей образовательных учреждений, подведомств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у образования Администрации Мошенского муниципального района, их супру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066"/>
        <w:gridCol w:w="1619"/>
        <w:gridCol w:w="1562"/>
        <w:gridCol w:w="1557"/>
        <w:gridCol w:w="1129"/>
        <w:gridCol w:w="1985"/>
        <w:gridCol w:w="1118"/>
        <w:gridCol w:w="1118"/>
        <w:gridCol w:w="1855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шина Алл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редняя общеобразовательная школа с. Мошенско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53,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0кв. 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7,70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льсфаген-поло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жкина Елена Евген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дополнительного образования детей «Центр дополнительного образования детей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69,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8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3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60,1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5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Наталья Александ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14 «Родничо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38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1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Геннадий Иванови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  «Средняя  школа д. Броди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17,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78,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Ольг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Детский оздоровительный лагерь «Столбов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37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adet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  <w:r>
              <w:rPr/>
              <w:t xml:space="preserve"> комби (хетчбе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«Золуш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06,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2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4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ДЕО НЕКСИЯ</w:t>
            </w:r>
          </w:p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КРУЗ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6,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рина Васи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«Средняя школа д. Ореховн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676,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 кв. м</w:t>
            </w:r>
          </w:p>
          <w:p>
            <w:pPr>
              <w:pStyle w:val="Normal"/>
              <w:jc w:val="center"/>
              <w:rPr/>
            </w:pPr>
            <w:r>
              <w:rPr/>
              <w:t>500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12,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Светлан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 «Лучи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73,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 кв.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/-/-/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ле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7 «Ромаш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57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87,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Галина Михайл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12 «Петушо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,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58,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Наталья Васи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Центр финансово-экономического сопровождения учреждений системы образован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76,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mili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безработ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7:00Z</dcterms:created>
  <dc:creator>VEniseyskaya</dc:creator>
  <dc:description/>
  <cp:keywords/>
  <dc:language>en-US</dc:language>
  <cp:lastModifiedBy>EDzhumaev</cp:lastModifiedBy>
  <dcterms:modified xsi:type="dcterms:W3CDTF">2015-05-25T05:37:00Z</dcterms:modified>
  <cp:revision>2</cp:revision>
  <dc:subject/>
  <dc:title/>
</cp:coreProperties>
</file>