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комитета финансов Администрации Новгородского муниципального района, а также их супруги (супруга) и несовершеннолетних дет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779"/>
        <w:gridCol w:w="1415"/>
        <w:gridCol w:w="1269"/>
        <w:gridCol w:w="1335"/>
        <w:gridCol w:w="1459"/>
        <w:gridCol w:w="1009"/>
        <w:gridCol w:w="1434"/>
        <w:gridCol w:w="1472"/>
        <w:gridCol w:w="1129"/>
      </w:tblGrid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дохода за 2014 год (руб.)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332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транспортного сре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ГОРОВА Л.В</w:t>
            </w:r>
            <w:r>
              <w:rPr>
                <w:sz w:val="22"/>
                <w:szCs w:val="22"/>
              </w:rPr>
              <w:t>., председатель комитета финанс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838665,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69378,75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БЕЙНЕР Е.В.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лавный специалист отдела по бюджету и финансированию расходов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000,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99,8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\4 доли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РЕНИНА Ю.Е.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главный специалист отдела по бюджету и финансированию расходов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23,57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983,8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РТЫШЕВА Е.А., </w:t>
            </w:r>
            <w:r>
              <w:rPr/>
              <w:t>главный специалист отдела доходов и анализа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42406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ФРЕМОВА Г.И.,</w:t>
            </w:r>
            <w:r>
              <w:rPr/>
              <w:t xml:space="preserve"> заместитель председателя, начальник отдела по бюджету и финансированию расходов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08,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ЛЬЮЩЕНКО Н.В.,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, ревизор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027,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РГУЗЕНКОВА О.В., </w:t>
            </w:r>
          </w:p>
          <w:p>
            <w:pPr>
              <w:pStyle w:val="Normal"/>
              <w:jc w:val="both"/>
              <w:rPr/>
            </w:pPr>
            <w:r>
              <w:rPr/>
              <w:t>главный специалист отдела по бюджету и финансированию расхо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679,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до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46,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до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ЛЬБРАНТ Т.С.,</w:t>
            </w:r>
            <w:r>
              <w:rPr/>
              <w:t xml:space="preserve"> главный специалист отдела по бюджету и финансированию расхо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179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172412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ХАЙЛОВА С.В.,</w:t>
            </w:r>
            <w:r>
              <w:rPr/>
              <w:t xml:space="preserve"> заместитель председателя, начальник отдела по бюджету и финансированию расходов (в отпуске по уходу за ребенком до 3-х ле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31,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РИО</w:t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729,1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ДА ЙЕТ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РАШЕВА Л.И.,</w:t>
            </w:r>
            <w:r>
              <w:rPr/>
              <w:t xml:space="preserve"> главный специалист отдела бухгалтерского учета, отчетности и хозяйственного обеспечения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438,4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ВЕТЛОВА Ю.С.,</w:t>
            </w:r>
            <w:r>
              <w:rPr/>
              <w:t xml:space="preserve"> главный специалист отдела по бюджету и финансированию расходов (в отпуске по уходу за ребенком до 3-х лет)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080,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90,71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7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ЫРЦОВА Е.И., </w:t>
            </w:r>
            <w:r>
              <w:rPr/>
              <w:t>начальник отдела бухгалтерского учета, отчетности и хозяйственного обеспечения, главный бухгалтер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39,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РОЛОВА И.С.,</w:t>
            </w:r>
            <w:r>
              <w:rPr/>
              <w:t xml:space="preserve"> главный специалист отдела по бюджету и финансированию расходо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85,8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 доли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супруг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2,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ЯШИНА О.А.,</w:t>
            </w:r>
            <w:r>
              <w:rPr/>
              <w:t xml:space="preserve"> заместитель председателя, начальник отдела доходов и анализа бюдж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74,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6:00Z</dcterms:created>
  <dc:creator>N.Vasil'eva</dc:creator>
  <dc:description/>
  <cp:keywords/>
  <dc:language>en-US</dc:language>
  <cp:lastModifiedBy>N.Vasil'eva</cp:lastModifiedBy>
  <dcterms:modified xsi:type="dcterms:W3CDTF">2015-05-13T12:28:00Z</dcterms:modified>
  <cp:revision>13</cp:revision>
  <dc:subject/>
  <dc:title/>
</cp:coreProperties>
</file>