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 (супруга) и несовершеннолетних детей за 2014 год</w:t>
      </w:r>
    </w:p>
    <w:tbl>
      <w:tblPr>
        <w:tblW w:w="16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800"/>
        <w:gridCol w:w="1080"/>
        <w:gridCol w:w="1440"/>
        <w:gridCol w:w="1800"/>
        <w:gridCol w:w="1080"/>
        <w:gridCol w:w="1080"/>
        <w:gridCol w:w="1440"/>
        <w:gridCol w:w="162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 дохода за 2014 год 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63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 В.Р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по работе с несовершеннолетни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69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</w:tr>
      <w:tr>
        <w:trPr>
          <w:trHeight w:val="27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незавершенное строительств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О НЭКСИЯ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60,8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незавершенное строитель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незавершенное строитель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         </w:t>
            </w: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незавершенное строительств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ец Е.В.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авный специалист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9623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lsv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ИА АМ (</w:t>
            </w:r>
            <w:r>
              <w:rPr>
                <w:sz w:val="22"/>
                <w:szCs w:val="22"/>
                <w:lang w:val="en-US"/>
              </w:rPr>
              <w:t>SOUL)</w:t>
            </w:r>
          </w:p>
        </w:tc>
      </w:tr>
      <w:tr>
        <w:trPr>
          <w:trHeight w:val="25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45552</w:t>
            </w:r>
            <w:r>
              <w:rPr>
                <w:sz w:val="22"/>
                <w:szCs w:val="22"/>
              </w:rPr>
              <w:t>,7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сабина С.Л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 отделом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204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(1\2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(1/2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210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Astra Station Wagon (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en-US"/>
              </w:rPr>
              <w:t>/SW)</w:t>
            </w:r>
          </w:p>
        </w:tc>
      </w:tr>
      <w:tr>
        <w:trPr>
          <w:trHeight w:val="50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u w:val="single"/>
                <w:lang w:val="en-US"/>
              </w:rPr>
            </w:pPr>
            <w:r>
              <w:rPr>
                <w:sz w:val="22"/>
                <w:szCs w:val="22"/>
                <w:highlight w:val="yellow"/>
                <w:u w:val="single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214 </w:t>
            </w:r>
            <w:r>
              <w:rPr>
                <w:sz w:val="22"/>
                <w:szCs w:val="22"/>
                <w:lang w:val="en-US"/>
              </w:rPr>
              <w:t>LADA 4*4</w:t>
            </w:r>
          </w:p>
        </w:tc>
      </w:tr>
      <w:tr>
        <w:trPr>
          <w:trHeight w:val="25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rk-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(1/2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(1/2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зорчик В.Ф.,</w:t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81598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4 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36,0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4  доли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 Е.А.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ведующий отделом спор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00686,9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WILL VS</w:t>
            </w:r>
          </w:p>
        </w:tc>
      </w:tr>
      <w:tr>
        <w:trPr>
          <w:trHeight w:val="1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(2</w:t>
            </w:r>
            <w:r>
              <w:rPr>
                <w:sz w:val="22"/>
                <w:szCs w:val="22"/>
              </w:rPr>
              <w:t>/1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2</w:t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69</w:t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853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1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сильева В.В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управлению муниципальным имуществом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56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 Matiz</w:t>
            </w:r>
          </w:p>
        </w:tc>
      </w:tr>
      <w:tr>
        <w:trPr>
          <w:trHeight w:val="31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721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И.М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, начальник отдела экономики экономического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77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JD Ceed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6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ль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0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</w:tr>
      <w:tr>
        <w:trPr>
          <w:trHeight w:val="38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ль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8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 Н.Е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авов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93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а С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 отдела по работе с несовершеннолетни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3127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979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9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оцер И.А.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жилищного контроля, муниципальный жилищный инспектор комитета коммунального хозяйства, энергетики, транспорта и связ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9273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6</w:t>
            </w:r>
          </w:p>
        </w:tc>
      </w:tr>
      <w:tr>
        <w:trPr>
          <w:trHeight w:val="59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9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рьянова А.М.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авный специалист отдела экономики экономическ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35579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66,7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уханова И.Н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муниципальной служб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69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подва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601,5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BMW X5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подва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olsvagen Passat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Siera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-939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ерева Н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коммунального хозяйства, энергетики, транспорта и связ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230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ODA OCTAVIA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9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62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1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М.Н.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авный специалист отдела по земельным ресурсам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32181,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Lancer </w:t>
            </w:r>
            <w:r>
              <w:rPr>
                <w:sz w:val="22"/>
                <w:szCs w:val="22"/>
              </w:rPr>
              <w:t>1.8</w:t>
            </w:r>
          </w:p>
        </w:tc>
      </w:tr>
      <w:tr>
        <w:trPr>
          <w:trHeight w:val="28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2"/>
                <w:szCs w:val="22"/>
                <w:highlight w:val="yellow"/>
              </w:rPr>
            </w:pPr>
            <w:r>
              <w:rPr>
                <w:b/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2"/>
                <w:szCs w:val="22"/>
                <w:highlight w:val="yellow"/>
              </w:rPr>
            </w:pPr>
            <w:r>
              <w:rPr>
                <w:b/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C00000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color w:val="C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22"/>
                <w:szCs w:val="22"/>
                <w:highlight w:val="yellow"/>
              </w:rPr>
            </w:pPr>
            <w:r>
              <w:rPr>
                <w:b/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C00000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59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</w:tr>
      <w:tr>
        <w:trPr>
          <w:trHeight w:val="25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C0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C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1\2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</w:t>
            </w:r>
          </w:p>
        </w:tc>
      </w:tr>
      <w:tr>
        <w:trPr>
          <w:trHeight w:val="23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</w:tr>
      <w:tr>
        <w:trPr>
          <w:trHeight w:val="12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</w:tr>
      <w:tr>
        <w:trPr>
          <w:trHeight w:val="12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</w:tr>
      <w:tr>
        <w:trPr>
          <w:trHeight w:val="12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танова Н.Л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мышленной политики, развития малого и среднего предпринимательства экономического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536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140 КОМБИ </w:t>
            </w:r>
          </w:p>
        </w:tc>
      </w:tr>
      <w:tr>
        <w:trPr>
          <w:trHeight w:val="36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877,2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инов В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рав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407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-217230 (Лада Приор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5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887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окрысенко Д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информ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2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АНГ ЙОНГ КАЙРО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пчик В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делам ГО и Ч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0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 ЙОНГ АКТИОН</w:t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4737,3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едева Н.Ю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экономического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405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лышева Н.М</w:t>
            </w:r>
            <w:r>
              <w:rPr>
                <w:sz w:val="22"/>
                <w:szCs w:val="22"/>
              </w:rPr>
              <w:t>.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чальник управления делопроизводства и контро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615565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 PIO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зговая И.Н.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авный специалист отдела экономики экономического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1749,4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DB (JB/RIO)</w:t>
            </w:r>
          </w:p>
        </w:tc>
      </w:tr>
      <w:tr>
        <w:trPr>
          <w:trHeight w:val="58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розова В.В.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авный специалист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77481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A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SOUL)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262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¼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pel Zafira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вьева М.Н.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едущий специалист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58582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якошина Н.Д.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ведующая архивным отд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456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енко Т.И.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авный специалист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643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 С.М.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меститель Главы Администрации Новгородского муниципального района по социальным вопрос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85960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USTER</w:t>
            </w:r>
          </w:p>
        </w:tc>
      </w:tr>
      <w:tr>
        <w:trPr>
          <w:trHeight w:val="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нежил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1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(жилой д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трова В.Ф.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чальник отдела промышленной политики и развития малого и среднего предпринимательства экономического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7770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890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Cerato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ровская Е.В.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меститель Главы Администрации Новгородского муниципального района, начальник управления сельского хозяй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83492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swagen Passat</w:t>
            </w:r>
          </w:p>
        </w:tc>
      </w:tr>
      <w:tr>
        <w:trPr>
          <w:trHeight w:val="63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ва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31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ва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ва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жев С.П.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чальник отдела жилищного контроля, муниципальный жилищный инспектор комитета коммунального хозяйства, энергетики, транспорта и связ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743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Логан </w:t>
            </w:r>
            <w:r>
              <w:rPr>
                <w:sz w:val="22"/>
                <w:szCs w:val="22"/>
                <w:lang w:val="en-US"/>
              </w:rPr>
              <w:t>SR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егат-290 ЕК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,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,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25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нчикова Л.А.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меститель начальника управления делопроизводства и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64251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lf  PLU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4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бкин М.В.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меститель Главы Администрации Новгород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06135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помещение (кладовая) в подвальном помещении (нежил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510,5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помещение (кладовая) в повальном помещении (нежил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ицкая Я.А.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авный специалист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71123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Matiz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рнова О.В.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авный специалист отдела экономики экономического комит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8277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27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феев А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равов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01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41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5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юлин А.С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управлению муниципальным имуществ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867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онд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ЦР-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20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ыбина Е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мобилизационной подготов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78,4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79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69БГ</w:t>
            </w:r>
          </w:p>
        </w:tc>
      </w:tr>
      <w:tr>
        <w:trPr>
          <w:trHeight w:val="25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а Т.Е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муниципальной служб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49,4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3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това И.К.,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меститель Главы Администрации Новгородского муниципального района, председатель комитета коммунального хозяйства, энергетики, транспорта и связ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1144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</w:tc>
      </w:tr>
      <w:tr>
        <w:trPr>
          <w:trHeight w:val="50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08,1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липпова А.Ю.,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авный специалист правов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47733,5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922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CERATO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ролушкина Н.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рхитектуры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40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KLAS (aveo)</w:t>
            </w:r>
          </w:p>
        </w:tc>
      </w:tr>
      <w:tr>
        <w:trPr>
          <w:trHeight w:val="63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хов О.И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Новгород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187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5 квартир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28,0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\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ошина Е.Ю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земельным ресурсам, землеустройству и градостроительно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399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SPARK</w:t>
            </w:r>
          </w:p>
        </w:tc>
      </w:tr>
      <w:tr>
        <w:trPr>
          <w:trHeight w:val="759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772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OLO</w:t>
            </w:r>
            <w:r>
              <w:rPr>
                <w:sz w:val="22"/>
                <w:szCs w:val="22"/>
              </w:rPr>
              <w:t xml:space="preserve"> седан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шина Л.М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бухгалтерского учета,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  <w:highlight w:val="yellow"/>
              </w:rPr>
            </w:pPr>
            <w:r>
              <w:rPr>
                <w:color w:val="C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5:24:00Z</dcterms:created>
  <dc:creator>ТАТЬЯНА</dc:creator>
  <dc:description/>
  <cp:keywords/>
  <dc:language>en-US</dc:language>
  <cp:lastModifiedBy>N.Vasil'eva</cp:lastModifiedBy>
  <cp:lastPrinted>2012-05-12T14:33:00Z</cp:lastPrinted>
  <dcterms:modified xsi:type="dcterms:W3CDTF">2015-05-27T12:46:00Z</dcterms:modified>
  <cp:revision>99</cp:revision>
  <dc:subject/>
  <dc:title/>
</cp:coreProperties>
</file>