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муниципальных служащих комитета финансов Парфин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района за отчетный финансовый год</w:t>
      </w:r>
    </w:p>
    <w:p>
      <w:pPr>
        <w:pStyle w:val="Normal"/>
        <w:jc w:val="center"/>
        <w:rPr/>
      </w:pPr>
      <w:r>
        <w:rPr>
          <w:sz w:val="28"/>
          <w:szCs w:val="28"/>
        </w:rPr>
        <w:t>с 01 января 2014 года по 31 декабря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6"/>
        <w:gridCol w:w="1276"/>
        <w:gridCol w:w="1559"/>
        <w:gridCol w:w="1275"/>
        <w:gridCol w:w="993"/>
        <w:gridCol w:w="992"/>
        <w:gridCol w:w="1417"/>
        <w:gridCol w:w="1418"/>
        <w:gridCol w:w="992"/>
        <w:gridCol w:w="992"/>
        <w:gridCol w:w="1418"/>
      </w:tblGrid>
      <w:tr>
        <w:trPr>
          <w:trHeight w:val="727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 xml:space="preserve">Занимаемая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еклари-рованный годовой доход (руб.)</w:t>
            </w:r>
          </w:p>
        </w:tc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/>
              <w:t>)</w:t>
            </w:r>
          </w:p>
        </w:tc>
      </w:tr>
      <w:tr>
        <w:trPr>
          <w:trHeight w:val="72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а Людмил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бюджетного отдел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685,60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ВАЗ- 21124, 200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ва Татьяна Осиповна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бухгал-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терского учета, </w:t>
            </w:r>
            <w:r>
              <w:rPr>
                <w:sz w:val="18"/>
                <w:szCs w:val="18"/>
              </w:rPr>
              <w:t>отчетности и</w:t>
            </w:r>
            <w:r>
              <w:rPr>
                <w:sz w:val="20"/>
                <w:szCs w:val="20"/>
              </w:rPr>
              <w:t xml:space="preserve"> контрольно- </w:t>
            </w:r>
            <w:r>
              <w:rPr>
                <w:sz w:val="18"/>
                <w:szCs w:val="18"/>
              </w:rPr>
              <w:t>ревизионно</w:t>
            </w:r>
            <w:r>
              <w:rPr>
                <w:sz w:val="20"/>
                <w:szCs w:val="20"/>
              </w:rPr>
              <w:t>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714,91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Нежилой дом (дача),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под дачное </w:t>
            </w: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56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21061, 1999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дом (дача)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Земельный участок под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 xml:space="preserve">дачное </w:t>
            </w:r>
            <w:r>
              <w:rPr>
                <w:sz w:val="20"/>
                <w:szCs w:val="20"/>
              </w:rPr>
              <w:t>стро-ительство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никова Наталья Анатольевна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Заместитель председа-теля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комитета, начальник бюджетн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47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Земельный участок  для ведения садоводств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без права регистрации проживания (дача)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/>
              <w:t>Общая долевая - 1/2 доли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нежилое здание)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20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нежилое зд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/>
              <w:t>Общая долевая - 1/2 доли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o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1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ный транспор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(Челн) 1998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р «Ветерок 8» № 231074 1998 год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Земельный участок  для ведения садоводств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е строение без права регистрации проживания (дача) 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енова Вера Михайловна</w:t>
            </w:r>
          </w:p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Заместитель начальника отдела бухгал- терского учета, отчетности и контрольно- ревизионной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975623,41</w:t>
            </w:r>
            <w:r>
              <w:rPr>
                <w:sz w:val="20"/>
                <w:szCs w:val="20"/>
              </w:rPr>
              <w:t xml:space="preserve"> (с учетом дохода от продажи квартир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Земельный участок дл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ения личного подсобного хозяйства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1198,0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1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02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Индивид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76,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11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3T12:12:00Z</dcterms:created>
  <dc:creator>OEM</dc:creator>
  <dc:description/>
  <cp:keywords/>
  <dc:language>en-US</dc:language>
  <cp:lastModifiedBy>OEM</cp:lastModifiedBy>
  <cp:lastPrinted>2015-04-29T16:01:00Z</cp:lastPrinted>
  <dcterms:modified xsi:type="dcterms:W3CDTF">2015-05-06T14:16:00Z</dcterms:modified>
  <cp:revision>61</cp:revision>
  <dc:subject/>
  <dc:title>ФОРМА</dc:title>
</cp:coreProperties>
</file>