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Администрации Солецкого муниципального района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муниципального района и членов его семь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ков Алексей Дмитри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664,6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ые автомобили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5334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700,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4741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района и членов его семь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алов Максим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33,3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Рено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ос»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5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жо 30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– управляющей Делами Администрации муниципального района и членов ее семь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нычева 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134,6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– председателя комитета по социальной защите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и членов ее семь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Юли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939,9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</w:t>
            </w:r>
            <w:r>
              <w:rPr>
                <w:rFonts w:cs="Times New Roman" w:ascii="Times New Roman" w:hAnsi="Times New Roman"/>
              </w:rPr>
              <w:t xml:space="preserve"> с учетом продажи тр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 172411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 «378608/ГАЗ-33104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ы: «Беларусь-82,1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арусь-82,1»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арусь-82,1»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-82,1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: «2ПТС-4 887Б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ПТС-4 887Б», «2ПТС-4 887Б», «2ПТС-4 887Б»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груз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73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митета по жилищно-коммунальному хозяйству, строительству и земельным вопросам Администрации муниципального района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8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985,3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продажи автомоби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CHEVROLET AVEO», «Mitsubishi ASX MIVEC 1.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комитета образования, молодежной политики и спорт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ышева 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45,4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сельского хозяйства Администрации муниципального района и членов его семь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ец Александр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80,4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Киа -спортейдж»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11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 -31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финансового комитета Администрации муниципального района и членов его семь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61,5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8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-21102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митета по экономике и муниципальному имуществу Администрации муниципального района и членов его семьи 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8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н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70,6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738,52</w:t>
            </w:r>
            <w:r>
              <w:rPr>
                <w:rFonts w:cs="Times New Roman" w:ascii="Times New Roman" w:hAnsi="Times New Roman"/>
              </w:rPr>
              <w:t xml:space="preserve"> с учетом продажи кварти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ниверсал»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Вега-3», мо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ей архивным отделом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ва Наталь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3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ей архивным отделом Администрации муниципального района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Крист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1/1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 7 (4/1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3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4/1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 2170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 (11/118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 (15/1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ей отделом культуры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ина Людмил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2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ей отделом бухгалтерского учета – главного бухгалтер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е семьи 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т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00,9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1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комитета по социальной защите населения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8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кова Алл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2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69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здание с пристрой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финансового комитет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08,0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6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«ГАЗ 3110», «ГАЗ 2217», «ГАЗ 31105»;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, мотор «Вихрь», мотор «Вет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отдела по земельным вопросам комитета по жилищно-коммунальному хозяйств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у и земельным вопросам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Светла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73,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образования, молодежной политики и спорта Администрации муниципального района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кова Наталь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1,4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фицерском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по жилищно-коммунальному хозяйству и строительству комитета по жилищно-коммунальному хозяйству, строительству и земельным вопросам Администрации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94,8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отдела по имуществу комитета по экономике и муниципальному имуществу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68,1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5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523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комитета образования, молодежной политики и спорт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ош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1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– главного архитектора Администрации муниципального района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560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а Ир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24,2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Джип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OK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«Кайман»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«Ямаха»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комитета образования, молодежной политики и спорт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енко 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96,7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– юриста Администрации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ен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7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30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-пасс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отдела по имуществу комитета по экономике и муниципальному имуществу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98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83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образования, молодежной политики и спорта  Администрации муниципального района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нчук Ир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76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21/6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иссан 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ана»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 2104», «ВАЗ 2114»;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» КГЗ-8350»; Лодка «Краб-2», 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лодочный «Меркурий-1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управления сельского хозяйства  Администрации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2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З 21104», «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по делам гражданской обороны и чрезвычайным ситуациям  Администрации муниципального района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ьевич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122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6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- юриста Администрации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ова Юли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53,4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по имуществу комитета по экономике и муниципальному имуществу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1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БМВ Х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по земельным вопросам комитета по жилищно-коммунальному хозяйству, строительству и земельным вопросам Администрации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30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«ВАЗ 2172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жилищно-коммунальному хозяйству и строительству комитета по жилищно-коммунальному хозяйству, строительству и земельным вопросам Администрации муниципального района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анович 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79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 21077», «Шевроле Нива 212300-55»;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107010;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ВХ «Фрегат 2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ный мотор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- юриста Администрации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т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4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2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7:43:00Z</dcterms:created>
  <dc:creator>gossl_570c</dc:creator>
  <dc:description/>
  <cp:keywords/>
  <dc:language>en-US</dc:language>
  <cp:lastModifiedBy>Елена</cp:lastModifiedBy>
  <cp:lastPrinted>2014-05-21T15:41:00Z</cp:lastPrinted>
  <dcterms:modified xsi:type="dcterms:W3CDTF">2015-05-08T04:23:00Z</dcterms:modified>
  <cp:revision>12</cp:revision>
  <dc:subject/>
  <dc:title/>
</cp:coreProperties>
</file>