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ей муниципальный учреждений Солецкого муниципального района за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1 января по 31 декабря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бюджетного учреждения дополнительного образования детей «Детская школа искусств» и членов его семьи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нтьева Людмил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8841,20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том продажи квартиры, унаследованной по завещанию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76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u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ведующей муниципальным автономным дошкольным образовательным учреждением детский сад № 8 г. Сольцы и членов ее семьи 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япина Ольг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42,23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na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автономного учреждения дополнительного образования детей «Детско-юношеская спортивная школа» и членов его семьи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ин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бюджетного учреждения «Межпоселенческий центр социального обслуживания молодёжи «Дом молодёжи»  и членов его семьи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горецкая Елен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088,1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3/4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and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8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928,8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8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/4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автономного общеобразовательного учреждения «Средняя общеобразовательная школа № 1 г. Сольцы»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одькина Ольг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843,00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ей муниципальным автономным дошкольным образовательным учреждением детский сад комбинированного вида № 25 г. Сольцы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инская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лентина Олег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537,21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ведующей муниципальным автономным дошкольным образовательным учреждением детский сад комбинированного вида № 1 г. Сольцы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418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рная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Серг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778,2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автономного общеобразовательного учреждения «Средняя общеобразовательная школа № 2 г. Сольцы» и членов его семьи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353,83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52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21154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бюджетного учреждения «Управление по хозяйственному и транспортному обеспечению Администрации муниципального района» и членов его семьи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лов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92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89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бюджетного учреждения культуры «Межпоселенческая централизованная библиотечная   система»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лагина Мария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28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ведующей муниципальным автономным дошкольным образовательным учреждением детский сад комбинированного вида № 6 г. Сольцы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крестова Елен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ленти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945,0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автономного учреждения дополнительного образования детей «Центр детского творчества» и членов его семьи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ьмин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ьвир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05,83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5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5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бюджетного учреждения «Центр бухгалтерского и информационно-методического обслуживания»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бина Любовь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607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бюджетного учреждения культуры «Центр культуры и досуга» и членов его семьи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енко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45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З 2104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бюджетного учреждения культуры «Солецкий краеведческий музей» и членов его семьи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559"/>
        <w:gridCol w:w="1275"/>
        <w:gridCol w:w="1134"/>
        <w:gridCol w:w="1276"/>
        <w:gridCol w:w="1559"/>
        <w:gridCol w:w="1418"/>
        <w:gridCol w:w="1276"/>
        <w:gridCol w:w="1275"/>
        <w:gridCol w:w="1843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-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а Наталья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602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30:00Z</dcterms:created>
  <dc:creator>gossl_570c</dc:creator>
  <dc:description/>
  <cp:keywords/>
  <dc:language>en-US</dc:language>
  <cp:lastModifiedBy>Елена</cp:lastModifiedBy>
  <cp:lastPrinted>2014-05-21T15:41:00Z</cp:lastPrinted>
  <dcterms:modified xsi:type="dcterms:W3CDTF">2015-05-07T13:04:00Z</dcterms:modified>
  <cp:revision>10</cp:revision>
  <dc:subject/>
  <dc:title/>
</cp:coreProperties>
</file>